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 державних закупівель, що не потребують проведення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Група по транспортно-господарському обслуговуванню міськрайра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дентифікаційний код ЄДРПОУ 2581177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гальний фон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63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87"/>
        <w:gridCol w:w="936"/>
        <w:gridCol w:w="1441"/>
        <w:gridCol w:w="2521"/>
        <w:gridCol w:w="1597"/>
      </w:tblGrid>
      <w:tr>
        <w:trPr>
          <w:trHeight w:val="8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о фінансу-ванн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 (тис. грн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ливо рідинне та газ; оливи мастиль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Бензи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 029,00 (Три тисячі двадцять дев’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132000-3)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ливо рідинне та газ; оливи мастиль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Дизельне паливо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4 059,00 (Сто шістдесят чотири тисячі п</w:t>
            </w:r>
            <w:r>
              <w:rPr/>
              <w:t>’</w:t>
            </w:r>
            <w:r>
              <w:rPr>
                <w:lang w:val="uk-UA"/>
              </w:rPr>
              <w:t>ятдесят дев</w:t>
            </w:r>
            <w:r>
              <w:rPr/>
              <w:t>’</w:t>
            </w:r>
            <w:r>
              <w:rPr>
                <w:lang w:val="uk-UA"/>
              </w:rPr>
              <w:t>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134200-9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ливо рідинне та газ; оливи мастиль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астильні оливи та мастильні матеріал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 808,00 (Двадцять дев’ять тисяч вісімсот вісім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2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9211000-1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ло, засоби мийні та засоби для чищ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родукція для чищення та полірув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 000,00 (Тридцять три тисяч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4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9800000-0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ло, засоби мийні та засоби для чищ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Туалетний папір, носові хустинки, рушники для рук, сервет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 825,00 (Три тисячі вісімсот двадцять п</w:t>
            </w:r>
            <w:r>
              <w:rPr/>
              <w:t>’</w:t>
            </w:r>
            <w:r>
              <w:rPr>
                <w:lang w:val="uk-UA"/>
              </w:rPr>
              <w:t>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4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3760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тли та щіт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ітли, щітки та інше господарське приладд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905,00 (Дев’ятнадцять тисяч дев</w:t>
            </w:r>
            <w:r>
              <w:rPr/>
              <w:t>’</w:t>
            </w:r>
            <w:r>
              <w:rPr>
                <w:lang w:val="uk-UA"/>
              </w:rPr>
              <w:t>ятсот п’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9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9224000-8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мер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Фарби, лаки, друкарська фарба та мастика;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Будівельні матеріали;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пно негашене, гашене та гідравлічн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іп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апняк, гіпс і крейд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7 720,00 (Сорок сім тисячі сімсот двадц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3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4800000-8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5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4111000-1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5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5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4920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ни, вентелі, клапани та подібні вироби до труб, котлів, резервуарів, цистерн і подібних вироб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Арматура трубопровідна: крани, вентелі, клапани та подібні пристрої;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ки та заві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мки, ключі та петлі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 705,00 (П</w:t>
            </w:r>
            <w:r>
              <w:rPr/>
              <w:t>’</w:t>
            </w:r>
            <w:r>
              <w:rPr>
                <w:lang w:val="uk-UA"/>
              </w:rPr>
              <w:t>ятдесят шість тисяч сімсот  п</w:t>
            </w:r>
            <w:r>
              <w:rPr/>
              <w:t>’</w:t>
            </w:r>
            <w:r>
              <w:rPr>
                <w:lang w:val="uk-UA"/>
              </w:rPr>
              <w:t>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2120000-9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4520000-1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трумент електромеханічний для роботи однією рукою; інструмент ручний портативний із силовим урухомлювачем/приводом, інш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Ручні інструменти пневмотичні чи моторизовані;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лки ручні, полотна до будь-яких пило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оби абразив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Абразивні вироби;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оби з деревини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нарядд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 330,00 (Сімнадцять тисяч триста тридц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2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2650000-7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3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9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4810000-2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29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4510000-8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лади електричні побутові, інші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лектричні побутові прилад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 000,00 (Двадцять чотири тисяч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5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9710000-2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оби канцелярські, паперо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бори наголовні захисні; ручки для писання та олівці; дошки, штемпелі для датування, опечатування та нумерування, стрічки до друкарських машинок, штемпельні подушеч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Офісне устаткування та приладдя різн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 615,00 (Сім тисяч шістсот п</w:t>
            </w:r>
            <w:r>
              <w:rPr/>
              <w:t>’</w:t>
            </w:r>
            <w:r>
              <w:rPr>
                <w:lang w:val="uk-UA"/>
              </w:rPr>
              <w:t>ятнадц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2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99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0190000-7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 та кабелі електронні й електричні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лементи електричних схем;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мпи та світильники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Освітлювальне обладнання та елетричні ламп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 070,00 (Двадцять вісім тисяч сімдеся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3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1220000-4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40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1500000-1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щодо друкування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аперові чи картонні реєстраційні журнали, бухгалтерські книги, швидкозшивачі, бланки та інші паперові канцелярські вироб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65,00 (Шість тисяч сто шістдесят п</w:t>
            </w:r>
            <w:r>
              <w:rPr/>
              <w:t>’</w:t>
            </w:r>
            <w:r>
              <w:rPr>
                <w:lang w:val="uk-UA"/>
              </w:rPr>
              <w:t>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2800000-8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парати фармацевтичні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Фармацевтична продукці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860,00 (П’ять тисяч вісімсот шістдеся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2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3600000-6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шини конторські/офісні, інші, та частини до 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не обладн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90,00 (Дві тисячі чотириста дев’яносто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23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0230000-0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яг робочий, інш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пеціальний робочий одяг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 500,00 (Дванадцять тисяч п</w:t>
            </w:r>
            <w:r>
              <w:rPr/>
              <w:t>’</w:t>
            </w:r>
            <w:r>
              <w:rPr>
                <w:lang w:val="uk-UA"/>
              </w:rPr>
              <w:t>ятсо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8130000-9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ини та приладдя до моторних транспортних засобів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Двигуни та їх части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 000,00 (Сімдесят п</w:t>
            </w:r>
            <w:r>
              <w:rPr/>
              <w:t>’</w:t>
            </w:r>
            <w:r>
              <w:rPr>
                <w:lang w:val="uk-UA"/>
              </w:rPr>
              <w:t>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3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310000-3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ини та приладдя до моторних транспортних засобів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еханічні запасні частини, крім двигунів і частин двигуні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 000,00 (Сімдесят п</w:t>
            </w:r>
            <w:r>
              <w:rPr/>
              <w:t>’</w:t>
            </w:r>
            <w:r>
              <w:rPr>
                <w:lang w:val="uk-UA"/>
              </w:rPr>
              <w:t>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3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320000-6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 електричне інше до моторних транспортних засобів і його част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лектричні обладнання та апаратур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 000,00 (Двадцять п</w:t>
            </w:r>
            <w:r>
              <w:rPr/>
              <w:t>’</w:t>
            </w:r>
            <w:r>
              <w:rPr>
                <w:lang w:val="uk-UA"/>
              </w:rPr>
              <w:t>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3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1600000-2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амулятори електричні та частини до 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Акумулятори,гальванічні елементи та гальванічні батареї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 000,00 (Двадцять п</w:t>
            </w:r>
            <w:r>
              <w:rPr/>
              <w:t>’</w:t>
            </w:r>
            <w:r>
              <w:rPr>
                <w:lang w:val="uk-UA"/>
              </w:rPr>
              <w:t>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2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1400000-0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ни та камери гумові но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Шини для транспортних засобів великої та малої потужності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119,00 (Двадцять вісім тисяч сто дев</w:t>
            </w:r>
            <w:r>
              <w:rPr/>
              <w:t>’</w:t>
            </w:r>
            <w:r>
              <w:rPr>
                <w:lang w:val="uk-UA"/>
              </w:rPr>
              <w:t>ятнадцять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4350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урнали та періодичні видання друкова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еріодичні вид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 000,00 (Шіс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1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22200000-2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щодо страхування від нещасних випадків і страхування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і страхування життя 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 500,00 (П</w:t>
            </w:r>
            <w:r>
              <w:rPr/>
              <w:t>’</w:t>
            </w:r>
            <w:r>
              <w:rPr>
                <w:lang w:val="uk-UA"/>
              </w:rPr>
              <w:t>ять тисяч п</w:t>
            </w:r>
            <w:r>
              <w:rPr/>
              <w:t>’</w:t>
            </w:r>
            <w:r>
              <w:rPr>
                <w:lang w:val="uk-UA"/>
              </w:rPr>
              <w:t>ятсот гривень 00 копій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1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6511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у сфері охорони здоров</w:t>
            </w:r>
            <w:r>
              <w:rPr/>
              <w:t>’</w:t>
            </w:r>
            <w:r>
              <w:rPr>
                <w:lang w:val="uk-UA"/>
              </w:rPr>
              <w:t>я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у сфері охорони здоров</w:t>
            </w:r>
            <w:r>
              <w:rPr/>
              <w:t>’</w:t>
            </w:r>
            <w:r>
              <w:rPr>
                <w:lang w:val="uk-UA"/>
              </w:rPr>
              <w:t>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 600,00 (Шість тисяч шістсо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.9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85100000-0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щодо страхування автотранспор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і страхування вантажів та послуги з транспортного страхув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 000,00 (Двадцять сім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1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6514000-6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рофесійні, технічні та комерційні, інші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технічного огляду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 000,00 (Дес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9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1631000-0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ування автомобілів і маловантажних автотранспортних засоб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ремонту і технічного обслуговування автомобілі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 000,00 (Сімдесят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2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112000-3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ування автомобілів і маловантажних автотранспортних засоб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ремонту і технічного обслуговування окремих частин транспортних засобі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 700,00 (Тридцять п</w:t>
            </w:r>
            <w:r>
              <w:rPr/>
              <w:t>’</w:t>
            </w:r>
            <w:r>
              <w:rPr>
                <w:lang w:val="uk-UA"/>
              </w:rPr>
              <w:t>ять тисяч сімсо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2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116000-1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допоміжні щодо транспортування, інші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Аварійно-евакуаційні послуг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 000,00 (Шіс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29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118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пасажирів наземним транспортом поза розклад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ерегулярні пасажирські перевезе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 300,00 (Дванадцять тисяч триста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39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0140000-1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ування 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терів і периферійного устат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технічного обслуговування персональних комп</w:t>
            </w:r>
            <w:r>
              <w:rPr/>
              <w:t>’</w:t>
            </w:r>
            <w:r>
              <w:rPr>
                <w:lang w:val="uk-UA"/>
              </w:rPr>
              <w:t>ютері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 500,00 (Вісім тисяч п’ятсо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322000-8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не забезпечення як завантажні файл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акети програмного забезпечення для фінансового аналізу та бухгалтерського обліку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 000,00 (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надц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29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48440000-4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ування та технічне обслуговування машин загальної призначе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ремонту і технічного обслуговування техні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 000,00 (Сім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1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530000-9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рофесійні, технічні та комерційні, інші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ремонту і технічного обслуговування вимірювальних, випробувальних і контрольних приладів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 000,00 (Дес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9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410000-2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освітянські, інші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 у сфері професійної підготов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 000,00 (Три тисяч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59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80530000-8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ування та технічне обслуговування машин загальної призначе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ремонту і технічного обслуговування техні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 800,00(Тринадцять тисяч вісімсо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1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0530000-9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телекомунікаційні, інш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телефонного зв</w:t>
            </w:r>
            <w:r>
              <w:rPr/>
              <w:t>’</w:t>
            </w:r>
            <w:r>
              <w:rPr>
                <w:lang w:val="uk-UA"/>
              </w:rPr>
              <w:t>язку та передачі даних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 000,00 (Дванадц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9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4210000-1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 на відрядження (автостоянка, зелена карт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 000,00 (Дес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 000,00 (Двадц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природ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каналізацій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ксплуатування систем водопостач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 200,00 (Дванадцять тисяч двіст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0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0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5130000-3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вання електричної енерг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Експлуатація електричних установок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 200,00 (Вісімдесят шість тисяч двіст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1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5320000-2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діляння газоподібного палива трубопровод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 розподілу газу та супутні послуг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0 200,00 (Сто сорок тисяч двіст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2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5200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луги щодо страхування від нещасних випадків і страхування здоров</w:t>
            </w:r>
            <w:r>
              <w:rPr/>
              <w:t>’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ослуги зі страхування житт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 800,00 (Чотири тисячі вісімсот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1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66511000-5)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агальнодержавного характе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гальні державні послуг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 000 (Три тисячі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75110000-0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керівника групи</w:t>
        <w:tab/>
        <w:tab/>
        <w:tab/>
        <w:tab/>
        <w:tab/>
        <w:tab/>
        <w:tab/>
        <w:tab/>
        <w:t>П.В.Літві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 державних закупівель, що не потребують проведення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рупа по транспортно-господарському обслуговуванню міськрайра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дентифікаційний код ЄДРПОУ 2581177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фон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87"/>
        <w:gridCol w:w="936"/>
        <w:gridCol w:w="1441"/>
        <w:gridCol w:w="2521"/>
        <w:gridCol w:w="1597"/>
      </w:tblGrid>
      <w:tr>
        <w:trPr>
          <w:trHeight w:val="8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-ванн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 (тис. грн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лади електричні побутові, інші, н.в.і.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Водонагрівачі та центральні системи опалення, санітарна техні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 000,00 (Двадцять тисяч гривень 00 копійок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5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39715000-7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керівника групи</w:t>
        <w:tab/>
        <w:tab/>
        <w:tab/>
        <w:tab/>
        <w:tab/>
        <w:tab/>
        <w:tab/>
        <w:tab/>
        <w:t>П.В.Літв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40:00Z</dcterms:created>
  <dc:creator>User</dc:creator>
  <dc:description/>
  <cp:keywords/>
  <dc:language>en-US</dc:language>
  <cp:lastModifiedBy>рада</cp:lastModifiedBy>
  <cp:lastPrinted>2016-01-20T15:58:00Z</cp:lastPrinted>
  <dcterms:modified xsi:type="dcterms:W3CDTF">2016-01-22T08:04:00Z</dcterms:modified>
  <cp:revision>14</cp:revision>
  <dc:subject/>
  <dc:title>Додаток</dc:title>
</cp:coreProperties>
</file>