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одаток до річного плану закупівель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КП «Спецкомбінат», код ЄДРПОУ 0335743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</w:t>
      </w:r>
      <w:r>
        <w:rPr>
          <w:b/>
          <w:sz w:val="28"/>
          <w:szCs w:val="28"/>
          <w:lang w:val="uk-UA"/>
        </w:rPr>
        <w:t>од 100</w:t>
      </w:r>
      <w:r>
        <w:rPr>
          <w:b/>
          <w:sz w:val="28"/>
          <w:szCs w:val="28"/>
          <w:lang w:val="en-US"/>
        </w:rPr>
        <w:t>2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3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48"/>
        <w:gridCol w:w="2292"/>
        <w:gridCol w:w="1444"/>
        <w:gridCol w:w="301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К і ЄЗС: </w:t>
            </w:r>
            <w:r>
              <w:rPr/>
              <w:t>Продукти нафтопере</w:t>
            </w:r>
            <w:r>
              <w:rPr>
                <w:lang w:val="uk-UA"/>
              </w:rPr>
              <w:t>ро</w:t>
            </w:r>
            <w:r>
              <w:rPr/>
              <w:t>бл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0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ДК </w:t>
            </w:r>
            <w:r>
              <w:rPr/>
              <w:t>19.20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ЄЗС: 23100000-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 іЄЗС: Енергія електрич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77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. ДК:</w:t>
            </w:r>
            <w:r>
              <w:rPr/>
              <w:t>35.1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ЄЗС: 40100000-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: Во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ЗС: Послуги з розподіляння води та пов’язані послуг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05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:36.00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ЄЗС: 65100000-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К: Послуги підприємств щодо перевезення безпечних відход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ЄЗС: Послуги з видалення твердих відход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ДК:38.11.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ЄЗС: 90120000-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: Будування  нежитлових будівель(капітальні і поточні ремонти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ЗС: Роботи будівельні завершуваль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ДК:41.00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ЄЗС: 45400000-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К: </w:t>
            </w:r>
            <w:r>
              <w:rPr/>
              <w:t>Послуги допоміжні щодо транспортування,</w:t>
            </w:r>
            <w:r>
              <w:rPr>
                <w:lang w:val="uk-UA"/>
              </w:rPr>
              <w:t xml:space="preserve"> </w:t>
            </w:r>
            <w:r>
              <w:rPr/>
              <w:t xml:space="preserve">інші </w:t>
            </w:r>
            <w:r>
              <w:rPr>
                <w:lang w:val="uk-UA"/>
              </w:rPr>
              <w:t xml:space="preserve">ЄЗС: </w:t>
            </w:r>
            <w:r>
              <w:rPr/>
              <w:t>Послуги з обробляння вантаж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45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К: 52.29.2</w:t>
            </w:r>
          </w:p>
          <w:p>
            <w:pPr>
              <w:pStyle w:val="Normal"/>
              <w:jc w:val="center"/>
              <w:rPr/>
            </w:pPr>
            <w:r>
              <w:rPr/>
              <w:t>Код ЄЗС: 63110000-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К: </w:t>
            </w:r>
            <w:r>
              <w:rPr/>
              <w:t>Деревина розпиля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К:16.10.1</w:t>
            </w:r>
          </w:p>
          <w:p>
            <w:pPr>
              <w:pStyle w:val="Normal"/>
              <w:jc w:val="center"/>
              <w:rPr/>
            </w:pPr>
            <w:r>
              <w:rPr/>
              <w:t>Код ЄЗС: 20100000-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28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МКП «Спецкомбінат»                                                                                           В.І.Воро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                                                                  Я.Б.Кушнір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9:00Z</dcterms:created>
  <dc:creator>Loner-XP</dc:creator>
  <dc:description/>
  <cp:keywords/>
  <dc:language>en-US</dc:language>
  <cp:lastModifiedBy>celeron</cp:lastModifiedBy>
  <dcterms:modified xsi:type="dcterms:W3CDTF">2016-01-27T07:48:00Z</dcterms:modified>
  <cp:revision>4</cp:revision>
  <dc:subject/>
  <dc:title>   Додаток до річного плану закупівель на 2016 рік</dc:title>
</cp:coreProperties>
</file>