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pacing w:before="60" w:after="60"/>
        <w:ind w:firstLine="567"/>
        <w:jc w:val="center"/>
        <w:outlineLvl w:val="2"/>
        <w:rPr/>
      </w:pPr>
      <w:r>
        <w:rPr>
          <w:b/>
          <w:bCs/>
          <w:color w:val="333333"/>
          <w:lang w:eastAsia="ru-RU"/>
        </w:rPr>
        <w:t xml:space="preserve">РЕЄСТР ДО РІЧНОГО ПЛАНУ ЗАКУПІВЕЛЬ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pacing w:before="60" w:after="60"/>
        <w:ind w:firstLine="567"/>
        <w:jc w:val="center"/>
        <w:outlineLvl w:val="2"/>
        <w:rPr>
          <w:b/>
          <w:b/>
          <w:bCs/>
          <w:color w:val="333333"/>
          <w:lang w:eastAsia="ru-RU"/>
        </w:rPr>
      </w:pPr>
      <w:r>
        <w:rPr>
          <w:b/>
          <w:bCs/>
          <w:color w:val="333333"/>
          <w:lang w:eastAsia="ru-RU"/>
        </w:rPr>
        <w:t xml:space="preserve">ЩО ЗДІЙСНЮЮТЬСЯ БЕЗ ПРОВЕДЕННЯ ПРОЦЕДУР ЗАКУПІВЕЛЬ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pacing w:before="60" w:after="60"/>
        <w:ind w:firstLine="567"/>
        <w:jc w:val="center"/>
        <w:outlineLvl w:val="2"/>
        <w:rPr/>
      </w:pPr>
      <w:r>
        <w:rPr>
          <w:b/>
          <w:bCs/>
          <w:color w:val="333333"/>
          <w:lang w:eastAsia="ru-RU"/>
        </w:rPr>
        <w:t>на 2016 рік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60" w:after="60"/>
        <w:ind w:firstLine="567"/>
        <w:jc w:val="center"/>
        <w:rPr/>
      </w:pPr>
      <w:r>
        <w:rPr>
          <w:bCs/>
          <w:color w:val="333333"/>
          <w:lang w:eastAsia="ru-RU"/>
        </w:rPr>
        <w:t>__КБУ» Музична школа № 3 м. Чернівців» 23249989____________</w:t>
      </w:r>
      <w:r>
        <w:rPr>
          <w:color w:val="333333"/>
          <w:lang w:eastAsia="ru-RU"/>
        </w:rPr>
        <w:br/>
        <w:t>(найменування замовника, ідентифікаційний код за ЄДРПОУ)</w:t>
      </w:r>
    </w:p>
    <w:p>
      <w:pPr>
        <w:pStyle w:val="Header"/>
        <w:rPr>
          <w:color w:val="333333"/>
          <w:lang w:eastAsia="ru-RU"/>
        </w:rPr>
      </w:pPr>
      <w:r>
        <w:rPr>
          <w:color w:val="333333"/>
          <w:lang w:eastAsia="ru-RU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"/>
        <w:gridCol w:w="1260"/>
        <w:gridCol w:w="180"/>
        <w:gridCol w:w="1080"/>
        <w:gridCol w:w="180"/>
        <w:gridCol w:w="1260"/>
        <w:gridCol w:w="180"/>
        <w:gridCol w:w="1260"/>
        <w:gridCol w:w="180"/>
        <w:gridCol w:w="1260"/>
        <w:gridCol w:w="180"/>
        <w:gridCol w:w="3780"/>
        <w:gridCol w:w="1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ind w:left="-446" w:hanging="0"/>
              <w:jc w:val="center"/>
              <w:rPr/>
            </w:pPr>
            <w:r>
              <w:rPr>
                <w:color w:val="00000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lang w:eastAsia="ru-RU"/>
              </w:rPr>
              <w:t>Предмет закупівл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КЕКВ (для бюджетних коштів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жерело фінансуванн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ієнтовний строк здійснення закупівл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чікувана вартість предмета закупівл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ількість товару або обсяг виконання робіт чи надання послу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ітк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</w:tr>
    </w:tbl>
    <w:tbl>
      <w:tblPr>
        <w:tblW w:w="1500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20"/>
        <w:gridCol w:w="1440"/>
        <w:gridCol w:w="1440"/>
        <w:gridCol w:w="1440"/>
        <w:gridCol w:w="1440"/>
        <w:gridCol w:w="3852"/>
      </w:tblGrid>
      <w:tr>
        <w:trPr>
          <w:trHeight w:val="250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Господарські товари: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иючі засоби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іроль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оби для чищення туале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10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60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60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16:2010 -20.41.3;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21:2015-39831200-8</w:t>
            </w:r>
          </w:p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20.41.4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21:2015-39812000-7</w:t>
            </w:r>
          </w:p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47.00.7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21:2015-39831600-2</w:t>
            </w:r>
          </w:p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32.91.1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21:2015-</w:t>
            </w:r>
            <w:r>
              <w:rPr/>
              <w:t>39224300-1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технічне приладд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16:2010 -27.40.16-50.00;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21:2015- 31731000-9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боча одежа: комбінзо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16:2010 -14.12.2;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21:2015- 18114000-1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ткування для автоматичного оброблення інформаці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2016 рі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 33.20.7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21:2015- 30236200-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опластикові двер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2</w:t>
            </w:r>
            <w:r>
              <w:rPr>
                <w:b/>
                <w:color w:val="000000"/>
                <w:lang w:val="en-US"/>
              </w:rPr>
              <w:t>00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 25.12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21:2015- 44221200-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частини для музичних інструментів: струни,клавіш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16:2010 -32.20.2;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21:2015- 37300000-1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анки типографічні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16:2010 -58.11.19.-00;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21:2015- 22820000-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нцтовар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ір офісний,папки для документі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целярські приладд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ектор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рнило для принте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п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4000,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16:2010 -17,23,12;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К 021:2015- 30197630-1 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16:2010 -36.63.2;</w:t>
            </w:r>
          </w:p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21:2015- 30192700-8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16:2010 -32,99,12;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21:2015- 30192121-5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16:2010 -32.99.19;</w:t>
            </w:r>
          </w:p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21:2015- 3019225-3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16:2010 -32.99.14;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21:2015- 22600000-6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16:2010 -22.29.25;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К 021:2015- 30197220-4</w:t>
            </w:r>
          </w:p>
        </w:tc>
      </w:tr>
      <w:tr>
        <w:trPr>
          <w:trHeight w:val="30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Всього 22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color w:val="000000"/>
              </w:rPr>
              <w:t>2016 рік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48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уги місцевого телефонного зв’язку загального користування, послуги зв’язку інтер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 61.10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К 021:2015-64200000-8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тивні послуги з конфігурації комп’ютерних технічних засоб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 62.02.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 021:2015-</w:t>
            </w:r>
            <w:r>
              <w:rPr/>
              <w:t>72150000-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хнічне обслуговування  пожежної сигналізаці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 80.20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 021:2015-50413200-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уги з вивозу рідких нечисто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 37.00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 021:2015-90460000-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уги з видалення твердих відход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 38.32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 021:2015-90510000-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ічне обслуговування газового обладн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 43.00.31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21:2015-76100000-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уги по чистці димарів опалювального кот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33.12.14-00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21:2015-90915000-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контроль вогнегасникі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 28.29.22-10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21:2015-80600000-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ремонт музичних інструмент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16:2010 – 43.11.3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21:2015-98396000-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ремонт приміще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16:2010 – 43.00.3</w:t>
            </w:r>
          </w:p>
          <w:p>
            <w:pPr>
              <w:pStyle w:val="Normal"/>
              <w:ind w:left="-240" w:firstLine="240"/>
              <w:rPr>
                <w:color w:val="000000"/>
              </w:rPr>
            </w:pPr>
            <w:r>
              <w:rPr>
                <w:color w:val="000000"/>
              </w:rPr>
              <w:t>ДК 021:2015-45432210-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уги з технічного обслуговування та ремонту лічильних машин та комп’ютерної техні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95.11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 021:2015-50310000-1</w:t>
            </w:r>
          </w:p>
        </w:tc>
      </w:tr>
      <w:tr>
        <w:trPr>
          <w:trHeight w:val="83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Всього 2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55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рядженн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020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 49.10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 021:2015-60112000-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сього 22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 електроенерг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020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 35.11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 021:2015-65310000-9</w:t>
            </w:r>
          </w:p>
        </w:tc>
      </w:tr>
      <w:tr>
        <w:trPr>
          <w:trHeight w:val="53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сього 22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плата за природний га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020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3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firstLine="240"/>
              <w:rPr/>
            </w:pPr>
            <w:r>
              <w:rPr>
                <w:color w:val="000000"/>
              </w:rPr>
              <w:t>ДК 016:2010 – 06.20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К 021:2015-09123000-7</w:t>
            </w:r>
          </w:p>
        </w:tc>
      </w:tr>
      <w:tr>
        <w:trPr>
          <w:trHeight w:val="43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сього 22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11020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43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іципальна  стипенді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сього 27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11020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я на зв'язок та електроенергі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сього 2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11020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>Максимюк Ю.І.</w:t>
      </w:r>
    </w:p>
    <w:p>
      <w:pPr>
        <w:pStyle w:val="Normal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ол. бухгалтер                                                                          </w:t>
        <w:tab/>
        <w:tab/>
        <w:tab/>
        <w:tab/>
        <w:t xml:space="preserve">         Куцак А.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17:00Z</dcterms:created>
  <dc:creator>Admin</dc:creator>
  <dc:description/>
  <cp:keywords/>
  <dc:language>en-US</dc:language>
  <cp:lastModifiedBy>Admin</cp:lastModifiedBy>
  <dcterms:modified xsi:type="dcterms:W3CDTF">2016-02-03T10:47:00Z</dcterms:modified>
  <cp:revision>47</cp:revision>
  <dc:subject/>
  <dc:title>РЕЄСТР ДО РІЧНОГО ПЛАНУ ЗАКУПІВЕЛЬ, </dc:title>
</cp:coreProperties>
</file>