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60" w:after="60"/>
        <w:ind w:firstLine="567"/>
        <w:jc w:val="center"/>
        <w:outlineLvl w:val="2"/>
        <w:rPr/>
      </w:pPr>
      <w:r>
        <w:rPr>
          <w:b/>
          <w:bCs/>
          <w:color w:val="333333"/>
          <w:lang w:eastAsia="ru-RU"/>
        </w:rPr>
        <w:t xml:space="preserve">ЗМІНИ РЕЄСТРУ ДО РІЧНОГО ПЛАНУ ЗАКУПІВЕЛЬ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60" w:after="60"/>
        <w:ind w:firstLine="567"/>
        <w:jc w:val="center"/>
        <w:outlineLvl w:val="2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  <w:t xml:space="preserve">ЩО ЗДІЙСНЮЮТЬСЯ БЕЗ ПРОВЕДЕННЯ ПРОЦЕДУР ЗАКУПІВЕЛЬ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60" w:after="60"/>
        <w:ind w:firstLine="567"/>
        <w:jc w:val="center"/>
        <w:outlineLvl w:val="2"/>
        <w:rPr/>
      </w:pPr>
      <w:r>
        <w:rPr>
          <w:b/>
          <w:bCs/>
          <w:color w:val="333333"/>
          <w:lang w:eastAsia="ru-RU"/>
        </w:rPr>
        <w:t>на 2016 рік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60" w:after="60"/>
        <w:ind w:firstLine="567"/>
        <w:jc w:val="center"/>
        <w:rPr/>
      </w:pPr>
      <w:r>
        <w:rPr>
          <w:bCs/>
          <w:color w:val="333333"/>
          <w:lang w:eastAsia="ru-RU"/>
        </w:rPr>
        <w:t>__КБУ» Музична школа № 3 м. Чернівців» 23249989____________</w:t>
      </w:r>
      <w:r>
        <w:rPr>
          <w:color w:val="333333"/>
          <w:lang w:eastAsia="ru-RU"/>
        </w:rPr>
        <w:br/>
        <w:t>(найменування замовника, ідентифікаційний код за ЄДРПОУ)</w:t>
      </w:r>
    </w:p>
    <w:p>
      <w:pPr>
        <w:pStyle w:val="Header"/>
        <w:rPr>
          <w:color w:val="333333"/>
          <w:lang w:eastAsia="ru-RU"/>
        </w:rPr>
      </w:pPr>
      <w:r>
        <w:rPr>
          <w:color w:val="333333"/>
          <w:lang w:eastAsia="ru-RU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1260"/>
        <w:gridCol w:w="180"/>
        <w:gridCol w:w="1080"/>
        <w:gridCol w:w="180"/>
        <w:gridCol w:w="1260"/>
        <w:gridCol w:w="180"/>
        <w:gridCol w:w="1260"/>
        <w:gridCol w:w="180"/>
        <w:gridCol w:w="1260"/>
        <w:gridCol w:w="180"/>
        <w:gridCol w:w="3780"/>
        <w:gridCol w:w="1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left="-446" w:hanging="0"/>
              <w:jc w:val="center"/>
              <w:rPr/>
            </w:pPr>
            <w:r>
              <w:rPr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lang w:eastAsia="ru-RU"/>
              </w:rPr>
              <w:t>Предмет закупівл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КЕКВ (для бюджетних кошті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жерело фінансува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ієнтовний строк здійснення закупівл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чікувана вартість предмета закупівл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ількість товару або обсяг виконання робіт чи надання по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ітк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</w:tbl>
    <w:tbl>
      <w:tblPr>
        <w:tblW w:w="1500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20"/>
        <w:gridCol w:w="1440"/>
        <w:gridCol w:w="1440"/>
        <w:gridCol w:w="1440"/>
        <w:gridCol w:w="1440"/>
        <w:gridCol w:w="3852"/>
      </w:tblGrid>
      <w:tr>
        <w:trPr>
          <w:trHeight w:val="250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осподарські товари: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иючі засоб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іроль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оби для чищення туале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1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20.41.3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39831200-8</w:t>
            </w:r>
          </w:p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20.41.4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39812000-7</w:t>
            </w:r>
          </w:p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47.00.7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39831600-2</w:t>
            </w:r>
          </w:p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32.91.1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</w:t>
            </w:r>
            <w:r>
              <w:rPr/>
              <w:t>39224300-1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технічне приладд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27.40.16-50.00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31731000-9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ткування для автоматичного оброблення інформа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2016 р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33.20.7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30236200-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опластикові двер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25.12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44221200-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нки типографічні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58.11.19.-00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22820000-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нцтовар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ір офісний,папки для документ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целярські приладд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ктор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рнило для принт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000,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17,23,12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К 021:2015- 30197630-1 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36.63.2;</w:t>
            </w:r>
          </w:p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30192700-8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32,99,12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30192121-5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32.99.19;</w:t>
            </w:r>
          </w:p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3019225-3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32.99.14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22600000-6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16:2010 -22.29.25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30197220-4</w:t>
            </w:r>
          </w:p>
        </w:tc>
      </w:tr>
      <w:tr>
        <w:trPr>
          <w:trHeight w:val="3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Всього 2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2016 рі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48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місцевого телефонного зв’язку загального користування, послуги зв’язку інтер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61.10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 021:2015-64200000-8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тивні послуги з конфігурації комп’ютерних технічних засоб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62.02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</w:t>
            </w:r>
            <w:r>
              <w:rPr/>
              <w:t>72150000-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хнічне обслуговування  пожежної сигналіза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80.20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50413200-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з вивозу рідких нечист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37.00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90460000-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з видалення твердих відхо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38.32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90510000-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ічне обслуговування газового обладн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43.00.31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21:2015-76100000-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по чистці димарів опалювального кот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33.12.14-00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21:2015-90915000-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контроль вогнегасник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28.29.22-10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21:2015-80600000-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приміще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– 43.00.3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21:2015-45432210-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з технічного обслуговування та ремонту лічильних машин та комп’ютерної техні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95.1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50310000-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луги з енергетичного аудиту з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готовлення зві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раху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83.14.2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21:2015-50712000-2</w:t>
            </w:r>
          </w:p>
        </w:tc>
      </w:tr>
      <w:tr>
        <w:trPr>
          <w:trHeight w:val="83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Всього 2240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Спецраху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554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8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рядженн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2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49.10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60112000-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сього 2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 електроенерг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0квт х 1,62 = 14580,0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2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35.1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65310000-9</w:t>
            </w:r>
          </w:p>
        </w:tc>
      </w:tr>
      <w:tr>
        <w:trPr>
          <w:trHeight w:val="53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сього 22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плата за природний газ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000мЗ х 7,18 =143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2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3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06.20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09123000-7</w:t>
            </w:r>
          </w:p>
        </w:tc>
      </w:tr>
      <w:tr>
        <w:trPr>
          <w:trHeight w:val="43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сього 22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1102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3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іципальна  стипенді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сього 27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1102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я на зв'язок та електроенергі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сього 2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1102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>Максимюк Ю.І.</w:t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ол. бухгалтер                                                                          </w:t>
        <w:tab/>
        <w:tab/>
        <w:tab/>
        <w:tab/>
        <w:t xml:space="preserve">         Куцак А.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17:00Z</dcterms:created>
  <dc:creator>Admin</dc:creator>
  <dc:description/>
  <cp:keywords/>
  <dc:language>en-US</dc:language>
  <cp:lastModifiedBy>Admin</cp:lastModifiedBy>
  <dcterms:modified xsi:type="dcterms:W3CDTF">2016-05-13T05:02:00Z</dcterms:modified>
  <cp:revision>58</cp:revision>
  <dc:subject/>
  <dc:title>РЕЄСТР ДО РІЧНОГО ПЛАНУ ЗАКУПІВЕЛЬ, </dc:title>
</cp:coreProperties>
</file>