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єстр до річного плану закупівель на 2016рік</w:t>
      </w:r>
    </w:p>
    <w:p>
      <w:pPr>
        <w:pStyle w:val="Normal"/>
        <w:jc w:val="center"/>
        <w:rPr/>
      </w:pPr>
      <w:r>
        <w:rPr>
          <w:b/>
          <w:sz w:val="24"/>
        </w:rPr>
        <w:t>Департамент економіки Чернівецької міської ради 2508269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розпорядника коштів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82"/>
        <w:gridCol w:w="1260"/>
        <w:gridCol w:w="1260"/>
        <w:gridCol w:w="1620"/>
        <w:gridCol w:w="2520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 закупівл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КЕК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ля бюджетних кош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ікувана вартість предмета закупівлі (тис.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ієнтовний початок проведення процедури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елярські товар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17.29.10 – вироби паперові та картонні, інші;</w:t>
              <w:br/>
              <w:t xml:space="preserve"> 25.99.2 – вироби з недорогоцінних металів, інші;</w:t>
              <w:br/>
              <w:t xml:space="preserve"> 32.99.1 – убори 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0197 – дрібне канцелярське приладд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30199 – паперове канцелярське приладдя та інші паперові вироби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58.14.1 – журнали та періодичні видання друковані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22212 – періодичні виданн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чі товари та інструменти</w:t>
              <w:b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3.92.1 – вироби текстильні готові для домашнього господарства ;</w:t>
              <w:br/>
              <w:t xml:space="preserve">17.22.1 – папір побутовий і туалетний та паперова продукція; </w:t>
              <w:br/>
              <w:t xml:space="preserve">22.29.2 – вироби пластмасові інші, н. в. і.у.; </w:t>
              <w:br/>
              <w:t xml:space="preserve">25.93.1 – вироби з дроту, ланцюги та пружини; </w:t>
              <w:br/>
              <w:t xml:space="preserve">25.94.1 – вироби кріпильні та ґвинтонарізні; </w:t>
              <w:br/>
              <w:t>27.33.1 – пристрої електромонтажні; 27.40.1 – лампи розжарювання та газорозрядні електричні; лампи дугові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20.30.1 - фарби та лаки на основі полімері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31510 –електричні лампи розжарюванн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штові мар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58.19.1 – послуги щодо видавання друкованої продукції, інші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22410 - марки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ірна продукція</w:t>
              <w:b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13.92.1 – вироби текстильні готові для домашнього господарства;</w:t>
              <w:br/>
              <w:t>16.29.1  – вироби з деревини, інші;</w:t>
              <w:br/>
              <w:t>23.41.1 – вироби господарські та декоративні керамічні;</w:t>
              <w:br/>
              <w:t>25.99.2 – вироби з недорогоцінних металів, інші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39298 – статуєтки, оздоби, рамки для фотографій і картин та дзеркала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Інформаційні матеріал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58.19.1 – послуги щодо видавання друкованої продукції, інші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22458 – друкована продукція на замовлен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39294- інформаційна та рекламна продукці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технічного обслуговування пожежогасінн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33.14.1 – ремонтування та технічне обслуговування іншого електричного устаткування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50413 – послуги з ремонту і технічного обслуговування протипожежного обладнанн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існе обслуговування та поточний ремонт охоронної сигналізації, системи внутрішнього зв’язку</w:t>
              <w:b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33.13.1 – ремонтування та технічне обслуговування електронного й оптичного устаткування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64213 – послуги офісних міні – АТ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79713 – послуги з охорони об’єктів</w:t>
            </w:r>
            <w:r>
              <w:rPr>
                <w:i/>
                <w:sz w:val="20"/>
                <w:szCs w:val="20"/>
                <w:lang w:val="ru-RU"/>
              </w:rPr>
              <w:t xml:space="preserve"> та </w:t>
            </w:r>
            <w:r>
              <w:rPr>
                <w:i/>
                <w:sz w:val="20"/>
                <w:szCs w:val="20"/>
              </w:rPr>
              <w:t>особистої</w:t>
            </w:r>
            <w:r>
              <w:rPr>
                <w:i/>
                <w:sz w:val="20"/>
                <w:szCs w:val="20"/>
                <w:lang w:val="ru-RU"/>
              </w:rPr>
              <w:t xml:space="preserve"> охо</w:t>
            </w:r>
            <w:r>
              <w:rPr>
                <w:i/>
                <w:sz w:val="20"/>
                <w:szCs w:val="20"/>
              </w:rPr>
              <w:t>рони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комунікаційні послуги    (Інтернет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61.10.4 – послуги зв’язку Інтернетом проводовими мережам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72411 – постачальники Інтернет - послуг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комунікаційні послуги з надання   телефонного зв’язку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гальног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ристуванн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61.10.3 –послуги щодо передавання даних і повідомлень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64211 – послуги громадського телефонного зв’язку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технічного обслуговування копіювальної техніки</w:t>
              <w:b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33.12.1 – ремонтування та технічне обслуговування машин загальної призначеності)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72611 – послуги технічного обслуговування комп’ютері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50313 – технічне обслуговування і ремонт копіювальної – розмножувальної техніки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із супроводу програмного забезпечення "Парус", «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» та "Зарплата", програма «АВК-будівництва»</w:t>
              <w:b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62.02.2 – послуги щодо консультування стосовно систем і програмного забезпечення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2261 – послуги з обслуговування програмного забезпеченн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плетення архівних та інших документів</w:t>
              <w:b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18.14.1 – послуги палітурні та послуги, пов’язані з оправлянням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79971 – політурні послуги та послуги з після друкової обробки книг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 статистична інформаці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9330 – статистичні послуги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говування внутрішньо будинкових систем газопостачанн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81.10.1 – послуги допоміжні комбіновані щодо різних об’єктів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50411 – послуги з ремонту і технічного обслуговування вимірювальних приладів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413 – послуги з ремонту і технічного обслуговування контрольних приладів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кування інформації по «Програмі соціально – економічного розвитку міст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58.19.1 – послуги щодо видання друкованої продукції, інші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9294 – інформаційна та рекламна продукці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інвентаризація об’єктів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рухомост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9991- послуги з інвентаризації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єстрація права власност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98110 – послуги підприємницьких, професійних та спеціалізованих організацій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проведення оцінки об’єктів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унальної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сност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 (98110 – послуги підприємницьких, професійних та спеціалізованих організацій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проведення рецензування оцінки об’єктів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унальної власност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 (98110 – послуги підприємницьких, професійних та спеціалізованих організацій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проведення аукціонів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9342 – послуги з проведення аукціону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соціологічні та аналітичні дослідження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3.20.1 – послуги щодо дослідження ринку та подібні послуги); (79310 – послуги з проведення ринкових досліджень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міщення реклами на радіо та телебаченн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(73.11.1 – </w:t>
            </w:r>
            <w:r>
              <w:rPr>
                <w:bCs/>
                <w:i/>
                <w:sz w:val="20"/>
                <w:szCs w:val="20"/>
              </w:rPr>
              <w:t xml:space="preserve">Послуги </w:t>
            </w:r>
            <w:r>
              <w:rPr>
                <w:i/>
                <w:sz w:val="20"/>
                <w:szCs w:val="20"/>
              </w:rPr>
              <w:t>рекламні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інші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79341 – рекламні послуги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щодо оренди (залу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68.20.1-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луги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щодо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оренди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й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експлуатування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власної чи взятої</w:t>
            </w:r>
            <w:r>
              <w:rPr>
                <w:i/>
                <w:sz w:val="20"/>
                <w:szCs w:val="20"/>
                <w:lang w:val="ru-RU"/>
              </w:rPr>
              <w:t xml:space="preserve"> у </w:t>
            </w:r>
            <w:r>
              <w:rPr>
                <w:i/>
                <w:sz w:val="20"/>
                <w:szCs w:val="20"/>
              </w:rPr>
              <w:t>лізинг нерухомості(послуги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оренди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нежитлового нерухомого</w:t>
            </w:r>
            <w:r>
              <w:rPr>
                <w:i/>
                <w:sz w:val="20"/>
                <w:szCs w:val="20"/>
                <w:lang w:val="ru-RU"/>
              </w:rPr>
              <w:t xml:space="preserve"> майна)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(70220 – </w:t>
            </w:r>
            <w:r>
              <w:rPr>
                <w:i/>
                <w:sz w:val="20"/>
                <w:szCs w:val="20"/>
              </w:rPr>
              <w:t>послуги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з надання</w:t>
            </w:r>
            <w:r>
              <w:rPr>
                <w:i/>
                <w:sz w:val="20"/>
                <w:szCs w:val="20"/>
                <w:lang w:val="ru-RU"/>
              </w:rPr>
              <w:t xml:space="preserve"> в </w:t>
            </w:r>
            <w:r>
              <w:rPr>
                <w:i/>
                <w:sz w:val="20"/>
                <w:szCs w:val="20"/>
              </w:rPr>
              <w:t>оренду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чи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лізинг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нежитлової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нерухомості</w:t>
            </w:r>
            <w:r>
              <w:rPr>
                <w:i/>
                <w:sz w:val="20"/>
                <w:szCs w:val="20"/>
                <w:lang w:val="ru-RU"/>
              </w:rPr>
              <w:t xml:space="preserve">)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 організація та проведення виставок, форумів, ярмаркі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9956 – послуги з організації виставок, ярмарок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 організація та проведення міських заході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 (79956 – послуги з організації виставок, ярмарок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луги професійних організацій (виготовлення документації на водопровідні та каналізаційні насосні станції, із землеустрою об’єктів приватизації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74.90.2 – послуги професійні,технічні та комерційні, інші, н.в.і.у.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98110 – послуги підприємницьких, професійних та спеціалізованих організацій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ядженн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стачання питної води</w:t>
              <w:b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36.00.1 – вода природн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65130 – експлуатування систем водопостачанн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постачання електричної енергі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35.11.1 – енергія електрична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09310 – електрична енергія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природні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/>
                <w:sz w:val="20"/>
                <w:szCs w:val="20"/>
                <w:lang w:val="uk-UA"/>
              </w:rPr>
              <w:t>(06.20.1 - г</w:t>
            </w:r>
            <w:r>
              <w:rPr>
                <w:i/>
                <w:sz w:val="20"/>
                <w:szCs w:val="20"/>
              </w:rPr>
              <w:t xml:space="preserve">аз </w:t>
            </w:r>
            <w:r>
              <w:rPr>
                <w:i/>
                <w:sz w:val="20"/>
                <w:szCs w:val="20"/>
                <w:lang w:val="uk-UA"/>
              </w:rPr>
              <w:t>природний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uk-UA"/>
              </w:rPr>
              <w:t>скраплени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або</w:t>
            </w:r>
            <w:r>
              <w:rPr>
                <w:i/>
                <w:sz w:val="20"/>
                <w:szCs w:val="20"/>
              </w:rPr>
              <w:t xml:space="preserve"> в </w:t>
            </w:r>
            <w:r>
              <w:rPr>
                <w:i/>
                <w:sz w:val="20"/>
                <w:szCs w:val="20"/>
                <w:lang w:val="uk-UA"/>
              </w:rPr>
              <w:t>газоподібному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uk-UA"/>
              </w:rPr>
              <w:t>стані);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</w:rPr>
              <w:t>(09123 – природній газ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лата зборів, обов’язкови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тежі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(84.11.1 - послуги загальнодержавного характеру (сплата штрафів, пені тощо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75110 – загально державні послуги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мп'ютер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та </w:t>
            </w:r>
            <w:r>
              <w:rPr>
                <w:sz w:val="22"/>
                <w:szCs w:val="22"/>
                <w:lang w:val="en-US"/>
              </w:rPr>
              <w:t>орг</w:t>
            </w:r>
            <w:r>
              <w:rPr>
                <w:sz w:val="22"/>
                <w:szCs w:val="22"/>
              </w:rPr>
              <w:t>технік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26.20.1 -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шини обчислювальні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</w:rPr>
              <w:t>частини</w:t>
            </w:r>
            <w:r>
              <w:rPr>
                <w:i/>
                <w:sz w:val="20"/>
                <w:szCs w:val="20"/>
                <w:lang w:val="ru-RU"/>
              </w:rPr>
              <w:t xml:space="preserve"> та </w:t>
            </w:r>
            <w:r>
              <w:rPr>
                <w:i/>
                <w:sz w:val="20"/>
                <w:szCs w:val="20"/>
              </w:rPr>
              <w:t>приладдя</w:t>
            </w:r>
            <w:r>
              <w:rPr>
                <w:i/>
                <w:sz w:val="20"/>
                <w:szCs w:val="20"/>
                <w:lang w:val="ru-RU"/>
              </w:rPr>
              <w:t xml:space="preserve"> до них)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(30213 – </w:t>
            </w:r>
            <w:r>
              <w:rPr>
                <w:i/>
                <w:sz w:val="20"/>
                <w:szCs w:val="20"/>
              </w:rPr>
              <w:t>персональні комп'ютера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бухгалтерського</w:t>
      </w:r>
    </w:p>
    <w:p>
      <w:pPr>
        <w:pStyle w:val="Normal"/>
        <w:rPr/>
      </w:pPr>
      <w:r>
        <w:rPr/>
        <w:t>обліку та звітності                                                              Г.І. Мосп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5:00Z</dcterms:created>
  <dc:creator>pluton</dc:creator>
  <dc:description/>
  <cp:keywords/>
  <dc:language>en-US</dc:language>
  <cp:lastModifiedBy>pluton</cp:lastModifiedBy>
  <dcterms:modified xsi:type="dcterms:W3CDTF">2016-09-07T07:28:00Z</dcterms:modified>
  <cp:revision>4</cp:revision>
  <dc:subject/>
  <dc:title/>
</cp:coreProperties>
</file>