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600" w:right="60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val="uk-UA"/>
        </w:rPr>
      </w:r>
    </w:p>
    <w:p>
      <w:pPr>
        <w:pStyle w:val="Normal"/>
        <w:shd w:fill="FFFFFF" w:val="clear"/>
        <w:ind w:left="600" w:right="600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val="uk-UA"/>
        </w:rPr>
        <w:t xml:space="preserve">РЕЄСТР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lang w:val="uk-UA"/>
        </w:rPr>
        <w:t>(зміни річні додатково)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lang w:val="uk-UA"/>
        </w:rPr>
        <w:t xml:space="preserve">до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</w:rPr>
        <w:t>річн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lang w:val="uk-UA"/>
        </w:rPr>
        <w:t>ого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</w:rPr>
        <w:t xml:space="preserve"> план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lang w:val="uk-UA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</w:rPr>
        <w:t xml:space="preserve"> закупівель, що здійснюються без проведення процедур закупівель</w:t>
      </w:r>
      <w:r>
        <w:rPr>
          <w:rFonts w:eastAsia="Times New Roman" w:cs="Times New Roman" w:ascii="Times New Roman" w:hAnsi="Times New Roman"/>
          <w:color w:val="000000"/>
          <w:sz w:val="32"/>
        </w:rPr>
        <w:t>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32"/>
        </w:rPr>
        <w:t xml:space="preserve">на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lang w:val="uk-UA"/>
        </w:rPr>
        <w:t>2016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</w:rPr>
        <w:t xml:space="preserve"> рік</w:t>
      </w:r>
      <w:r>
        <w:rPr>
          <w:rFonts w:eastAsia="Times New Roman" w:cs="Times New Roman" w:ascii="Times New Roman" w:hAnsi="Times New Roman"/>
          <w:color w:val="000000"/>
          <w:sz w:val="32"/>
        </w:rPr>
        <w:t> </w:t>
      </w:r>
    </w:p>
    <w:p>
      <w:pPr>
        <w:pStyle w:val="Normal"/>
        <w:shd w:fill="FFFFFF" w:val="clear"/>
        <w:ind w:left="600" w:right="60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u w:val="single"/>
          <w:lang w:val="uk-UA"/>
        </w:rPr>
        <w:t>Чернівецьке міське комунальне підприємство «Аварійно-диспетчерська служба – 0-80», ЄДРПОУ - 21430160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uk-U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uk-UA"/>
        </w:rPr>
        <w:t>(найменування замовника, код за ЄДРПОУ)</w:t>
      </w:r>
    </w:p>
    <w:p>
      <w:pPr>
        <w:pStyle w:val="Normal"/>
        <w:shd w:fill="FFFFFF" w:val="clear"/>
        <w:ind w:left="600" w:right="60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left="600" w:right="60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val="uk-UA"/>
        </w:rPr>
      </w:r>
    </w:p>
    <w:tbl>
      <w:tblPr>
        <w:tblW w:w="5450" w:type="pct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1"/>
        <w:gridCol w:w="1125"/>
        <w:gridCol w:w="2533"/>
        <w:gridCol w:w="985"/>
        <w:gridCol w:w="1266"/>
        <w:gridCol w:w="986"/>
      </w:tblGrid>
      <w:tr>
        <w:trPr/>
        <w:tc>
          <w:tcPr>
            <w:tcW w:w="4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</w:rPr>
            </w:pPr>
            <w:bookmarkStart w:id="0" w:name="n39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едмет закупівлі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д КЕКВ (для бюджетних коштів)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чікувана вартість предмета закупівлі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цедура закупівлі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ієнтовний початок проведення процедури закупівлі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мітки</w:t>
            </w:r>
          </w:p>
        </w:tc>
      </w:tr>
      <w:tr>
        <w:trPr>
          <w:trHeight w:val="160" w:hRule="atLeast"/>
        </w:trPr>
        <w:tc>
          <w:tcPr>
            <w:tcW w:w="4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60" w:hRule="atLeast"/>
        </w:trPr>
        <w:tc>
          <w:tcPr>
            <w:tcW w:w="4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35.30.1 (пара та гаряча вода; постачання пари та гарячої води)  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09323000-9 – централізоване опалення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09323000-9 – централізоване опалення (відшкодування ЄДЦ)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25551,00 гр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.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(Двадцять п’ять тисяч п’ятсот п’ятдесят одна гривня 00 копійок)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 xml:space="preserve">18000,00 грн.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(Вісімнадцять тисяч гривень 00 копійок)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січень-грудень 2016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4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35.11.1 (енергія електрична) 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09310000-5 –  електрична енергія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09310000-5 – електрична енергія (відшкодування ЄДЦ)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9722,00 грн.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(Дев’ять тисяч сімсот двадцять дві гривні 00 копійок)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 xml:space="preserve">1554,00 грн.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(Одна тисяча п’ятсот п’ятдесят чотири гривні 00 копійок)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січень-грудень 2016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4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36.00.1 (вода природна) 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65110000-7 розподіл води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65110000-7 – розподіл води (відшкодування ЄДЦ)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 xml:space="preserve">1462,00 грн.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(Одна тисяча чотириста шістдесят дві  гривні 00 копійки)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403,00 грн.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(Чотириста три гривні 00 копійок)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січень-грудень 2016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4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37.00.1 (послуги каналізаційні) 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90400000-1 послуги у сфері водовідведення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90400000-1 послуги у сфері водовідведення (відшкодування ЄДЦ)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 xml:space="preserve">866,00 грн.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(Вісімсот шістдесят шість гривень 00 копійок)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238,00 грн.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(Двісті тридцять вісім гривень 00 копійок)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січень-грудень 2016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4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61.10.1 (послуги щодо передавання даних повідомлень) 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64210000-1 послуги телефонного зв’язку та передачі даних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 xml:space="preserve">13756,00 грн.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(Тринадцять тисяч сімсот п’ятдесят шість гривень 00 копійок)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січень-грудень 2016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4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17.23.1 (вироби канцелярські, паперові) 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30197630-1 папір для друку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6750,00 грн.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(Шість тисяч сімсот п’ятдесят гривень 00 копійок)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січень-грудень 2016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4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22.29.2 (вироби пластмасові інші)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92700-8 – канцелярські товари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923,00 грн.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(Дев’ятсот двадцять три гривні 00 копійок)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січень-грудень 2016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4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32.99.1 (ручки для писання та олівці)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30192121-5 кулькові ручки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30192130-1 олівці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2400,00 грн.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(Дві тисячі чотириста гривень 00 копійок)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400,00грн.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(Чотириста гривень 00 копійок)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січень-грудень 2016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4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45.32.1 (роздрібна торгівля частинами та приладдям до автотранспортних засобів у спеціалізованих магазинах) 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34320000-6 –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ханічні запасні частини, крім двигунів і частин двигунів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34322100-1 – гальмівне обладнання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34324000-4 –  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еса, частини та приладдя до них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34330000-9 запасні частини до вантажних транспортних засобів, фургонів та легкових автомобілів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10000,00 гр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.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(Десять тисяч гривень 00 копійок)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2000,00 гр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.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(Дві тисячі гривень 00 копійок)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4000,00 гр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.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(Чотири тисячі гривень 00 копійок)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9000,00 грн.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(Дев’ять тисяч тривень 00 копійок)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січень-грудень 2016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4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19.20.2 (паливо рідинне та газ; оливи мастильні) 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09132100-4 неетильований бензин 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 xml:space="preserve">116492,00 грн.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(Сто шістнадцять тисяч чотириста дев’яносто дві гривні 00 копійок)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січень-грудень 2016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4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61.10.4 (послуги зв’язку інтернетом проводовими мережами)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64200000-8 телекомунікаційні послуги, крім послуг телефонного зв’язку і передачі даних 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64200000-8 телекомунікаційні послуги, крім послуг телефонного зв’язку і передачі даних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18000,00 грн.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(Вісімнадцять тисяч гривень 00 копійок)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5040,00 грн.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(П’ять тисяч сорок гривень 00 копійок)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січень-грудень 2016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липень-грудень 2016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4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47.00.3 (роздрібна торгівля інформаційно-технологічним і телекомунікаційним устаткуванням)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32234000-2   камери відеоспостереження                                                   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3210</w:t>
            </w:r>
          </w:p>
        </w:tc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26200,00 грн.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(Двадцять шість тисяч двісті гривень 00 копійок)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липень-грудень 2016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/>
        </w:rPr>
      </w:r>
      <w:bookmarkStart w:id="1" w:name="n40"/>
      <w:bookmarkStart w:id="2" w:name="n40"/>
      <w:bookmarkEnd w:id="2"/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Затверджений рішенням комітету з конкурсних торгів</w:t>
      </w:r>
    </w:p>
    <w:p>
      <w:pPr>
        <w:pStyle w:val="Normal"/>
        <w:shd w:fill="FFFFFF" w:val="clear"/>
        <w:jc w:val="center"/>
        <w:textAlignment w:val="baseline"/>
        <w:rPr/>
      </w:pPr>
      <w:r>
        <w:rPr/>
        <w:t>від _____ № _________ 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  <w:gridCol w:w="2896"/>
        <w:gridCol w:w="3336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" w:hAnsi="Times" w:eastAsia="Times New Roman" w:cs="Times"/>
                <w:sz w:val="20"/>
                <w:szCs w:val="20"/>
                <w:lang w:val="uk-UA"/>
              </w:rPr>
            </w:pPr>
            <w:r>
              <w:rPr>
                <w:rFonts w:eastAsia="Times New Roman" w:cs="Times" w:ascii="Times" w:hAnsi="Times"/>
                <w:sz w:val="20"/>
                <w:szCs w:val="20"/>
                <w:lang w:val="uk-UA"/>
              </w:rPr>
            </w:r>
            <w:bookmarkStart w:id="3" w:name="n41"/>
            <w:bookmarkStart w:id="4" w:name="n41"/>
            <w:bookmarkEnd w:id="4"/>
          </w:p>
          <w:p>
            <w:pPr>
              <w:pStyle w:val="Normal"/>
              <w:textAlignment w:val="baseline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Голова комітету з конкурсних торгів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________________ 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3336" w:type="dxa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  <w:lang w:val="uk-UA"/>
              </w:rPr>
              <w:t>Гавриш І.П.</w:t>
            </w: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textAlignment w:val="baseline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М. П.</w:t>
            </w:r>
          </w:p>
        </w:tc>
        <w:tc>
          <w:tcPr>
            <w:tcW w:w="3336" w:type="dxa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Times" w:hAnsi="Times" w:eastAsia="Times New Roman" w:cs="Times"/>
                <w:sz w:val="20"/>
                <w:szCs w:val="20"/>
                <w:lang w:val="uk-UA"/>
              </w:rPr>
            </w:pPr>
            <w:r>
              <w:rPr>
                <w:rFonts w:eastAsia="Times New Roman" w:cs="Times" w:ascii="Times" w:hAnsi="Times"/>
                <w:sz w:val="20"/>
                <w:szCs w:val="20"/>
                <w:lang w:val="uk-UA"/>
              </w:rPr>
            </w:r>
          </w:p>
          <w:p>
            <w:pPr>
              <w:pStyle w:val="Normal"/>
              <w:textAlignment w:val="baseline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Секретар комітету з конкурсних торгів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________________ 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3336" w:type="dxa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  <w:lang w:val="uk-UA"/>
              </w:rPr>
              <w:t>Харитон І.А.</w:t>
            </w: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985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106">
    <w:name w:val="rvts10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/>
    <w:rPr>
      <w:rFonts w:ascii="Times" w:hAnsi="Times" w:cs="Times"/>
      <w:sz w:val="20"/>
      <w:szCs w:val="20"/>
    </w:rPr>
  </w:style>
  <w:style w:type="paragraph" w:styleId="Rvps2">
    <w:name w:val="rvps2"/>
    <w:basedOn w:val="Normal"/>
    <w:qFormat/>
    <w:pPr/>
    <w:rPr>
      <w:rFonts w:ascii="Times" w:hAnsi="Times" w:cs="Times"/>
      <w:sz w:val="20"/>
      <w:szCs w:val="20"/>
    </w:rPr>
  </w:style>
  <w:style w:type="paragraph" w:styleId="Rvps14">
    <w:name w:val="rvps14"/>
    <w:basedOn w:val="Normal"/>
    <w:qFormat/>
    <w:pPr/>
    <w:rPr>
      <w:rFonts w:ascii="Times" w:hAnsi="Times" w:eastAsia="Times New Roman" w:cs="Times New Roman"/>
      <w:sz w:val="20"/>
      <w:szCs w:val="20"/>
    </w:rPr>
  </w:style>
  <w:style w:type="paragraph" w:styleId="Rvps12">
    <w:name w:val="rvps12"/>
    <w:basedOn w:val="Normal"/>
    <w:qFormat/>
    <w:pPr/>
    <w:rPr>
      <w:rFonts w:ascii="Times" w:hAnsi="Times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2:10:00Z</dcterms:created>
  <dc:creator>11 22</dc:creator>
  <dc:description/>
  <dc:language>en-US</dc:language>
  <cp:lastModifiedBy>Kompvid2</cp:lastModifiedBy>
  <cp:lastPrinted>2016-02-08T16:54:00Z</cp:lastPrinted>
  <dcterms:modified xsi:type="dcterms:W3CDTF">2016-07-26T12:10:00Z</dcterms:modified>
  <cp:revision>2</cp:revision>
  <dc:subject/>
  <dc:title/>
</cp:coreProperties>
</file>