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окументацію конкурсних торгів вносяться наступні змін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Пункт 3 Розділу 1 «Загальні положення» документації викласти в новій редакції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Інформація про предмет закупівлі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йменування та вид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івлі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слуги з купівлі та продажу власної нерухомості (квартири)</w:t>
            </w:r>
            <w:r>
              <w:rPr>
                <w:sz w:val="24"/>
                <w:szCs w:val="24"/>
              </w:rPr>
              <w:t xml:space="preserve">: однокімнатні та двокімнатні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сце, кількість, обсяг поставки товарів (надання послуг, виконання робіт)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и у м. Чернівцях, закупівля яких здійснюється за бюджетною програмою КПВК 2751300 «Забезпечення житлом інвалідів І групи Великої Вітчизняної війни, які довготривалий термін перебувають у черзі на отримання житла».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 кім. - 4 од.;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2 кім. - 4 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к поставки товарів (надання послуг, виконання робіт)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1.12.2010р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- Пункт 8 Розділу 3 «Інструкція з підготовки пропозицій конкурсних торгів» </w:t>
      </w:r>
      <w:r>
        <w:rPr>
          <w:sz w:val="24"/>
          <w:szCs w:val="24"/>
        </w:rPr>
        <w:t xml:space="preserve">документації викласти в новій редакції: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пис окремої частини (частин) предмета закупівлі, щодо яких можуть бути подані пропозиції конкурсних торгів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дв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артири не повинна перевищувати - 7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5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дв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загальна площа квартири не повинна перевищувати - 52,5 кв.м.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дв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загальна площа квартири не повинна перевищувати - 52,5 кв.м.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дв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артири не повинна перевищувати - 52,5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одн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площа квартири не повинна перевищувати - </w:t>
            </w:r>
            <w:r>
              <w:rPr>
                <w:sz w:val="24"/>
                <w:szCs w:val="24"/>
                <w:lang w:val="ru-RU"/>
              </w:rPr>
              <w:t>50,0</w:t>
            </w:r>
            <w:r>
              <w:rPr>
                <w:sz w:val="24"/>
                <w:szCs w:val="24"/>
              </w:rPr>
              <w:t xml:space="preserve">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одн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площа квартири не повинна перевищувати - </w:t>
            </w:r>
            <w:r>
              <w:rPr>
                <w:sz w:val="24"/>
                <w:szCs w:val="24"/>
                <w:lang w:val="ru-RU"/>
              </w:rPr>
              <w:t>50,0</w:t>
            </w:r>
            <w:r>
              <w:rPr>
                <w:sz w:val="24"/>
                <w:szCs w:val="24"/>
              </w:rPr>
              <w:t xml:space="preserve">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одн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артири не повинна перевищувати - 50,0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Т№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квартира однокімнатна – </w:t>
            </w:r>
            <w:r>
              <w:rPr>
                <w:b/>
                <w:sz w:val="24"/>
                <w:szCs w:val="24"/>
              </w:rPr>
              <w:t>1 од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квартири не повинна перевищувати - 50,0 кв.м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ок - багатоповерхови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цегляний аб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ни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поверх – з 1 по 9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житловий фонд - місто Чернівці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вартиру повинні бути всі документи, що засвідчують право власності Учасника на неї, або право на продаж, відчуження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вартири електроенергією з обліком, водою, каналізацією, опалення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ий стан та розміри квартири підтверджуються документами з БТІ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оповнити документацію з конкурсних торгів Додатком 3 «Вимоги до учасників»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моги до учас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 разі придбання однокімнатних квартир в об’єктах незавершеного будівництва до розгляду можуть прийматися пропозиції, надані виключно забудовниками об’єктів з високим ступенем будівельної готовності з гарантованим строком введенням в експлуатацію в І кварталі 2011 року.</w:t>
      </w:r>
    </w:p>
    <w:p>
      <w:pPr>
        <w:pStyle w:val="TextBodyIndent"/>
        <w:ind w:firstLine="540"/>
        <w:rPr/>
      </w:pPr>
      <w:r>
        <w:rPr>
          <w:sz w:val="24"/>
          <w:szCs w:val="24"/>
          <w:lang w:val="uk-UA"/>
        </w:rPr>
        <w:t>2. У разі придбання двохкімнатних квартир в об’єктах незавершеного будівництва до розгляду можуть прийматися тендерні пропозиції, надані виключно забудовниками об’єктів з високим степенем будівельної готовності з гарантованим строком введення в експлуатацію до кінця 2010 року.</w:t>
      </w:r>
    </w:p>
    <w:p>
      <w:pPr>
        <w:pStyle w:val="Normal"/>
        <w:ind w:right="-108" w:firstLine="540"/>
        <w:jc w:val="both"/>
        <w:rPr/>
      </w:pPr>
      <w:r>
        <w:rPr>
          <w:sz w:val="24"/>
          <w:szCs w:val="24"/>
        </w:rPr>
        <w:t>3. В квартирах, що закуповуються, обов’язково мають бути виконані внутрішні опоряджувальні роботи.</w:t>
      </w:r>
    </w:p>
    <w:p>
      <w:pPr>
        <w:pStyle w:val="Normal"/>
        <w:ind w:right="-108" w:firstLine="540"/>
        <w:jc w:val="both"/>
        <w:rPr/>
      </w:pPr>
      <w:r>
        <w:rPr>
          <w:sz w:val="24"/>
          <w:szCs w:val="24"/>
        </w:rPr>
        <w:t>4. У разі коли за результатами процедури закупівлі вартість 1 кв.м. загальної площі житла перевищує граничну вартість, встановлену по Чернівецькій області, оплата різниці вартості може здійснюватися за рахунок коштів місцевого бюджету та/або коштів громадян, яким надається таке житло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Обов’язкова відповідність житлових будинків, в яких придбаваються квартири, ДБН В.2.2-17:2006 «Доступність будинків і споруд для мало мобільних груп населення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говір про закупівлю підлягає обов’язковому нотаріальному посвідченню. Всі затрати по оформленню договору купівлі-продажу та по оплаті комісійного збору банку за перерахування коштів на рахунок продавця здійснює учасник-переможец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ва комітету з конкурс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ів виконавчого комітету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іської ради Є.Прокопец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01:00Z</dcterms:created>
  <dc:creator>WiZaRd</dc:creator>
  <dc:description/>
  <cp:keywords/>
  <dc:language>en-US</dc:language>
  <cp:lastModifiedBy>PublicRel</cp:lastModifiedBy>
  <cp:lastPrinted>2010-10-25T17:07:00Z</cp:lastPrinted>
  <dcterms:modified xsi:type="dcterms:W3CDTF">2010-10-27T10:01:00Z</dcterms:modified>
  <cp:revision>2</cp:revision>
  <dc:subject/>
  <dc:title>Додаток</dc:title>
</cp:coreProperties>
</file>