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 xml:space="preserve">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06.20.1 (ДК 021:2015 – 09123000-7) Природний газ-5 лот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en-US"/>
              </w:rPr>
            </w:pPr>
            <w:r>
              <w:rPr/>
              <w:t>4639768</w:t>
            </w:r>
            <w:r>
              <w:rPr>
                <w:lang w:val="uk-UA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тири мільйона шістсот тридцять девять тисяч сімсот шістдесят вісім гривень 65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Виконавчий комітет, Управління освіти, Управління культури, Управління по фізкультурі і спорту, ДМБК та З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OMV</cp:lastModifiedBy>
  <cp:lastPrinted>2016-11-04T08:51:00Z</cp:lastPrinted>
  <dcterms:modified xsi:type="dcterms:W3CDTF">2016-11-04T09:56:00Z</dcterms:modified>
  <cp:revision>79</cp:revision>
  <dc:subject/>
  <dc:title/>
</cp:coreProperties>
</file>