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6.20.1; ДК 021:2015 – 09123000-7. Природний газ-5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3848198,71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вісімсот сорок вісім тисяч сто дев’яносто вісім гривень 71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Виконавчий комітет, Управління освіти, Управління культури, Управління по фізкультурі і спорту, ДМБК та ЗВ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56.</w:t>
            </w:r>
            <w:r>
              <w:rPr>
                <w:lang w:val="uk-UA"/>
              </w:rPr>
              <w:t>29.2 (ДК 021:2015 – 55510000-8) Послуги шкільних їдалень-8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1649,3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ь п’ять мільйонів одна тисяча шістсот сорок девять гривень 30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1.13.5; ДК 021:2015 – 03200000-3 (Овочі свіжі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514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п’ятсот чотирнадцять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1.47.2; ДК 021:2015 – 03142000-8 (Яйця курей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410 53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чотириста десять тисяч п’ятсот тридцять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71.1; ДК 021:2015 – 15811000-6 (Хлібо булочн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631 564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шістсот тридцять одна тисяча п’ятсот шістдесят чотири</w:t>
            </w:r>
            <w:r>
              <w:rPr/>
              <w:t xml:space="preserve"> гривн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61.3; ДК 021:2015 – 15610000-7 (Круп</w:t>
            </w:r>
            <w:r>
              <w:rPr/>
              <w:t>’</w:t>
            </w:r>
            <w:r>
              <w:rPr>
                <w:lang w:val="uk-UA"/>
              </w:rPr>
              <w:t>яна та борошняна продукція- 3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239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двісті тридцять девять тисяч гривень</w:t>
            </w:r>
          </w:p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1; ДК 021:2015 –  15511000-3 (Молоко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569 167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п’ятсот шістдесят девять тисяч сто шістдесят сім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3; ДК 021:2015 –  15530000-2 (Вершкове масло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032 64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тридцять дві тисячі шістсот сорок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5; ДК 021:2015 – 15551000-5 (Молочні 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652 7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шістсот п’ятдесят дві тисячі 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4; ДК 021:2015 – 15540000-5 (Сирні 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57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шістсот п’ятдесят сім тисяч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1.1; ДК 021:2015 – 15110000-2 (М'ясо свинне, яловиче та суб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417 6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чотириста сімнадцять тисяч шіст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2.1; ДК 021:2015 – 15112000-6 (М'ясо та субпродукти свійської птиці 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96 8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шістсот дев’яносто шість тисяч ві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3.1; ДК 021:2015 – 15131000-5 (М'ясн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120 8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сто двадцять тисяч ві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20.1; ДК 021:2015 – 15221000-3 (Риба морожена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509 75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п’ятсот девять тисяч сімсот п’ят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39.1; ДК 021:2015 – 15330000-0 (Овочі, фрукти консервовані та сушені 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792 462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сімсот дев’яносто дві тисячі чотириста шістдесят дві гривн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32.1; ДК 021:2015 – 15320000-7 (Соки фруктові та овочеві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9 38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сот шістдесят девять тисяч триста вісім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41.5; ДК 021:2015 – 15421000-5 (Олія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9 04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ста двадцять девять тисяч сорок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81.1; ДК 021:2015 – 15831000-2  (Цукор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4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сот чотири тисячі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72.1; ДК 021:2015 – 15812000-3  (Кондитерськ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 08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ста сорок тисяч вісім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29.1; ДК 021:2015 – 90600000-3  (Послуги з утримання вулично-шляхової мережі та пішохідної вулиці О.Кобилянської в м.Чернівцях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 539 5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шістнадцять мільйонів п’ятсот тридцять дев’ять тисяч п’ят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/>
            </w:pPr>
            <w:r>
              <w:rPr>
                <w:lang w:val="uk-UA"/>
              </w:rPr>
              <w:t>ДК 016-2010 – 81.30.1; ДК 021:2015 – 77310000-6  (Послуги з утримання об’єктів благоустрою та озеленення, утримання озер, річок в м.Чернівцях-2 лоти)</w:t>
            </w:r>
          </w:p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5 </w:t>
            </w:r>
            <w:r>
              <w:rPr>
                <w:lang w:val="en-US"/>
              </w:rPr>
              <w:t xml:space="preserve">849 </w:t>
            </w:r>
            <w:r>
              <w:rPr>
                <w:lang w:val="uk-UA"/>
              </w:rPr>
              <w:t>7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п’ять мільйонів вісімсот сорок девять тисяч сімсот 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30.1; ДК 021:2015 – 50230000-6  (Послуги з утримання системи зовнішнього освітлення  в м.Чернівцях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887 2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вісімсот вісімдесят сім тисяч двісті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38.11.6; ДК 021:2015 – 90500000-2  (Послуги з перевезення, збирання та утилізація сміття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299,38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істі шістдесят тисяч двісті дев’яносто девять гривень 38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2-19T15:26:00Z</cp:lastPrinted>
  <dcterms:modified xsi:type="dcterms:W3CDTF">2016-12-22T08:00:00Z</dcterms:modified>
  <cp:revision>109</cp:revision>
  <dc:subject/>
  <dc:title/>
</cp:coreProperties>
</file>