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53"/>
        <w:gridCol w:w="1440"/>
        <w:gridCol w:w="2107"/>
        <w:gridCol w:w="1324"/>
        <w:gridCol w:w="1245"/>
        <w:gridCol w:w="1679"/>
      </w:tblGrid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рік 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конавчий комітет Чернівецької міської ради»</w:t>
            </w:r>
          </w:p>
        </w:tc>
      </w:tr>
      <w:tr>
        <w:trPr>
          <w:trHeight w:val="91" w:hRule="atLeast"/>
        </w:trPr>
        <w:tc>
          <w:tcPr>
            <w:tcW w:w="157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РПОУ 04062216</w:t>
            </w:r>
          </w:p>
        </w:tc>
      </w:tr>
      <w:tr>
        <w:trPr>
          <w:trHeight w:val="36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закупівл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ЕКВ (для бюджетних коштів)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чікувана вартість закупівлі  грн. (в т.ч.ПДВ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6.20.1; ДК 021:2015 – 09123000-7. Природний газ-5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/>
              <w:t>463976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 мільйона шістсот тридцять девять тисяч сімсот шістдесят вісім гривень 65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, Управління освіти, Управління культури, Управління по фізкультурі і спорту, ДМБК та ЗВ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К 016-2010 – </w:t>
            </w:r>
            <w:r>
              <w:rPr/>
              <w:t>56.</w:t>
            </w:r>
            <w:r>
              <w:rPr>
                <w:lang w:val="uk-UA"/>
              </w:rPr>
              <w:t>29.2 (ДК 021:2015 – 55510000-8) Послуги шкільних їдалень-8 лотів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1649,3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ь п’ять мільйонів одна тисяча шістсот сорок девять гривень 30 коп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листопад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1.13.5; ДК 021:2015 – 03200000-3 (Овочі свіжі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514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п’ятсот чотирнадцять тисяч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01.47.2; ДК 021:2015 – 03142000-8 (Яйця курей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410 53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чотириста десять тисяч п’ятсот тридцять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71.1; ДК 021:2015 – 15811000-6 (Хлібо булочн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631 564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шістсот тридцять одна тисяча п’ятсот шістдесят чотири</w:t>
            </w:r>
            <w:r>
              <w:rPr/>
              <w:t xml:space="preserve"> гривн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61.3; ДК 021:2015 – 15610000-7 (Круп</w:t>
            </w:r>
            <w:r>
              <w:rPr/>
              <w:t>’</w:t>
            </w:r>
            <w:r>
              <w:rPr>
                <w:lang w:val="uk-UA"/>
              </w:rPr>
              <w:t>яна та борошняна продукція- 3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239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двісті тридцять девять тисяч гривень</w:t>
            </w:r>
          </w:p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1; ДК 021:2015 –  15511000-3 (Молоко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569 167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п’ятсот шістдесят девять тисяч сто шістдесят сім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3; ДК 021:2015 –  15530000-2 (Вершкове масло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032 64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тридцять дві тисячі шістсот сорок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5; ДК 021:2015 – 15551000-5 (Молочні 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652 7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шістсот п’ятдесят дві тисячі 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51.4; ДК 021:2015 – 15540000-5 (Сирні 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57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шістсот п’ятдесят сім тисяч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1.1; ДК 021:2015 – 15110000-2 (М'ясо свинне, яловиче та субпродукти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417 6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чотириста сімнадцять тисяч шіст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2.1; ДК 021:2015 – 15112000-6 (М'ясо та субпродукти свійської птиці 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696 8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шістсот дев’яносто шість тисяч ві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13.1; ДК 021:2015 – 15131000-5 (М'ясн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 120 8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ва мільйона сто двадцять тисяч вісім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20.1; ДК 021:2015 – 15221000-3 (Риба морожена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509 75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п’ятсот девять тисяч сімсот п’ят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39.1; ДК 021:2015 – 15330000-0 (Овочі, фрукти консервовані та сушені 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792 462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 мільйон сімсот дев’яносто дві тисячі чотириста шістдесят дві гривн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32.1; ДК 021:2015 – 15320000-7 (Соки фруктові та овочеві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9 38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шістдесят девять тисяч триста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41.5; ДК 021:2015 – 15421000-5 (Олія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9 04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тириста двадцять девять тисяч сорок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81.1; ДК 021:2015 – 15831000-2  (Цукор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4 0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сот чотири тисячі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10.72.1; ДК 021:2015 – 15812000-3  (Кондитерські вироб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 08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ста сорок тисяч вісімдеся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29.1; ДК 021:2015 – 90600000-3  (Послуги з утримання вулично-шляхової мережі та пішохідної вулиці О.Кобилянської в м.Чернівцях-2 лоти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 539 5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шістнадцять мільйонів п’ятсот тридцять дев’ять тисяч п’ятсот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/>
            </w:pPr>
            <w:r>
              <w:rPr>
                <w:lang w:val="uk-UA"/>
              </w:rPr>
              <w:t>ДК 016-2010 – 81.30.1; ДК 021:2015 – 77310000-6  (Послуги з утримання об’єктів благоустрою та озеленення, утримання озер, річок в м.Чернівцях-2 лоти)</w:t>
            </w:r>
          </w:p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/>
            </w:pPr>
            <w:r>
              <w:rPr>
                <w:lang w:val="uk-UA"/>
              </w:rPr>
              <w:t>5 </w:t>
            </w:r>
            <w:r>
              <w:rPr>
                <w:lang w:val="en-US"/>
              </w:rPr>
              <w:t xml:space="preserve">849 </w:t>
            </w:r>
            <w:r>
              <w:rPr>
                <w:lang w:val="uk-UA"/>
              </w:rPr>
              <w:t>7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lang w:val="uk-UA"/>
              </w:rPr>
              <w:t>п’ять мільйонів вісімсот сорок девять тисяч сімсот 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К 016-2010 – 81.30.1; ДК 021:2015 – 50230000-6  (Послуги з утримання системи зовнішнього освітлення  в м.Чернівцях)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 887 200,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 мільйона вісімсот вісімдесят сім тисяч двісті гривень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lang w:val="uk-UA"/>
              </w:rPr>
              <w:t>грудень 2016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епартамент ЖК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6:00Z</dcterms:created>
  <dc:creator>WiZaRd</dc:creator>
  <dc:description/>
  <cp:keywords/>
  <dc:language>en-US</dc:language>
  <cp:lastModifiedBy>OMV</cp:lastModifiedBy>
  <cp:lastPrinted>2016-12-07T13:26:00Z</cp:lastPrinted>
  <dcterms:modified xsi:type="dcterms:W3CDTF">2016-12-09T11:18:00Z</dcterms:modified>
  <cp:revision>105</cp:revision>
  <dc:subject/>
  <dc:title/>
</cp:coreProperties>
</file>