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73"/>
        <w:gridCol w:w="1167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Поточний ремонт проїзної частини вул..Головної на ділянці від вул..В.Чкалова до вул..Б.Хмельницького у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230000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96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отириста дев’яносто де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 тисяч дев’ятсот шістдесят одна гривня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1.06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13.07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20"/>
                <w:lang w:val="uk-UA"/>
              </w:rPr>
              <w:t xml:space="preserve">Будівництво дитячої дошкільної установи на 160 місць в мікрорайоні Ленківці на </w:t>
            </w:r>
            <w:r>
              <w:rPr>
                <w:bCs/>
                <w:sz w:val="18"/>
                <w:szCs w:val="20"/>
                <w:lang w:val="en-US"/>
              </w:rPr>
              <w:t>I</w:t>
            </w:r>
            <w:r>
              <w:rPr>
                <w:bCs/>
                <w:sz w:val="18"/>
                <w:szCs w:val="20"/>
                <w:lang w:val="uk-UA"/>
              </w:rPr>
              <w:t>V провулку Вільшини, 13в м. Чернівцях (додаткові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</w:rPr>
              <w:t>ДК 021:2015-45000000-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18"/>
                <w:szCs w:val="20"/>
                <w:lang w:val="uk-UA"/>
              </w:rPr>
              <w:t>3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7357577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сім мільйонів триста п’ятдесят сім тисяч п’ятсот сімдесят сім гривень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липень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амовник-головний розпорядник коштів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Департамент МБК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зміни від 13.07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7-13T11:50:00Z</cp:lastPrinted>
  <dcterms:modified xsi:type="dcterms:W3CDTF">2017-07-13T08:53:00Z</dcterms:modified>
  <cp:revision>66</cp:revision>
  <dc:subject/>
  <dc:title>РІЧНИЙ ПЛАН ЗАКУПІВЕЛЬ (із змінами та доповненнями)</dc:title>
</cp:coreProperties>
</file>