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44"/>
        <w:gridCol w:w="1196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Встановлення системи відеоспостере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5131</w:t>
            </w:r>
            <w:r>
              <w:rPr>
                <w:bCs/>
                <w:sz w:val="20"/>
                <w:szCs w:val="20"/>
              </w:rPr>
              <w:t>0000-</w:t>
            </w: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2929,00</w:t>
            </w:r>
          </w:p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вісті двадцять дві тисячі дев’ятсот двадцять дев’ять</w:t>
            </w:r>
            <w:r>
              <w:rPr>
                <w:sz w:val="20"/>
                <w:szCs w:val="20"/>
              </w:rPr>
              <w:t xml:space="preserve"> гривень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в</w:t>
            </w:r>
            <w:r>
              <w:rPr>
                <w:bCs/>
                <w:sz w:val="20"/>
                <w:szCs w:val="20"/>
              </w:rPr>
              <w:t>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Управління освіти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міни від 11.07.2017)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бладнання АРМ з оформлення та видачі паспорта громадянина України – 2 л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К 021:2015-30210000-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1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2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Дев’ятсот двадцять тисяч гривень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серпень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Виконавчий комітет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т 1 -840000 грн.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т 2 – 80000 грн.</w:t>
            </w:r>
          </w:p>
          <w:p>
            <w:pPr>
              <w:pStyle w:val="Normal"/>
              <w:ind w:left="-110" w:right="-13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міни від 11.07.2017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Uzver</cp:lastModifiedBy>
  <cp:lastPrinted>2017-07-10T16:08:00Z</cp:lastPrinted>
  <dcterms:modified xsi:type="dcterms:W3CDTF">2017-07-10T13:12:00Z</dcterms:modified>
  <cp:revision>62</cp:revision>
  <dc:subject/>
  <dc:title>РІЧНИЙ ПЛАН ЗАКУПІВЕЛЬ (із змінами та доповненнями)</dc:title>
</cp:coreProperties>
</file>