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удівництво водопровідної мережі від вул.І.Підкови до вул.Чорнівської у м.Чернівці (І чер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000000-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780 156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отири мільйона сімсот вісімдесят тисяч сто п’ятдесят шість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</w:t>
            </w:r>
          </w:p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</w:rPr>
              <w:t>Департамент МБК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30.06.2017)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7-06-15T11:18:00Z</cp:lastPrinted>
  <dcterms:modified xsi:type="dcterms:W3CDTF">2017-06-26T12:52:00Z</dcterms:modified>
  <cp:revision>57</cp:revision>
  <dc:subject/>
  <dc:title>РІЧНИЙ ПЛАН ЗАКУПІВЕЛЬ (із змінами та доповненнями)</dc:title>
</cp:coreProperties>
</file>