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1980"/>
        <w:gridCol w:w="900"/>
        <w:gridCol w:w="1133"/>
        <w:gridCol w:w="307"/>
        <w:gridCol w:w="1980"/>
        <w:gridCol w:w="1144"/>
        <w:gridCol w:w="1196"/>
        <w:gridCol w:w="1735"/>
      </w:tblGrid>
      <w:tr>
        <w:trPr>
          <w:trHeight w:val="91" w:hRule="atLeast"/>
        </w:trPr>
        <w:tc>
          <w:tcPr>
            <w:tcW w:w="1577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МІНИ В </w:t>
            </w: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17р.</w:t>
            </w:r>
          </w:p>
        </w:tc>
      </w:tr>
      <w:tr>
        <w:trPr>
          <w:trHeight w:val="368" w:hRule="atLeast"/>
        </w:trPr>
        <w:tc>
          <w:tcPr>
            <w:tcW w:w="7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05" w:right="-9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ind w:left="-110" w:right="-91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ind w:left="-97" w:right="-111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ind w:left="-110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мо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Код ЄДРПО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мо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нкретна назва предмета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и відповідних класифікаторів предмета закупвл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КЕК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озмір бюджетного призначення за кошторисом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н.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дура закупівлі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початок проведення процедури закупівлі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и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2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Черніве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62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Поточний ремонт проїзної частини вул..Головної на ділянці від вул..В.Чкалова до вул..Б.Хмельницького у м.Чернівц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К 021:2015-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5230000-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96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чотириста дев’яносто де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ть тисяч дев’ятсот шістдесят одна гривн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3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мовник-головний розпорядник коштів  ДЖКГ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зміни від 21.06.2017)</w:t>
            </w:r>
          </w:p>
          <w:p>
            <w:pPr>
              <w:pStyle w:val="Normal"/>
              <w:ind w:left="-110" w:right="-132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6:00Z</dcterms:created>
  <dc:creator>WiZaRd</dc:creator>
  <dc:description/>
  <cp:keywords/>
  <dc:language>en-US</dc:language>
  <cp:lastModifiedBy>OMV</cp:lastModifiedBy>
  <cp:lastPrinted>2017-06-15T11:18:00Z</cp:lastPrinted>
  <dcterms:modified xsi:type="dcterms:W3CDTF">2017-06-15T08:25:00Z</dcterms:modified>
  <cp:revision>56</cp:revision>
  <dc:subject/>
  <dc:title>РІЧНИЙ ПЛАН ЗАКУПІВЕЛЬ (із змінами та доповненнями)</dc:title>
</cp:coreProperties>
</file>