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Будівельні матеріали: плитка, цемен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10000-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7440</w:t>
            </w:r>
            <w:r>
              <w:rPr>
                <w:sz w:val="20"/>
                <w:szCs w:val="20"/>
                <w:lang w:val="uk-UA"/>
              </w:rPr>
              <w:t>,00</w:t>
            </w:r>
          </w:p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тириста двадцять сім тисяч чотириста сорок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;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міни від 26.05.2017)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нтейнери для збору твердих побутових від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  <w:r>
              <w:rPr>
                <w:bCs/>
                <w:sz w:val="20"/>
                <w:szCs w:val="20"/>
                <w:lang w:val="uk-UA"/>
              </w:rPr>
              <w:t>61</w:t>
            </w:r>
            <w:r>
              <w:rPr>
                <w:bCs/>
                <w:sz w:val="20"/>
                <w:szCs w:val="20"/>
              </w:rPr>
              <w:t>0000-</w:t>
            </w: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00,00</w:t>
            </w:r>
          </w:p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’ятсот тисяч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;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міни від 26.05.2017)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 дороги на вул. Б.Хмельницького від буд.№5 до вул. Л.Толстого та від буд. №29 до буд. №30 на вул. Б.Хмельницького у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230000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173 458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’ять мільйонів сто сімдесят три тисячі чотириста п’ятдесят  вісім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2.05.2017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6.05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7-05-24T14:16:00Z</cp:lastPrinted>
  <dcterms:modified xsi:type="dcterms:W3CDTF">2017-05-25T07:18:00Z</dcterms:modified>
  <cp:revision>51</cp:revision>
  <dc:subject/>
  <dc:title>РІЧНИЙ ПЛАН ЗАКУПІВЕЛЬ (із змінами та доповненнями)</dc:title>
</cp:coreProperties>
</file>