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Зміни </w:t>
      </w:r>
    </w:p>
    <w:p>
      <w:pPr>
        <w:pStyle w:val="Normal"/>
        <w:jc w:val="center"/>
        <w:rPr/>
      </w:pPr>
      <w:r>
        <w:rPr>
          <w:b/>
          <w:sz w:val="20"/>
          <w:szCs w:val="20"/>
          <w:lang w:val="uk-UA"/>
        </w:rPr>
        <w:t>в додаток до річного плану закупівель на 2017 р.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 ЧЕРНІВЕЦЬКОЇ МІ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490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1260"/>
        <w:gridCol w:w="2520"/>
        <w:gridCol w:w="1620"/>
        <w:gridCol w:w="900"/>
        <w:gridCol w:w="1440"/>
        <w:gridCol w:w="1800"/>
        <w:gridCol w:w="1440"/>
        <w:gridCol w:w="1024"/>
      </w:tblGrid>
      <w:tr>
        <w:trPr>
          <w:trHeight w:val="1214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Найменування замов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код ЄДРПОУ замовн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Конкретна  назва предмета закупівл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Коди відповідних класифікаторів предмета закупівл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Код КЕК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Розмір бюджетного призначення за кошторисом (грн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роцедура закупівл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Орієнтовний початок проведення процедури закупівлі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римітка</w:t>
            </w:r>
          </w:p>
        </w:tc>
      </w:tr>
      <w:tr>
        <w:trPr>
          <w:trHeight w:val="330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trHeight w:val="77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чий комітет Чернівецької мі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FFFFFF"/>
                <w:sz w:val="20"/>
                <w:szCs w:val="20"/>
                <w:lang w:val="uk-UA"/>
              </w:rPr>
            </w:pPr>
            <w:r>
              <w:rPr>
                <w:color w:val="FFFFFF"/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  <w:lang w:val="uk-UA"/>
              </w:rPr>
              <w:t>040622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ке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930000-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купівля без застосування електронної систе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ипень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Зміни від 22.05.2017)</w:t>
            </w:r>
          </w:p>
        </w:tc>
      </w:tr>
      <w:tr>
        <w:trPr>
          <w:trHeight w:val="994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чий комітет Чернівецької мі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FFFFFF"/>
                <w:sz w:val="20"/>
                <w:szCs w:val="20"/>
                <w:lang w:val="uk-UA"/>
              </w:rPr>
            </w:pPr>
            <w:r>
              <w:rPr>
                <w:color w:val="FFFFFF"/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  <w:lang w:val="uk-UA"/>
              </w:rPr>
              <w:t>040622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езентаційно-інформаційна друкована продукція (буклети, брошури, путівники, каталог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160000-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порогова закупів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ервень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(Зміни від 22.05.2017)</w:t>
            </w:r>
          </w:p>
        </w:tc>
      </w:tr>
      <w:tr>
        <w:trPr>
          <w:trHeight w:val="968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чий комітет Чернівецької мі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FFFFFF"/>
                <w:sz w:val="20"/>
                <w:szCs w:val="20"/>
                <w:lang w:val="uk-UA"/>
              </w:rPr>
            </w:pPr>
            <w:r>
              <w:rPr>
                <w:color w:val="FFFFFF"/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  <w:lang w:val="uk-UA"/>
              </w:rPr>
              <w:t>040622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езентаційно-інформаційна друкована продукція (буклети, брошури, путівники, каталог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160000-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05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порогова закупів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ересень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Зміни від 22.05.2017)</w:t>
            </w:r>
          </w:p>
        </w:tc>
      </w:tr>
      <w:tr>
        <w:trPr>
          <w:trHeight w:val="77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чий комітет Чернівецької мі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FFFFFF"/>
                <w:sz w:val="20"/>
                <w:szCs w:val="20"/>
                <w:lang w:val="uk-UA"/>
              </w:rPr>
            </w:pPr>
            <w:r>
              <w:rPr>
                <w:color w:val="FFFFFF"/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  <w:lang w:val="uk-UA"/>
              </w:rPr>
              <w:t>040622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локно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810000-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купівля без застосування електронної систе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ипень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Зміни від 22.05.2017)</w:t>
            </w:r>
          </w:p>
        </w:tc>
      </w:tr>
      <w:tr>
        <w:trPr>
          <w:trHeight w:val="77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чий комітет Чернівецької мі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FFFFFF"/>
                <w:sz w:val="20"/>
                <w:szCs w:val="20"/>
                <w:lang w:val="uk-UA"/>
              </w:rPr>
            </w:pPr>
            <w:r>
              <w:rPr>
                <w:color w:val="FFFFFF"/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  <w:lang w:val="uk-UA"/>
              </w:rPr>
              <w:t>040622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нцелярські товар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190000-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купівля без застосування електронної систе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ипень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Зміни від 22.05.2017)</w:t>
            </w:r>
          </w:p>
        </w:tc>
      </w:tr>
      <w:tr>
        <w:trPr>
          <w:trHeight w:val="920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чий комітет Чернівецької мі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FFFFFF"/>
                <w:sz w:val="20"/>
                <w:szCs w:val="20"/>
                <w:lang w:val="uk-UA"/>
              </w:rPr>
            </w:pPr>
            <w:r>
              <w:rPr>
                <w:color w:val="FFFFFF"/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  <w:lang w:val="uk-UA"/>
              </w:rPr>
              <w:t>040622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>Флеш-накопичувачі, стійка для планше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>30230000-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>22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>282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>закупівля без застосування електронної систе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>червень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Зміни від 22.05.2017)</w:t>
            </w:r>
          </w:p>
        </w:tc>
      </w:tr>
      <w:tr>
        <w:trPr>
          <w:trHeight w:val="920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чий комітет Чернівецької мі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FFFFFF"/>
                <w:sz w:val="20"/>
                <w:szCs w:val="20"/>
                <w:lang w:val="uk-UA"/>
              </w:rPr>
            </w:pPr>
            <w:r>
              <w:rPr>
                <w:color w:val="FFFFFF"/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  <w:lang w:val="uk-UA"/>
              </w:rPr>
              <w:t>040622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>Аудіоплеєр (аудіогід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>32330000-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>22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>12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>закупівля без застосування електронної систе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>червень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Зміни від 22.05.2017)</w:t>
            </w:r>
          </w:p>
        </w:tc>
      </w:tr>
      <w:tr>
        <w:trPr>
          <w:trHeight w:val="920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чий комітет Чернівецької мі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FFFFFF"/>
                <w:sz w:val="20"/>
                <w:szCs w:val="20"/>
                <w:lang w:val="uk-UA"/>
              </w:rPr>
            </w:pPr>
            <w:r>
              <w:rPr>
                <w:color w:val="FFFFFF"/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  <w:lang w:val="uk-UA"/>
              </w:rPr>
              <w:t>040622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>Проектор і проекційний екр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>38650000-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>3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>20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>закупівля без застосування електронної систе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>червень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Зміни від 22.05.2017)</w:t>
            </w:r>
          </w:p>
        </w:tc>
      </w:tr>
      <w:tr>
        <w:trPr>
          <w:trHeight w:val="920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чий комітет Чернівецької мі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FFFFFF"/>
                <w:sz w:val="20"/>
                <w:szCs w:val="20"/>
                <w:lang w:val="uk-UA"/>
              </w:rPr>
            </w:pPr>
            <w:r>
              <w:rPr>
                <w:color w:val="FFFFFF"/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  <w:lang w:val="uk-UA"/>
              </w:rPr>
              <w:t>040622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>Інформаційний стен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>39150000-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>22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>7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>закупівля без застосування електронної систе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>червень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Зміни від 22.05.2017)</w:t>
            </w:r>
          </w:p>
        </w:tc>
      </w:tr>
      <w:tr>
        <w:trPr>
          <w:trHeight w:val="920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чий комітет Чернівецької мі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FFFFFF"/>
                <w:sz w:val="20"/>
                <w:szCs w:val="20"/>
                <w:lang w:val="uk-UA"/>
              </w:rPr>
            </w:pPr>
            <w:r>
              <w:rPr>
                <w:color w:val="FFFFFF"/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  <w:lang w:val="uk-UA"/>
              </w:rPr>
              <w:t>040622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Сувенірна  продукці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39290000-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2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6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закупівля без застосування електронної систе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липень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Зміни від 22.05.2017)</w:t>
            </w:r>
          </w:p>
        </w:tc>
      </w:tr>
      <w:tr>
        <w:trPr>
          <w:trHeight w:val="920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чий комітет Чернівецької мі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FFFFFF"/>
                <w:sz w:val="20"/>
                <w:szCs w:val="20"/>
                <w:lang w:val="uk-UA"/>
              </w:rPr>
            </w:pPr>
            <w:r>
              <w:rPr>
                <w:color w:val="FFFFFF"/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  <w:lang w:val="uk-UA"/>
              </w:rPr>
              <w:t>040622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Намети для проведення туристично-інформаційних заход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39520000-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2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5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закупівля без застосування електронної систе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вересень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Зміни від 22.05.2017)</w:t>
            </w:r>
          </w:p>
        </w:tc>
      </w:tr>
      <w:tr>
        <w:trPr>
          <w:trHeight w:val="920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чий комітет Чернівецької мі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FFFFFF"/>
                <w:sz w:val="20"/>
                <w:szCs w:val="20"/>
                <w:lang w:val="uk-UA"/>
              </w:rPr>
            </w:pPr>
            <w:r>
              <w:rPr>
                <w:color w:val="FFFFFF"/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  <w:lang w:val="uk-UA"/>
              </w:rPr>
              <w:t>040622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Послуги з розмішення в готел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 w:eastAsia="uk-UA"/>
              </w:rPr>
              <w:t>55110000-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9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закупівля без застосування електронної систе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липень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Зміни від 22.05.2017)</w:t>
            </w:r>
          </w:p>
        </w:tc>
      </w:tr>
      <w:tr>
        <w:trPr>
          <w:trHeight w:val="920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чий комітет Чернівецької мі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FFFFFF"/>
                <w:sz w:val="20"/>
                <w:szCs w:val="20"/>
                <w:lang w:val="uk-UA"/>
              </w:rPr>
            </w:pPr>
            <w:r>
              <w:rPr>
                <w:color w:val="FFFFFF"/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  <w:lang w:val="uk-UA"/>
              </w:rPr>
              <w:t>040622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Послуги харчування учасників конференцій, семінарів, круглих столів, нарад з питань розвитку туризм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55310000-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45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допорогова закупів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серпень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Зміни від 22.05.2017)</w:t>
            </w:r>
          </w:p>
        </w:tc>
      </w:tr>
      <w:tr>
        <w:trPr>
          <w:trHeight w:val="920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чий комітет Чернівецької мі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FFFFFF"/>
                <w:sz w:val="20"/>
                <w:szCs w:val="20"/>
                <w:lang w:val="uk-UA"/>
              </w:rPr>
            </w:pPr>
            <w:r>
              <w:rPr>
                <w:color w:val="FFFFFF"/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  <w:lang w:val="uk-UA"/>
              </w:rPr>
              <w:t>040622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Послуги кейтеринг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55520000-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8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закупівля без застосування електронної систе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червень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Зміни від 22.05.2017)</w:t>
            </w:r>
          </w:p>
        </w:tc>
      </w:tr>
      <w:tr>
        <w:trPr>
          <w:trHeight w:val="479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чий комітет Чернівецької мі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FFFFFF"/>
                <w:sz w:val="20"/>
                <w:szCs w:val="20"/>
                <w:lang w:val="uk-UA"/>
              </w:rPr>
            </w:pPr>
            <w:r>
              <w:rPr>
                <w:color w:val="FFFFFF"/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  <w:lang w:val="uk-UA"/>
              </w:rPr>
              <w:t>040622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Послуги проведення екскурсі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63510000-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34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допорогова закупів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травень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Зміни від 22.05.2017)</w:t>
            </w:r>
          </w:p>
        </w:tc>
      </w:tr>
      <w:tr>
        <w:trPr>
          <w:trHeight w:val="685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чий комітет Чернівецької мі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FFFFFF"/>
                <w:sz w:val="20"/>
                <w:szCs w:val="20"/>
                <w:lang w:val="uk-UA"/>
              </w:rPr>
            </w:pPr>
            <w:r>
              <w:rPr>
                <w:color w:val="FFFFFF"/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  <w:lang w:val="uk-UA"/>
              </w:rPr>
              <w:t>040622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Проведення  прес-турів, промо-турів в рамках святкування Дня мі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79340000-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30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допорогова закупів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вересень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Зміни від 22.05.2017)</w:t>
            </w:r>
          </w:p>
        </w:tc>
      </w:tr>
      <w:tr>
        <w:trPr>
          <w:trHeight w:val="920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чий комітет Чернівецької мі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FFFFFF"/>
                <w:sz w:val="20"/>
                <w:szCs w:val="20"/>
                <w:lang w:val="uk-UA"/>
              </w:rPr>
            </w:pPr>
            <w:r>
              <w:rPr>
                <w:color w:val="FFFFFF"/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  <w:lang w:val="uk-UA"/>
              </w:rPr>
              <w:t>040622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Проведення прес-турів, промо-турів в рамках святкування Петрівського ярмар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79340000-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 w:eastAsia="uk-UA"/>
              </w:rPr>
              <w:t>30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допорогова закупів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червень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Зміни від 22.05.2017)</w:t>
            </w:r>
          </w:p>
        </w:tc>
      </w:tr>
      <w:tr>
        <w:trPr>
          <w:trHeight w:val="920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чий комітет Чернівецької мі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FFFFFF"/>
                <w:sz w:val="20"/>
                <w:szCs w:val="20"/>
                <w:lang w:val="uk-UA"/>
              </w:rPr>
            </w:pPr>
            <w:r>
              <w:rPr>
                <w:color w:val="FFFFFF"/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  <w:lang w:val="uk-UA"/>
              </w:rPr>
              <w:t>040622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Проведення , прес-турів, промо-турів з нагоди відкриття "Різдвяного містечк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79340000-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30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допорогова закупів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листопа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(Зміни від 22.05.2017)</w:t>
            </w:r>
          </w:p>
        </w:tc>
      </w:tr>
      <w:tr>
        <w:trPr>
          <w:trHeight w:val="920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чий комітет Чернівецької мі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FFFFFF"/>
                <w:sz w:val="20"/>
                <w:szCs w:val="20"/>
                <w:lang w:val="uk-UA"/>
              </w:rPr>
            </w:pPr>
            <w:r>
              <w:rPr>
                <w:color w:val="FFFFFF"/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  <w:lang w:val="uk-UA"/>
              </w:rPr>
              <w:t>040622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Послуги у сфері інформаційних технологій (наповнення та оновлення електронних сенсорних туристично-інформаційних кіосків, оновлення матеріалів аудіогіді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72220000-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5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закупівля без застосування електронної систе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липень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Зміни від 22.05.2017)</w:t>
            </w:r>
          </w:p>
        </w:tc>
      </w:tr>
      <w:tr>
        <w:trPr>
          <w:trHeight w:val="304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чий комітет Чернівецької мі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FFFFFF"/>
                <w:sz w:val="20"/>
                <w:szCs w:val="20"/>
                <w:lang w:val="uk-UA"/>
              </w:rPr>
            </w:pPr>
            <w:r>
              <w:rPr>
                <w:color w:val="FFFFFF"/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  <w:lang w:val="uk-UA"/>
              </w:rPr>
              <w:t>040622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Створення та просування туристичного веб-портал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72410000-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70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допорогова закупів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жовтень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Зміни від 22.05.2017)</w:t>
            </w:r>
          </w:p>
        </w:tc>
      </w:tr>
      <w:tr>
        <w:trPr>
          <w:trHeight w:val="920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чий комітет Чернівецької мі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FFFFFF"/>
                <w:sz w:val="20"/>
                <w:szCs w:val="20"/>
                <w:lang w:val="uk-UA"/>
              </w:rPr>
            </w:pPr>
            <w:r>
              <w:rPr>
                <w:color w:val="FFFFFF"/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  <w:lang w:val="uk-UA"/>
              </w:rPr>
              <w:t>040622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Проведення соціальних досліджень та опитувань в галузі туризм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79310000-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5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закупівля без застосування електронної систе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червень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Зміни від 22.05.2017)</w:t>
            </w:r>
          </w:p>
        </w:tc>
      </w:tr>
      <w:tr>
        <w:trPr>
          <w:trHeight w:val="920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чий комітет Чернівецької мі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FFFFFF"/>
                <w:sz w:val="20"/>
                <w:szCs w:val="20"/>
                <w:lang w:val="uk-UA"/>
              </w:rPr>
            </w:pPr>
            <w:r>
              <w:rPr>
                <w:color w:val="FFFFFF"/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  <w:lang w:val="uk-UA"/>
              </w:rPr>
              <w:t>040622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Рекламні послуги в рамках організації святкування Петрівського ярмар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79340000-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8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закупівля без застосування електронної систе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червень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Зміни від 22.05.2017)</w:t>
            </w:r>
          </w:p>
        </w:tc>
      </w:tr>
      <w:tr>
        <w:trPr>
          <w:trHeight w:val="920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чий комітет Чернівецької мі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FFFFFF"/>
                <w:sz w:val="20"/>
                <w:szCs w:val="20"/>
                <w:lang w:val="uk-UA"/>
              </w:rPr>
            </w:pPr>
            <w:r>
              <w:rPr>
                <w:color w:val="FFFFFF"/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  <w:lang w:val="uk-UA"/>
              </w:rPr>
              <w:t>040622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Рекламні послуги в рамках організації святкування Дня мі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79340000-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9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закупівля без застосування електронної систе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вересень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Зміни від 22.05.2017)</w:t>
            </w:r>
          </w:p>
        </w:tc>
      </w:tr>
      <w:tr>
        <w:trPr>
          <w:trHeight w:val="920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чий комітет Чернівецької мі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FFFFFF"/>
                <w:sz w:val="20"/>
                <w:szCs w:val="20"/>
                <w:lang w:val="uk-UA"/>
              </w:rPr>
            </w:pPr>
            <w:r>
              <w:rPr>
                <w:color w:val="FFFFFF"/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  <w:lang w:val="uk-UA"/>
              </w:rPr>
              <w:t>040622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Рекламні послуги в рамках організації Різдвяного ярмар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79340000-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9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закупівля без застосування електронної систе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листопа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Зміни від 22.05.2017)</w:t>
            </w:r>
          </w:p>
        </w:tc>
      </w:tr>
      <w:tr>
        <w:trPr>
          <w:trHeight w:val="920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чий комітет Чернівецької мі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FFFFFF"/>
                <w:sz w:val="20"/>
                <w:szCs w:val="20"/>
                <w:lang w:val="uk-UA"/>
              </w:rPr>
            </w:pPr>
            <w:r>
              <w:rPr>
                <w:color w:val="FFFFFF"/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  <w:lang w:val="uk-UA"/>
              </w:rPr>
              <w:t>040622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 w:eastAsia="uk-UA"/>
              </w:rPr>
              <w:t>Промоція відеофільму "Маланка" на  24-му Міжнародному туристичному салону «Україна» UITM 2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79340000-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5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закупівля без застосування електронної систе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жовтень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Зміни від 22.05.2017)</w:t>
            </w:r>
          </w:p>
        </w:tc>
      </w:tr>
      <w:tr>
        <w:trPr>
          <w:trHeight w:val="240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чий комітет Чернівецької мі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FFFFFF"/>
                <w:sz w:val="20"/>
                <w:szCs w:val="20"/>
                <w:lang w:val="uk-UA"/>
              </w:rPr>
            </w:pPr>
            <w:r>
              <w:rPr>
                <w:color w:val="FFFFFF"/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  <w:lang w:val="uk-UA"/>
              </w:rPr>
              <w:t>040622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Промоція відеоролику "Подієвий туризм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79340000-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8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допорогова закупів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вересень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Зміни від 22.05.2017)</w:t>
            </w:r>
          </w:p>
        </w:tc>
      </w:tr>
      <w:tr>
        <w:trPr>
          <w:trHeight w:val="459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чий комітет Чернівецької мі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FFFFFF"/>
                <w:sz w:val="20"/>
                <w:szCs w:val="20"/>
                <w:lang w:val="uk-UA"/>
              </w:rPr>
            </w:pPr>
            <w:r>
              <w:rPr>
                <w:color w:val="FFFFFF"/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  <w:lang w:val="uk-UA"/>
              </w:rPr>
              <w:t>040622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Послуги з письмового перекла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79530000-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5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закупівля без застосування електронної систе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червень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Зміни від 22.05.2017)</w:t>
            </w:r>
          </w:p>
        </w:tc>
      </w:tr>
      <w:tr>
        <w:trPr>
          <w:trHeight w:val="920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чий комітет Чернівецької мі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FFFFFF"/>
                <w:sz w:val="20"/>
                <w:szCs w:val="20"/>
                <w:lang w:val="uk-UA"/>
              </w:rPr>
            </w:pPr>
            <w:r>
              <w:rPr>
                <w:color w:val="FFFFFF"/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  <w:lang w:val="uk-UA"/>
              </w:rPr>
              <w:t>040622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Послуги графічних дизайнер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79820000-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7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закупівля без застосування електронної систе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вересень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Зміни від 22.05.2017)</w:t>
            </w:r>
          </w:p>
        </w:tc>
      </w:tr>
      <w:tr>
        <w:trPr>
          <w:trHeight w:val="920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чий комітет Чернівецької мі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FFFFFF"/>
                <w:sz w:val="20"/>
                <w:szCs w:val="20"/>
                <w:lang w:val="uk-UA"/>
              </w:rPr>
            </w:pPr>
            <w:r>
              <w:rPr>
                <w:color w:val="FFFFFF"/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  <w:lang w:val="uk-UA"/>
              </w:rPr>
              <w:t>040622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Послуги фотограф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79960000-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5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закупівля без застосування електронної систе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вересень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Зміни від 22.05.2017)</w:t>
            </w:r>
          </w:p>
        </w:tc>
      </w:tr>
      <w:tr>
        <w:trPr>
          <w:trHeight w:val="920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чий комітет Чернівецької мі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FFFFFF"/>
                <w:sz w:val="20"/>
                <w:szCs w:val="20"/>
                <w:lang w:val="uk-UA"/>
              </w:rPr>
            </w:pPr>
            <w:r>
              <w:rPr>
                <w:color w:val="FFFFFF"/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  <w:lang w:val="uk-UA"/>
              </w:rPr>
              <w:t>040622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Транспортні послуги (послуги нерегулярних пасажирських перевезен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60140000-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30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допорогова закупів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серпень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Зміни від 22.05.2017)</w:t>
            </w:r>
          </w:p>
        </w:tc>
      </w:tr>
      <w:tr>
        <w:trPr>
          <w:trHeight w:val="920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чий комітет Чернівецької мі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FFFFFF"/>
                <w:sz w:val="20"/>
                <w:szCs w:val="20"/>
                <w:lang w:val="uk-UA"/>
              </w:rPr>
            </w:pPr>
            <w:r>
              <w:rPr>
                <w:color w:val="FFFFFF"/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  <w:lang w:val="uk-UA"/>
              </w:rPr>
              <w:t>040622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Послуги забезпечення участі міста у міжнародних, національних та регіональних виставка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79950000-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45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допорогова закупів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вересень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Зміни від 22.05.2017)</w:t>
            </w:r>
          </w:p>
        </w:tc>
      </w:tr>
      <w:tr>
        <w:trPr>
          <w:trHeight w:val="920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чий комітет Чернівецької мі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FFFFFF"/>
                <w:sz w:val="20"/>
                <w:szCs w:val="20"/>
                <w:lang w:val="uk-UA"/>
              </w:rPr>
            </w:pPr>
            <w:r>
              <w:rPr>
                <w:color w:val="FFFFFF"/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  <w:lang w:val="uk-UA"/>
              </w:rPr>
              <w:t>040622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Послуги сприяння у підготовці та підвищенні фахового рівня суб'єктів туристичної сфери (проведення тренінгів, семінарів, навчань тощ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79950000-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30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допорогова закупів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серпень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Зміни від 22.05.2017)</w:t>
            </w:r>
          </w:p>
        </w:tc>
      </w:tr>
      <w:tr>
        <w:trPr>
          <w:trHeight w:val="920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чий комітет Чернівецької мі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FFFFFF"/>
                <w:sz w:val="20"/>
                <w:szCs w:val="20"/>
                <w:lang w:val="uk-UA"/>
              </w:rPr>
            </w:pPr>
            <w:r>
              <w:rPr>
                <w:color w:val="FFFFFF"/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  <w:lang w:val="uk-UA"/>
              </w:rPr>
              <w:t>040622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Послуги проведення заходів щодо здійснення співпраці зі всеукраїнськими та міжнародними організаціями, з меріями сусідніх міст та іноземних міст-партнерів шляхом проведення спільних турів та підписання угод про співпрац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79950000-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0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допорогова закупів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вересень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Зміни від 22.05.2017)</w:t>
            </w:r>
          </w:p>
        </w:tc>
      </w:tr>
      <w:tr>
        <w:trPr>
          <w:trHeight w:val="920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чий комітет Чернівецької мі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FFFFFF"/>
                <w:sz w:val="20"/>
                <w:szCs w:val="20"/>
                <w:lang w:val="uk-UA"/>
              </w:rPr>
            </w:pPr>
            <w:r>
              <w:rPr>
                <w:color w:val="FFFFFF"/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  <w:lang w:val="uk-UA"/>
              </w:rPr>
              <w:t>040622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Послуги озвучення заход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92370000-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9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закупівля без застосування електронної систе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вересень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Зміни від 22.05.2017)</w:t>
            </w:r>
          </w:p>
        </w:tc>
      </w:tr>
      <w:tr>
        <w:trPr>
          <w:trHeight w:val="920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чий комітет Чернівецької мі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FFFFFF"/>
                <w:sz w:val="20"/>
                <w:szCs w:val="20"/>
                <w:lang w:val="uk-UA"/>
              </w:rPr>
            </w:pPr>
            <w:r>
              <w:rPr>
                <w:color w:val="FFFFFF"/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  <w:lang w:val="uk-UA"/>
              </w:rPr>
              <w:t>040622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Виготовлення відеоролику "Подієвий туризм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92110000-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2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8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закупівля без застосування електронної систе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червень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Зміни від 22.05.2017)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8:17:00Z</dcterms:created>
  <dc:creator>WiZaRd</dc:creator>
  <dc:description/>
  <cp:keywords/>
  <dc:language>en-US</dc:language>
  <cp:lastModifiedBy>Uzver</cp:lastModifiedBy>
  <cp:lastPrinted>2017-05-22T09:09:00Z</cp:lastPrinted>
  <dcterms:modified xsi:type="dcterms:W3CDTF">2017-05-22T06:09:00Z</dcterms:modified>
  <cp:revision>12</cp:revision>
  <dc:subject/>
  <dc:title/>
</cp:coreProperties>
</file>