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44"/>
        <w:gridCol w:w="1196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вочі, фрукти та горіхи (овочі та фрукти-2 л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03220000-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сот п’ятнадцять тисяч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т</w:t>
            </w:r>
            <w:r>
              <w:rPr>
                <w:bCs/>
                <w:sz w:val="20"/>
                <w:szCs w:val="20"/>
              </w:rPr>
              <w:t>рав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лот 1 «Овочі» - </w:t>
            </w:r>
          </w:p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59000 грн.;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т 2 «Фрукти» - 456000 грн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22.05.2017)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конструкція дороги на вул. Б.Хмельницького від буд.№5 до вул. Л.Толстого та від буд. №29 до буд. №30 на вул. Б.Хмельницького у м.Чернівц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230000-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1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</w:t>
            </w:r>
            <w:r>
              <w:rPr>
                <w:sz w:val="20"/>
                <w:szCs w:val="20"/>
                <w:lang w:val="en-US"/>
              </w:rPr>
              <w:t>171 958</w:t>
            </w:r>
            <w:r>
              <w:rPr>
                <w:sz w:val="20"/>
                <w:szCs w:val="20"/>
                <w:lang w:val="uk-UA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’ять мільйонів  сто сімдесят одна тисяча дев’ятсот п’ятдесят вісім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ЖКГ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22.05.2017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Kompvid2</cp:lastModifiedBy>
  <cp:lastPrinted>2017-05-22T10:39:00Z</cp:lastPrinted>
  <dcterms:modified xsi:type="dcterms:W3CDTF">2017-05-22T13:47:00Z</dcterms:modified>
  <cp:revision>46</cp:revision>
  <dc:subject/>
  <dc:title>РІЧНИЙ ПЛАН ЗАКУПІВЕЛЬ (із змінами та доповненнями)</dc:title>
</cp:coreProperties>
</file>