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Реконструкція </w:t>
            </w:r>
            <w:r>
              <w:rPr/>
              <w:t>будівлі під дошкільний навчальний заклад по вул.</w:t>
            </w:r>
            <w:r>
              <w:rPr>
                <w:lang w:val="uk-UA"/>
              </w:rPr>
              <w:t xml:space="preserve"> Вірменській,17А у м.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52921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сять мільйонів двісті п’ятдесят дві тисячі дев’ятсот двадцять одна  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29.10.3 (ДК 021:2015 – 34121000-1) Міський пасажирський автобус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0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шістсот тися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житлово-комунальн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0-31T09:58:00Z</cp:lastPrinted>
  <dcterms:modified xsi:type="dcterms:W3CDTF">2016-10-31T07:59:00Z</dcterms:modified>
  <cp:revision>70</cp:revision>
  <dc:subject/>
  <dc:title/>
</cp:coreProperties>
</file>