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К 016-2010 – </w:t>
            </w:r>
            <w:r>
              <w:rPr>
                <w:color w:val="000000"/>
              </w:rPr>
              <w:t>33.20.5</w:t>
            </w:r>
            <w:r>
              <w:rPr>
                <w:color w:val="000000"/>
                <w:lang w:val="uk-UA"/>
              </w:rPr>
              <w:t xml:space="preserve"> (ДК 021:2015 – </w:t>
            </w:r>
            <w:r>
              <w:rPr>
                <w:color w:val="000000"/>
              </w:rPr>
              <w:t>65300000-6</w:t>
            </w:r>
            <w:r>
              <w:rPr>
                <w:color w:val="000000"/>
                <w:lang w:val="uk-UA"/>
              </w:rPr>
              <w:t xml:space="preserve">) </w:t>
            </w:r>
            <w:r>
              <w:rPr>
                <w:color w:val="000000"/>
              </w:rPr>
              <w:t>Нестандартне приєднання до електричних мереж ДНЗ №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566,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істі тридцять вісім тис. п’ятсот шістдесят шість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говорна процеду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color w:val="000000"/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Управління освіти міської ради</w:t>
            </w:r>
          </w:p>
        </w:tc>
      </w:tr>
      <w:tr>
        <w:trPr>
          <w:trHeight w:val="3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К 016-2010 – </w:t>
            </w:r>
            <w:r>
              <w:rPr>
                <w:color w:val="000000"/>
              </w:rPr>
              <w:t>33.20.5</w:t>
            </w:r>
            <w:r>
              <w:rPr>
                <w:color w:val="000000"/>
                <w:lang w:val="uk-UA"/>
              </w:rPr>
              <w:t xml:space="preserve"> (ДК 021:2015 – </w:t>
            </w:r>
            <w:r>
              <w:rPr>
                <w:color w:val="000000"/>
              </w:rPr>
              <w:t>65300000-6</w:t>
            </w:r>
            <w:r>
              <w:rPr>
                <w:color w:val="000000"/>
                <w:lang w:val="uk-UA"/>
              </w:rPr>
              <w:t xml:space="preserve">) </w:t>
            </w:r>
            <w:r>
              <w:rPr>
                <w:color w:val="000000"/>
              </w:rPr>
              <w:t>Нестандартне приєднання до електричних мереж ДНЗ №</w:t>
            </w: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22065</w:t>
            </w:r>
            <w:r>
              <w:rPr>
                <w:color w:val="000000"/>
                <w:lang w:val="en-US"/>
              </w:rPr>
              <w:t>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вісті двадцять дві тис. шістдесят п’ят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говорна процедур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color w:val="000000"/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Управління освіти міської рад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016-2010 - 29.10.3 (ДК 021:2015 -34622000-3) Тролейбуси не нові - 6 лотів:</w:t>
            </w:r>
          </w:p>
          <w:p>
            <w:pPr>
              <w:pStyle w:val="TextBody"/>
              <w:spacing w:before="0" w:after="0"/>
              <w:ind w:right="-9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1 «Міський пасажирський тролейбус, який був у використанні, виробництва не раніше 1989р. - (14 ТР або еквівалент)»;</w:t>
            </w:r>
          </w:p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2 «Міський пасажирський тролейбус, який був у використанні, виробництва не раніше 1991р. - (14 ТР або еквівалент)»;</w:t>
            </w:r>
          </w:p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3 «Міський пасажирський тролейбус, який був у використанні, виробництва не раніше 1997р. - (14 ТР або еквівалент)»;</w:t>
            </w:r>
          </w:p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4 «Міський пасажирський тролейбус, який був у використанні, виробництва не раніше 2001р. - (14 ТР або еквівалент)»;</w:t>
            </w:r>
          </w:p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5 «Міський пасажирський тролейбус, який був у використанні, виробництва не раніше 1989р. - (15 ТР або еквівалент)»;</w:t>
            </w:r>
          </w:p>
          <w:p>
            <w:pPr>
              <w:pStyle w:val="TextBody"/>
              <w:spacing w:before="0" w:after="0"/>
              <w:ind w:right="-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 Лот 6 «Міський пасажирський тролейбус, який був у використанні, виробництва не раніше 1991р. - (15 ТР або еквівалент)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  <w:lang w:val="uk-UA"/>
              </w:rPr>
              <w:t>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color w:val="000000"/>
                <w:lang w:val="uk-UA"/>
              </w:rPr>
              <w:t>51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0000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адцять </w:t>
            </w:r>
            <w:r>
              <w:rPr>
                <w:color w:val="000000"/>
              </w:rPr>
              <w:t>чотири</w:t>
            </w:r>
            <w:r>
              <w:rPr>
                <w:color w:val="000000"/>
                <w:lang w:val="uk-UA"/>
              </w:rPr>
              <w:t xml:space="preserve"> млн. 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 млн. двісті тис.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тири млн.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 млн. вісімсот тис.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’ять млн. сто тис.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 млн. дев’ятсот тис.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тири млн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Департамент ЖКГ 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WiZaRd</cp:lastModifiedBy>
  <cp:lastPrinted>2016-09-21T13:52:00Z</cp:lastPrinted>
  <dcterms:modified xsi:type="dcterms:W3CDTF">2016-09-21T10:53:00Z</dcterms:modified>
  <cp:revision>44</cp:revision>
  <dc:subject/>
  <dc:title/>
</cp:coreProperties>
</file>