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К 016-2010 – 27.12.3 (ДК 021:2015 - 32340000-8) Підсилювачі мікрофонні та колонки акустичні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 000,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 двадцять чотири тис.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порогова закупівл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color w:val="000000"/>
                <w:lang w:val="uk-UA"/>
              </w:rPr>
              <w:t>вересень 201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Виконавчий комітет міської ради</w:t>
            </w:r>
          </w:p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додаткові кошти)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К 016-2010 - 26.20.1 (ДК 021:2015 – 30231000-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) Інформаційний терміна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ридцять тис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порогова закупівл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color w:val="000000"/>
                <w:lang w:val="uk-UA"/>
              </w:rPr>
              <w:t>верес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Виконавчий комітет міської ради</w:t>
            </w:r>
          </w:p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додаткові кошти)</w:t>
            </w:r>
          </w:p>
        </w:tc>
      </w:tr>
      <w:tr>
        <w:trPr>
          <w:trHeight w:val="4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д ДК 016-2010 - </w:t>
            </w:r>
            <w:r>
              <w:rPr>
                <w:bCs/>
                <w:color w:val="000000"/>
                <w:sz w:val="24"/>
                <w:szCs w:val="24"/>
              </w:rPr>
              <w:t>42.11.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Код ДК 021:2015 - 45233000-9) Реконструкція дороги на вул.Б.Хмельницького від вул. Ю.Гагаріна до вул. Університетської  в м. Чернівцях (додаткові роб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450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 млн. чотириста п’ятдесят тис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 про укладений догові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Департамент ЖКГ  міської ради</w:t>
            </w:r>
          </w:p>
        </w:tc>
      </w:tr>
      <w:tr>
        <w:trPr>
          <w:trHeight w:val="4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К 016-2010 - 01.13.1 (ДК 021:2015 - 03200000-3) Капуста</w:t>
            </w:r>
          </w:p>
          <w:p>
            <w:pPr>
              <w:pStyle w:val="Normal"/>
              <w:ind w:right="-9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в’яносто дев’ять тис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Управління освіти  міської рад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WiZaRd</cp:lastModifiedBy>
  <dcterms:modified xsi:type="dcterms:W3CDTF">2016-09-12T06:09:00Z</dcterms:modified>
  <cp:revision>31</cp:revision>
  <dc:subject/>
  <dc:title/>
</cp:coreProperties>
</file>