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41.00.4; ДК 021:2015 – 45000000-7. Будівництво стадіону із штучним покриттям на вул..Головній,265 в м.Чернівця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850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сім мільйонів вісімсот п’ятдесят тисяч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МБК та З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Kompvid2</cp:lastModifiedBy>
  <cp:lastPrinted>2016-12-19T15:26:00Z</cp:lastPrinted>
  <dcterms:modified xsi:type="dcterms:W3CDTF">2016-12-20T08:23:00Z</dcterms:modified>
  <cp:revision>109</cp:revision>
  <dc:subject/>
  <dc:title/>
</cp:coreProperties>
</file>