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Капітальний ремонт лікувального корпусу КМУ «Міська лікарня №1» по вул.. Героїв Майдану,226 в м.Чернівці (операційний блок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893274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сім мільйонів вісімсот дев’яносто три тисячі двісті сімдесят чотири  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/>
            </w:pPr>
            <w:r>
              <w:rPr>
                <w:lang w:val="uk-UA"/>
              </w:rPr>
              <w:t>ДК 016-2010 – 29.10.4  (ДК 021:2015 – 34110000-1) Автомобіль легковий</w:t>
            </w:r>
            <w:r>
              <w:rPr/>
              <w:t xml:space="preserve"> для перевезення вантаж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lang w:val="uk-UA"/>
              </w:rPr>
              <w:t>4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ста тися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житлово-комунального господар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1-07T10:10:00Z</cp:lastPrinted>
  <dcterms:modified xsi:type="dcterms:W3CDTF">2016-11-07T08:17:00Z</dcterms:modified>
  <cp:revision>81</cp:revision>
  <dc:subject/>
  <dc:title/>
</cp:coreProperties>
</file>