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Будівництво житлового кварталу по проспекту Незалежності в м.Чернівцях (інженерне забезпечення). Газопостачання ІІІ черг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5868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и мільйона двісті п’ятдесят вісім тисяч шістсот вісімдесят  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Будівництво житлового кварталу по проспекту Незалежності в м.Чернівцях (інженерне забезпечення). Електропостачання ІV черг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29397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ість мільйонів чотириста двадцять девять тисяч триста дев’яносто сім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16.</w:t>
            </w:r>
            <w:r>
              <w:rPr>
                <w:lang w:val="uk-UA"/>
              </w:rPr>
              <w:t>23.1 (ДК 021:2015 – 37530000-2) Альтанк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4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двісті чотири тисяч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Управління освіт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1-04T08:51:00Z</cp:lastPrinted>
  <dcterms:modified xsi:type="dcterms:W3CDTF">2016-11-04T07:48:00Z</dcterms:modified>
  <cp:revision>79</cp:revision>
  <dc:subject/>
  <dc:title/>
</cp:coreProperties>
</file>