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чний план закупівель на 2016 рі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містобудівного комплексу та земельних відносин Чернівецької міської ради, код за </w:t>
      </w:r>
      <w:r>
        <w:rPr>
          <w:b/>
          <w:sz w:val="24"/>
          <w:szCs w:val="24"/>
          <w:u w:val="single"/>
        </w:rPr>
        <w:t>ЄДРПОУ 23245721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4140"/>
        <w:gridCol w:w="1440"/>
        <w:gridCol w:w="1440"/>
        <w:gridCol w:w="1440"/>
      </w:tblGrid>
      <w:tr>
        <w:trPr>
          <w:trHeight w:val="59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дівництво будівлі комунальної бюджетної установи «Клуб мікрорайону «Рогізна»</w:t>
            </w:r>
            <w:r>
              <w:rPr/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/>
              <w:t>(Код ДК 021:2015-45000000-7 Будівельні роботи)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7 488 074 грн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сім мільйонів чотириста вісімдесят вісім тисяч сімдесят чотири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Будівництво зовнішніх мереж каналізації від житлових будинків на вул. Шипинській,        1-ому провулку Шипинському, пров. Луковецькому, вул. М. Рибалко,  вул. Затишній, вул. Весняній,</w:t>
            </w:r>
            <w:r>
              <w:rPr/>
              <w:t xml:space="preserve"> </w:t>
            </w:r>
            <w:r>
              <w:rPr>
                <w:b/>
              </w:rPr>
              <w:t>вул. Карапчівській, вул. Звенигородській з підключенням І та ІІ черги до каналізації по вул. Луковецькій та від житлових будинків на вул. Курській, вул. Іспасівській, вул. Міліївській,  вул. Благоєва, вул. Сергіївській, вул. Кисловодській з підключенням до каналізації по вул. Садгірській в м. Чернівці (коригування)  - ІІІ черга будівництв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5 595 448 грн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п’ять мільйонів п’ятсот дев’яносто п’ять тисяч чотириста сорок  вісім гр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онструкція будівлі на вул. Авангардній,17 під дошкільний навчальний заклад</w:t>
            </w:r>
          </w:p>
          <w:p>
            <w:pPr>
              <w:pStyle w:val="Header"/>
              <w:rPr/>
            </w:pPr>
            <w:r>
              <w:rPr/>
              <w:t>(Код ДК 021:2015-45000000-7 Будівельні роботи)</w:t>
            </w:r>
          </w:p>
          <w:p>
            <w:pPr>
              <w:pStyle w:val="Head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 954 887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динадцять мільйонів дев’ятсот п’ятдесят чотири тисячі вісімсот вісімдесят сім 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резень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>
                <w:b/>
                <w:sz w:val="24"/>
              </w:rPr>
              <w:t>Будівництво каналізаційного колектору від РКНС №8 до вул. Таджицької (вулиці Ізмайлівська –Білоруська- В.Гречаного-Паркова-Ізяславська-Таджицька) в м. Чернівці</w:t>
            </w:r>
          </w:p>
          <w:p>
            <w:pPr>
              <w:pStyle w:val="TextBodyIndent"/>
              <w:ind w:right="-108" w:hanging="0"/>
              <w:jc w:val="left"/>
              <w:rPr>
                <w:sz w:val="24"/>
              </w:rPr>
            </w:pP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  <w:p>
            <w:pPr>
              <w:pStyle w:val="TextBodyIndent"/>
              <w:ind w:right="-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 157 376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ев’ять мільйонів сто п’ятдесят сім тисяч триста сімдесят шість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березень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left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Житловий мікрорайон по вул. Д.Лукіяновича-будівництво (захист від підтоплення та відведення поверхневого стоку на територіїї під забудову, обмеженої вулицями Д.Лукіяновича та Січової) </w:t>
            </w:r>
            <w:r>
              <w:rPr>
                <w:sz w:val="24"/>
                <w:lang w:val="ru-RU"/>
              </w:rPr>
              <w:t>в м.Чернівцях</w:t>
            </w:r>
          </w:p>
          <w:p>
            <w:pPr>
              <w:pStyle w:val="TextBodyIndent"/>
              <w:ind w:right="-108" w:hanging="0"/>
              <w:jc w:val="left"/>
              <w:rPr>
                <w:b/>
                <w:b/>
                <w:sz w:val="24"/>
                <w:lang w:val="ru-RU"/>
              </w:rPr>
            </w:pP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 233 295,20 грн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ридцять один мільйон двісті тридцять три тисячі двісті дев’яносто п’ять гривень 20 к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ни (доповнення) від 23.06.2016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о рішенням ККТ  від 23.06.2016р. № 10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 xml:space="preserve">           Бабчук В.Г.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077" w:right="81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character" w:styleId="Style8">
    <w:name w:val=" Знак Знак"/>
    <w:basedOn w:val="Style7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9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5:00Z</dcterms:created>
  <dc:creator>Zakupivli</dc:creator>
  <dc:description/>
  <cp:keywords/>
  <dc:language>en-US</dc:language>
  <cp:lastModifiedBy>OMV</cp:lastModifiedBy>
  <cp:lastPrinted>2016-06-23T09:00:00Z</cp:lastPrinted>
  <dcterms:modified xsi:type="dcterms:W3CDTF">2016-06-23T12:12:00Z</dcterms:modified>
  <cp:revision>78</cp:revision>
  <dc:subject/>
  <dc:title>Річний  план державних закупівель на 2007 рік,</dc:title>
</cp:coreProperties>
</file>