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 xml:space="preserve">Додаток до річного плану закупівель на 2016 рік 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  <w:u w:val="single"/>
        </w:rPr>
        <w:t xml:space="preserve">Департамент містобудівного комплексу та земельних відносин Чернівецької міської ради, код за </w:t>
      </w:r>
      <w:r>
        <w:rPr>
          <w:b/>
          <w:sz w:val="24"/>
          <w:szCs w:val="24"/>
          <w:u w:val="single"/>
        </w:rPr>
        <w:t>ЄДРПОУ 23245721</w:t>
      </w:r>
    </w:p>
    <w:p>
      <w:pPr>
        <w:pStyle w:val="Normal"/>
        <w:ind w:left="-720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4320"/>
        <w:gridCol w:w="1080"/>
        <w:gridCol w:w="1260"/>
        <w:gridCol w:w="2340"/>
      </w:tblGrid>
      <w:tr>
        <w:trPr>
          <w:trHeight w:val="59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закладів дошкільної освіти. </w:t>
            </w:r>
            <w:r>
              <w:rPr>
                <w:sz w:val="24"/>
              </w:rPr>
              <w:t>За окремими о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 xml:space="preserve">єктами .            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500 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дин мільйон п’ятсот тисяч 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4"/>
              </w:rPr>
              <w:t xml:space="preserve">Вартість загальна. 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загальноосвітніх  навчаль-них закладів.    </w:t>
            </w:r>
            <w:r>
              <w:rPr>
                <w:sz w:val="24"/>
              </w:rPr>
              <w:t>За окремими о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 xml:space="preserve">єктами.            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700 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дин мільйон сім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тість загальна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будівлі комунальної бюд-жетної установи «Будинок культури «Роша» на вул. Горіхівській, 1                                                </w:t>
            </w: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 642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вісті тринадцять тисяч шістсот сорок дв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фасаду КБУ «Центральний палац культури м. Чернівців» на пл. Театраль-ній, 5                                                                         </w:t>
            </w: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 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конструктивних елементів КСОП «Буковина» вул. Гузар Ольги, 1</w:t>
            </w:r>
          </w:p>
          <w:p>
            <w:pPr>
              <w:pStyle w:val="2"/>
              <w:spacing w:lineRule="auto" w:line="240" w:before="0" w:after="0"/>
              <w:rPr>
                <w:sz w:val="24"/>
                <w:lang w:eastAsia="uk-UA"/>
              </w:rPr>
            </w:pP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 000 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дин мільйон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лікувального корпусу КМУ «Міська лікарня №1» на вул. Героїв Майдану, 226 </w:t>
            </w: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 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п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 старого педіатричного корпусу КМУ «Міська дитяча клінічна лікарня» на вул. Буковинській, 4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24"/>
              </w:rPr>
            </w:pPr>
            <w:r>
              <w:rPr/>
              <w:t>(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 490 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дин мільйон чотириста дев’яно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новлення дорожнього покриття після прокладання інженерних мереж на дорогах загального користування</w:t>
            </w:r>
            <w:r>
              <w:rPr/>
              <w:t xml:space="preserve">(                                            </w:t>
            </w:r>
            <w:r>
              <w:rPr>
                <w:sz w:val="24"/>
              </w:rPr>
              <w:t>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 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то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  <w:t>Вартість загальна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інженерних забезпечень приміщень дозвільного центру на вул. Героїв Майдану, 7</w:t>
            </w:r>
            <w:r>
              <w:rPr>
                <w:sz w:val="24"/>
              </w:rPr>
              <w:t xml:space="preserve">                                                               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9 962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п’ятсот дев’яносто дев’ять тисяч дев’ятсот шістдесят дві грн.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внутрішнього дворику будівлі на Центральній площі, 1</w:t>
            </w:r>
            <w:r>
              <w:rPr>
                <w:sz w:val="24"/>
              </w:rPr>
              <w:t xml:space="preserve">                          Код ДК 021:2015-45000000-7 Будівель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 000 гр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чоти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о рішенням ККТ  від 03.02.2016р. № 1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 xml:space="preserve">           Бабчук В.Г.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077" w:right="81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character" w:styleId="Style8">
    <w:name w:val=" Знак Знак"/>
    <w:basedOn w:val="Style7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9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5:00Z</dcterms:created>
  <dc:creator>Zakupivli</dc:creator>
  <dc:description/>
  <cp:keywords/>
  <dc:language>en-US</dc:language>
  <cp:lastModifiedBy>OMV</cp:lastModifiedBy>
  <cp:lastPrinted>2016-02-01T17:01:00Z</cp:lastPrinted>
  <dcterms:modified xsi:type="dcterms:W3CDTF">2016-02-04T15:16:00Z</dcterms:modified>
  <cp:revision>74</cp:revision>
  <dc:subject/>
  <dc:title>Річний  план державних закупівель на 2007 рік,</dc:title>
</cp:coreProperties>
</file>