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5"/>
          <w:szCs w:val="25"/>
          <w:lang w:val="ru-RU"/>
        </w:rPr>
        <w:t>Додаток до р</w:t>
      </w:r>
      <w:r>
        <w:rPr>
          <w:b/>
          <w:sz w:val="26"/>
          <w:szCs w:val="26"/>
        </w:rPr>
        <w:t>ічного плану закупівель на 2015 рік</w:t>
      </w:r>
      <w:r>
        <w:rPr>
          <w:b/>
          <w:sz w:val="26"/>
          <w:szCs w:val="26"/>
          <w:lang w:val="ru-RU"/>
        </w:rPr>
        <w:t xml:space="preserve"> (</w:t>
      </w:r>
      <w:r>
        <w:rPr>
          <w:b/>
          <w:sz w:val="26"/>
          <w:szCs w:val="26"/>
        </w:rPr>
        <w:t>із змінами</w:t>
      </w:r>
      <w:r>
        <w:rPr>
          <w:b/>
          <w:sz w:val="26"/>
          <w:szCs w:val="26"/>
          <w:lang w:val="ru-RU"/>
        </w:rPr>
        <w:t>)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4320"/>
        <w:gridCol w:w="1080"/>
        <w:gridCol w:w="1260"/>
        <w:gridCol w:w="2340"/>
      </w:tblGrid>
      <w:tr>
        <w:trPr>
          <w:trHeight w:val="59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конавчий комітет міської ради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и з недорогоцінних металів, інші (канцелярське приладдя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750 грн. (вісімнадцять тисяч сімсот п`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5.9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99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печатки та штамп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00 грн. (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2.9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апір і картон оброблені</w:t>
            </w:r>
            <w:r>
              <w:rPr>
                <w:sz w:val="24"/>
                <w:szCs w:val="24"/>
              </w:rPr>
              <w:t xml:space="preserve"> (папір ксероксний, папір для друку, факс папі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37 грн. (сорок п`ять тисяч сто тридцять сім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7.12.7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ироби канцелярські, паперові (</w:t>
            </w:r>
            <w:r>
              <w:rPr>
                <w:sz w:val="24"/>
                <w:szCs w:val="24"/>
              </w:rPr>
              <w:t>поштові зна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верти, листі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 713 грн. (двадцять дев`ять тисяч сімсот трина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ироби канцелярські, паперові; </w:t>
            </w:r>
            <w:r>
              <w:rPr>
                <w:sz w:val="24"/>
                <w:szCs w:val="24"/>
              </w:rPr>
              <w:t>(поліграфічна продукція (придбання бланк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 000 грн. (тридцять одна тисяча грн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конторські/офісні та меблі для підприємств торгівлі (столи, стільці, шафи, тумби, тощ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 660 грн. (двадцять вісім тисяч шістсот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1.0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та світильник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 грн. (одна тисяча п`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7.4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пам'яті та інші запам'ятовувальні пристрої (розхідні матеріали для комп`ютера та оргтехніки (картридж, диски, флешки..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 000 грн. (двадцять 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6.2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Журнали та періодичні видання друковані (статуправління (підписка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540 грн. (тринадцять тисяч п`ятсот сорок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луги зв'язку Інтернетом проводовими мережами </w:t>
            </w:r>
            <w:r>
              <w:rPr>
                <w:sz w:val="24"/>
                <w:szCs w:val="24"/>
              </w:rPr>
              <w:t>(Інтернет трансляція сесій, засідань виконк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400 грн. (двадцять тисяч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1.10.4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лю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89 грн. (п`ятсот вісімдесят дев`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слуги екстериторіальних організацій і органів (т</w:t>
            </w:r>
            <w:r>
              <w:rPr>
                <w:sz w:val="24"/>
                <w:szCs w:val="24"/>
              </w:rPr>
              <w:t>ендерні оголош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300 грн. (вісім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9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мобільного зв`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200 грн. (сім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1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передавання даних і повідомлень (послуги  стаціонарного телефонного зв’язк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99 363,28 грн. (дев`яносто дев`ять тисяч триста шістдесят три грн. 28 ко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1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зв`яз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 600 грн. (двадцять три тисячі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ЗУ «Про державну таємницю»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та технічне обслуговування електронного й оптичного устаткування (обслуговування охоронної сигналіза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7 200 грн. (сім тисяч двісті грн.)</w:t>
            </w:r>
          </w:p>
          <w:p>
            <w:pPr>
              <w:pStyle w:val="Normal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3.13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та технічне обслуговування електронного й оптичного устаткува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технічне обслуговування сигналіза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2 160 грн. (дві тисячі сто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3.13.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Послуги палітурні та послуги, пов'язані з оправлянням (п</w:t>
            </w:r>
            <w:r>
              <w:rPr>
                <w:sz w:val="24"/>
                <w:szCs w:val="24"/>
              </w:rPr>
              <w:t>ереплетення документів (тверд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 000 грн. (двадцять ві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8.1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луги систем безпеки </w:t>
            </w:r>
            <w:r>
              <w:rPr>
                <w:sz w:val="24"/>
                <w:szCs w:val="24"/>
              </w:rPr>
              <w:t>(охорона об`єкт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4 104грн. (чотири тисячі сто чотири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0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луги систем безпеки </w:t>
            </w:r>
            <w:r>
              <w:rPr>
                <w:sz w:val="24"/>
                <w:szCs w:val="24"/>
              </w:rPr>
              <w:t>(охорона на пульті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6 600 грн. (шість тисяч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0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жежних служб (пожежне обслуговува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8 467,60 грн. (вісім тисяч чотириста шістдесят сім грн. 60 ко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4.25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рка лічиль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500 грн. (одна тисяча п`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ове обслуг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747 грн. (сімсот сорок сім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димо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4 500 грн. (чотири тисячі п`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кот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3 058грн. (три тисячі п`ятдесят вісім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кондиціоне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1 200 грн. (одна тисяча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не забезпечення оперативно доступне ( у режимі он-лайн) ( послуги з обслуговування існуючої системи документообігу»Мегаполіс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 грн. (сорок 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 вогнегас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800 грн. (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рка сигналізат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2 800 грн. (дві тисячі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 xml:space="preserve">Ремонтування комп'ютерів і периферійного устаткування </w:t>
            </w:r>
            <w:r>
              <w:rPr>
                <w:sz w:val="24"/>
                <w:szCs w:val="24"/>
              </w:rPr>
              <w:t>(поточний ремонт комп`ютерної техні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очищування, інш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зінфек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200 грн. ( чотири тисячі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1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видання ліцензії на право користування програмним забезпече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 200 грн. (дев`яносто сім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58.29.5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емонтування комп'ютерів і периферійного устаткування </w:t>
            </w:r>
            <w:r>
              <w:rPr>
                <w:sz w:val="24"/>
                <w:szCs w:val="24"/>
              </w:rPr>
              <w:t>(заправка картридж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91 000 грн. (дев`яносто одна тисяч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жежних служб (обслуговування системи пожежної сигналіза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600 грн. (три тисячі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4.25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кот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744 грн. (три тисячі сімсот сорок </w:t>
            </w:r>
          </w:p>
          <w:p>
            <w:pPr>
              <w:pStyle w:val="Normal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ез застосування класи-фікатора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відря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43 700 грн. (сорок три тисячі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та держмита за участь в су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98 100 грн. (дев`яносто вісім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логічний податок, податок  на зем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19 700 грн. (дев`ятнадцять тисяч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по створенню сайту ЦН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монтажу та інсталяції електронної черги ЦН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000 грн. (дев`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бонплата за користування платним сервісом (тен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80 грн. (одна тисяча ві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не забезпечення як завантажені файли (обслуговування існуючих комп`ютерних програм «Парус»,зарплата, субсид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300 грн. (двадцять три тисячі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сплуатаційні послуги ЖРЕП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9 грн. (сімсот вісімдесят дев`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А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560 грн. (чотири тисячі п`ятсот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ські внески в А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 700 грн. (сімдесят вісім тисяч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віти зрізані та бутони квітів; насіння квітів</w:t>
            </w:r>
            <w:r>
              <w:rPr>
                <w:sz w:val="24"/>
                <w:szCs w:val="24"/>
              </w:rPr>
              <w:t xml:space="preserve"> (квіти для привіта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01.1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енірна прод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62 500 грн. (шістдесят дві тисячі п`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унки для нагоро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400 грн. (двадцять дві тисячі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дбання та виготовлення  інформаційної, промоційн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 000 грн. (п`ят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ластмасові інші (вінки, гірлян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2.2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ода приро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питна 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000 грн. (дес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6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штові у межах зобов’язання щодо надання універсальних послуг (поштові послу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600 грн. (одна тисяча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53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слуги щодо тимчасового розміщування, інші</w:t>
            </w:r>
            <w:r>
              <w:rPr>
                <w:sz w:val="24"/>
                <w:szCs w:val="24"/>
              </w:rPr>
              <w:t xml:space="preserve"> (послуги готел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00 грн. (сто дев`ятнадцять тисяч грн.) з них ПДВ 19 833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55.9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ресторанів і пунктів швидк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00 грн. (сто дев`ятнадцять тисяч грн.) з них ПДВ 19 833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56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поточних раху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 грн. (п`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000 грн. (дес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ерекладач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00 грн. (дві тисячі п`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вучення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3 000 грн. (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луги щодо оренди й експлуатування власної чи взятої у лізинг нерухомості </w:t>
            </w:r>
            <w:r>
              <w:rPr>
                <w:sz w:val="24"/>
                <w:szCs w:val="24"/>
              </w:rPr>
              <w:t>(оренда приміщ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955,12 грн. (сімнадцять тисяч дев`ятсот п`ятдесят п`ять грн. 12 ко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8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перерахуванню внесків в Японі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00 грн. (одна тисяча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ькі внески історичних міст (Япон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00 грн. (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ія вшанування лідерів економічного розвитку міста «Визнання» ( квіти , запрошення, дипломи, буклети, рамки, статуе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 300 грн. (двадцять сім тисяч триста гр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ія вшанування лідерів економічного розвитку міста «Визнання» (оренда залу, апаратури, технічний персонал, підготовка та проведення урочистост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300 грн. (вісімнадцять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лення м.Чернівці в туристичних вистав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 000 грн. (п`ятдесят п`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озвиток інвестиційно-інноваційної діяльності (буклети, відеоролики, мобільні стенди, дипломи, сувенірна прод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 000 грн. (три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івфінансування грантового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1 200 грн. (сто тридцять одна тисяча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робка та виготовлення презентаційної продукції, розміщення рекламної продук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 000 грн. (двадцять 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робка та встановлення туристичних дорожніх зна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 000 грн. (два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вчання голови та членів тендерного коміт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00 грн. (дві тисячі п`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ічне обслуговування димовенткан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 грн. (п`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туристично-привабливих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грн. (п`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тримка та вдосконалення туристичного порт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5 000 грн. (п`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досконалення діяльності  туристично- інформаційного цен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5 000 грн. (п`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семінарів, тренінгів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грн. (п`ять тисяч грн.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рекламних компаній,прес-турів, маршру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5 000 грн. (п`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онсування туристичних подій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8 000 грн. (ві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що недільних екскурс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10 000 грн. (дес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днання системи контрою доступу та охоро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 грн. (три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від 26.02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підприємств щодо перевезення безпечних відходів (утилізація ТВ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883 грн. (п`ять тисяч вісімсот вісімдесят три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8.11.6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яння та розподіляння води трубопроводами (послуги з централізованого водопостачання та водовідвед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400 грн. ( вісім тисяч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6.0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ашини конторські/офісн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інші та частини до ни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кан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 000 грн. (п’ятдесят  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8.23.2</w:t>
            </w:r>
          </w:p>
          <w:p>
            <w:pPr>
              <w:pStyle w:val="Normal"/>
              <w:jc w:val="center"/>
              <w:rPr/>
            </w:pPr>
            <w:r>
              <w:rPr/>
              <w:t>зміни від 26.02.2015р.</w:t>
            </w:r>
          </w:p>
          <w:p>
            <w:pPr>
              <w:pStyle w:val="Normal"/>
              <w:jc w:val="center"/>
              <w:rPr/>
            </w:pPr>
            <w:r>
              <w:rPr/>
              <w:t>зміни від 23.03.2015р.</w:t>
            </w:r>
          </w:p>
          <w:p>
            <w:pPr>
              <w:pStyle w:val="Normal"/>
              <w:jc w:val="center"/>
              <w:rPr/>
            </w:pPr>
            <w:r>
              <w:rPr/>
              <w:t>зміни від 17.06.2015р.</w:t>
            </w:r>
          </w:p>
        </w:tc>
      </w:tr>
      <w:tr>
        <w:trPr>
          <w:trHeight w:val="85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атура для записування та відтворювання звуку і зображення (світлодіодне табл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 грн. (п`ят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6.40.3</w:t>
            </w:r>
          </w:p>
          <w:p>
            <w:pPr>
              <w:pStyle w:val="Normal"/>
              <w:jc w:val="center"/>
              <w:rPr/>
            </w:pPr>
            <w:r>
              <w:rPr/>
              <w:t>зміни від 26.02.2015р.</w:t>
            </w:r>
          </w:p>
          <w:p>
            <w:pPr>
              <w:pStyle w:val="Normal"/>
              <w:jc w:val="center"/>
              <w:rPr/>
            </w:pPr>
            <w:r>
              <w:rPr/>
              <w:t>зміни від 17.06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атура електрична для проводового телефонного чи телеграфного зв’язку; відеофони. апарати для передавання та приймання звуку, зображення чи іншої інформації, зокрема апаратура для обміну інформацією мережею проводового чи безпроводового зв’язку (система голосування та озвучення сесійної  за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 800 грн. (дев`яносто дев`ять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6.3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тривожної сигналізації (Орі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00 грн. (п`ять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міни від 23.03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ікрофони, гучномовці, апаратура приймальна для радіотелефонного та радіотелеграфного зв'язку</w:t>
            </w:r>
            <w:r>
              <w:rPr>
                <w:color w:val="000000"/>
                <w:sz w:val="24"/>
                <w:szCs w:val="24"/>
              </w:rPr>
              <w:t xml:space="preserve"> (акустична систе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0 грн. (тридця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.40.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міни від 17.06.2015р.</w:t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и канцелярські, паперові</w:t>
            </w:r>
            <w:r>
              <w:rPr>
                <w:sz w:val="24"/>
                <w:szCs w:val="24"/>
              </w:rPr>
              <w:t xml:space="preserve"> (Придбання канцтоварів, конвертів, друкованої продукції, комплектуючих до оргтехні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 500 грн. (двадцять шіс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lang w:val="ru-RU"/>
              </w:rPr>
              <w:t>17</w:t>
            </w:r>
            <w:r>
              <w:rPr>
                <w:color w:val="000000"/>
              </w:rPr>
              <w:t>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ування комп'ютерів і периферійного устаткування</w:t>
            </w:r>
            <w:r>
              <w:rPr>
                <w:sz w:val="24"/>
                <w:szCs w:val="24"/>
              </w:rPr>
              <w:t xml:space="preserve"> (Поточний ремонт, обслуговування та заправка оргтехні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570 грн.  (чотири тисячі п’ятсот 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9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передавання даних і повідомлень</w:t>
            </w:r>
            <w:r>
              <w:rPr>
                <w:sz w:val="24"/>
                <w:szCs w:val="24"/>
              </w:rPr>
              <w:t xml:space="preserve"> (Послуги стаціонарного зв’язк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 грн. (чотир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61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в'язку Інтернетом проводовими мережами</w:t>
            </w:r>
            <w:r>
              <w:rPr>
                <w:sz w:val="24"/>
                <w:szCs w:val="24"/>
              </w:rPr>
              <w:t xml:space="preserve"> (Видатки на Інтерне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00 грн. (дві тисячі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color w:val="000000"/>
              </w:rPr>
              <w:t>61.10.4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</w:t>
            </w:r>
            <w:r>
              <w:rPr>
                <w:sz w:val="24"/>
                <w:szCs w:val="24"/>
              </w:rPr>
              <w:t xml:space="preserve"> (Супровід програмного забезпеченн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700 грн.  (шість тисяч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міщування інформації на веб-порталі</w:t>
            </w:r>
            <w:r>
              <w:rPr>
                <w:sz w:val="24"/>
                <w:szCs w:val="24"/>
              </w:rPr>
              <w:t xml:space="preserve"> (Послуги доступу та використання платного сервісу "Кабінет замовника"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80 грн. (одна тисяча ві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.1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у сфері громадського порядку та громадської безпеки</w:t>
            </w:r>
            <w:r>
              <w:rPr>
                <w:sz w:val="24"/>
                <w:szCs w:val="24"/>
              </w:rPr>
              <w:t xml:space="preserve"> (Послуги з охорони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300 грн. (п’ять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.2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обляння та розподіляння води трубопроводами</w:t>
            </w:r>
            <w:r>
              <w:rPr>
                <w:sz w:val="24"/>
                <w:szCs w:val="24"/>
              </w:rPr>
              <w:t xml:space="preserve"> (Оплата водопостачання та водовідведенн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 600 грн. (одна тисяча шістсот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36.0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нергія електрична</w:t>
            </w:r>
            <w:r>
              <w:rPr>
                <w:sz w:val="24"/>
                <w:szCs w:val="24"/>
              </w:rPr>
              <w:t xml:space="preserve"> (Оплата електроенергії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 300 грн. (двадцять дев’ять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3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 природний, скраплений або в газоподібному стані</w:t>
            </w:r>
            <w:r>
              <w:rPr>
                <w:sz w:val="24"/>
                <w:szCs w:val="24"/>
              </w:rPr>
              <w:t xml:space="preserve"> (Оплата природного газ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 000 грн.  (сто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06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благоустрою території</w:t>
            </w:r>
            <w:r>
              <w:rPr>
                <w:sz w:val="24"/>
                <w:szCs w:val="24"/>
              </w:rPr>
              <w:t xml:space="preserve"> (Послуги з відлову безпритульних тварин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 000 грн. (дев’яносто 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.30.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довжено термін дії договору на суму, що не перевищує 20% 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очищування, інші</w:t>
            </w:r>
            <w:r>
              <w:rPr>
                <w:sz w:val="24"/>
                <w:szCs w:val="24"/>
              </w:rPr>
              <w:t xml:space="preserve"> (Послуги з утримання пішохідної вул. О.Кобилянської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 000 грн. (ві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.29.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продовжено термін дії договору на суму, що не перевищує 20%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слуги щодо благоустрою території</w:t>
            </w:r>
            <w:r>
              <w:rPr>
                <w:sz w:val="24"/>
                <w:szCs w:val="24"/>
              </w:rPr>
              <w:t xml:space="preserve"> (Послуги з утримання об’єктів благоустрою та озелененн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50 000 грн. (триста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.30.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продовжено термін дії договору на суму, що не перевищує 20%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благоустрою території</w:t>
            </w:r>
            <w:r>
              <w:rPr>
                <w:sz w:val="24"/>
                <w:szCs w:val="24"/>
              </w:rPr>
              <w:t xml:space="preserve"> (Послуги з утримання озер, річок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 000 грн. (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.30.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продовжено термін дії договору на суму, що не перевищує 20%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слуги щодо благоустрою території</w:t>
            </w:r>
            <w:r>
              <w:rPr>
                <w:sz w:val="24"/>
                <w:szCs w:val="24"/>
              </w:rPr>
              <w:t xml:space="preserve"> (Послуги з утримання системи зовнішнього освітлення)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 000 грн. (двісті ві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.30.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продовжено термін дії договору на суму, що не перевищує 20%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очищування, інші</w:t>
            </w:r>
            <w:r>
              <w:rPr>
                <w:sz w:val="24"/>
                <w:szCs w:val="24"/>
              </w:rPr>
              <w:t xml:space="preserve"> (Послуги з утримання вулично-шляхової мережі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00 000 грн. (один мільйон п’я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.29.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продовжено термін дії договору на суму, що не перевищує 20%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ий ремонт доріг (по об’єкт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 700 000 грн. (одинадцять мільйонів сім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’єкти  поточного ремонту визначатимуться відповідно до затвердже-них кошторисних документацій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ий ремонт зовнішнього освітлення (по об’єкт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 000 грн. (шістсот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ий ремонт міжбудинкових проїздів (по об’єкт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 300 000 грн. (два мільйони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’єкти  поточного ремонту визначатимуться відповідно до затвердже-них кошторисних документацій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ий ремонт мереж теплопостачання (по об’єкт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 000 грн. (двісті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’єкти  поточного ремонту визначатимуться відповідно до затвердже-них кошторисних документацій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чний ремонт об’єктів озеленення (по об’єкт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34 000 грн. (один мільйон п’ятсот тридцять 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’єкти  поточного ремонту визначатимуться відповідно до затвердже-них кошторисних документацій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квіткового годин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 обчислювальні, частини та приладдя до них (комп’ютери та сканери 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700 грн. (сімдесят п’ять тисяч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.20.1</w:t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луги агенств нерухомості (послуги з оцінки та організації продажу землі - по об’єктно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000 грн. (двісті вісімдесят 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68.3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нергія електрич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780 грн. (вісімдесят одна тисяча сімсот ві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3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 каналізаційний (водовідведенн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 845</w:t>
            </w:r>
            <w:r>
              <w:rPr>
                <w:sz w:val="24"/>
                <w:szCs w:val="24"/>
              </w:rPr>
              <w:t xml:space="preserve"> грн. (дві тисячі вісімсот сорок п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0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івля водою, подаваною трубопроводами (водопостачанн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 грн. (дві тисячі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.00.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анцелярські паперові (папір для друку, конверти, папки, зошити,щоденники і т.д.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70 грн. (сорок п’ять тисяч сімсот 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3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шини обчислювальні,частини та приладдя до них (зап.части до оргтехніки, принтерів, картриджі, тонери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6,74 грн. (десять тисяч п’ятсот дев’яносто шість грн. 74 ко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0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шини обчислювальні,частини та приладдя до них (комп’ютерна техніка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00 грн. (дев’яносто дев’ять тисяч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0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шини конторські/офісні, інші, та частини до них (скан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 грн. (сорок 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8.23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ратура для записування та відтворювання звуку й зображення (веб-камера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 грн. (одна тисяча двісті шістдесят 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40.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мпи розжарювання та газорозрядні електричні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325грн. (три тисячі триста двадцять п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40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ки з недорогоцінних металів (замки, запор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 500 грн. (дев’я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и та періодичні видання друковані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0 грн. (шість тисяч дев’ятсот два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4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видання  друкованої продукції,інші (марки поштові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грн. (дес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9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0 грн. (шість тисяч триста дес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99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пласмасові,інші (урни для смітт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грн. (сімдесят п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2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ування та технічне обслуговування іншого електричного устатковання (тех.обслуговування електро обладн.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00 грн. (сорок одна тисяча дев’ятсот 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4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консультування стосовно систем і програмного забезпечення (консультаційний супровід ПЗ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 грн. (тридцять 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проектування та розробляння у сфері інформаційних технологі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00 грн. (дев’яносто сім тися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.01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пожежних служб (пож. сигн. т/о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грн. (сім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84.25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систем безпеки (охорона приміщенн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0 грн. (чотири тисячі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80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передавання даних і повідомлень (стаціонарний телефонний зв"язок , внутрішній звязок 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100 грн. (тридцять дев’ять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1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звязку Інтернетом проводовими мережами (інтернет проводний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0 грн. (дві тисячі вісімсот два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1.10.4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ування та технічне обслуговування машин і устатковання спеціальної призначеності (тех.обслуговування системи газопостач.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00 грн. (десять тисяч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3.12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боти монтажні столярні (ремонт дверних замкі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грн. (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43.3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поштові та кур'єрські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грн. (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9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підрядників щодо керування  нерухомістю (проведення судової будівельно-технічної експертизи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 грн. (двадцять 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8.3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а демонтаж рекламних конструкцій (по об’єкт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700 грн. (двісті двадцять п’ять тисяч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благоустрою території (оформлення міста до свят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 грн. (сорок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81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відря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60 грн. (тридцять одна тисяча триста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ідготовка фахів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49 грн. (двадцять одна тисяча вісімсот сорок дев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грн. (дев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идіння та їх част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00 грн. (сім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0.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илятори осьові (крім настільних, підлогових, настінних, </w:t>
            </w:r>
            <w:r>
              <w:rPr>
                <w:color w:val="000000"/>
                <w:sz w:val="24"/>
                <w:szCs w:val="24"/>
              </w:rPr>
              <w:t>віконних, стельових, дахових з електричним двигуном потужністю не більше ніж 125 Вт) кондиціон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00 грн. (сімнадця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25.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ткування для зважування та вимірювання промислове, побутове та іншої призначе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 грн. (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29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адмінприміщення департаменту (заміна вік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580 грн. (двісті сімдесят п’ять тисяч п’ятсот ві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міни від 07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ланування міських поселень (проектування детального плану забудови територій в межах мі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4 184 грн. (шістсот п’ятдесят чотири тисячі сто вісімдесят чотири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.1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ланування міських поселень (проектування детального плану забудови території міста (плани червоних ліній м. Чернівц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2 413 грн. (п’ятсот сімдесят дві  тисячі чотириста тринадцять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.1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ланування міських поселень (виготовлення комплексної схеми розміщення тимчасових споруд для провадження підприємницької діяльності на території м. Чернів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 629 грн. (вісімдесят сім тисяч шістсот двадцять дев’ять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.1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ланування міських поселень (виготовлення проекту інженерно-технічних заходів цивільного захисту для генплана м. Чернівц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408 грн. (шістдесят шість тисяч чотириста вісім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.1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ланування міських поселень (виготовлення топографо-геодезичної зйомки М1:500, виконання додаткових археологічних дослідж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 грн. (тридцять тисяч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.1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планування міських поселень (розроблення проектно-кошторисної документації на реконструкцію скверу на розі вул. Університетської та Коцюбинськ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50 000 грн. (сто п’ятдесят тисяч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слуги щодо планування міських поселень (розроблення ПКД регенерації кварталів в межах центр.історичного ареал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00 000 грн. (сто тисяч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слуги щодо планування міських поселень (інвентаризація об’єктів культурної спадщини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м. Чернівц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3 868 грн. (двадцять три тисячі вісімсот шістдесят вісім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Послуги щодо планування міських поселень (розроблення режимів використання буферної зони Всесвітньої спадщини ЮНЕСКО-Резиденції буковинських митрополитів Буковини і Далмації у м. Чернів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6 183 грн. (шістдесят шість тисяч сто вісімдесят три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1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зміни від 23.07.2015р.</w:t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іння освіти міської ради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истерни, резервуари вмістища металеві, інші (вогнегасни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 200 грн. (тридцять дев’ять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санітарно-технічні керам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 000 грн. (три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4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а та плити керам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3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и та світ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 грн. (три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.4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ір та картон оброблені (папір копіюваль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00 грн. (п’ятдесят три тисячі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12.7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іння тра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 грн. (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9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роби канцелярські, паперові (грамоти, бух. бланки, класні журнали, швидкозшивачі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00грн. (шістдесят дев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пластмасові, інші (канцелярське приладд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 грн. (дев’ять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2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 грн. (чотири тисячі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5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вій та піс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 грн. (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.1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пластмасові для будівництва (вікна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800 грн. (тридцять вісім 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би та лаки на основі поліме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00 грн. (сто одна тисяча триста грн.) з них ПДВ 16 883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аклівки  та емульсія малярськ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50 грн. (шість тисяч вісімсот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3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и, трубки, шланги та фітинги до них  пластмасові (труби, зго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700 грн. (тридцять шість тисяч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22.21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дерев’яні, інші (мітли, лопа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 грн. (одна тисяча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спортивні (інвентар, кубки, м’яч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0 грн. (п’ять тисяч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зи то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 грн. (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51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Вироби господарські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(посуд  столов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 000 грн. (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4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ни та приладдя для обчислювальних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 грн. (два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26.20.4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идіння та їх частини (стільці, стільці офісні та їх части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5 300 грн. (п'ятнадцять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1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конторські/офісні (столи для комп’ютер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 000 грн. (дес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1.0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, інші (шафи, столи, ліжк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97 290 грн. (дев’яносто сім тисяч двісті дев’яно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1.0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текстильні, готові для домашнього господарства (ковдра, подушка, постільна білиз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0 260 грн. (сорок тисяч двісті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13.9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та періодичні видання друков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200 грн. (сто шість тисяч двісті грн.) з них ПДВ 17 700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58.1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и друковані (навчальні посіб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1 000 грн. (оди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58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ія дітям сиротам за одя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00грн. (шістдесят 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фармацевтичні (лі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1 400 грн. (вісімдесят одна тисяча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21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парати фармацевтичні, інші  (шприци, перев’язувальні матеріа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21.2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>Послуги їдалень (послуги шкільних їдал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4 703 грн. (чотирнадцять тисяч сімсот три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56.29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пролонговано договір №81 від 04.12.2014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макарон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 грн. (сто десять  тисяч грн.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ПДВ 18 333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7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іжджі пекарські, несуше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7 200грн.(п’ятдесят сім тисяч двісті 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10.8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 харчова/йодов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7 702 грн. (п’ятдесят сім тисяч сімсот дв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10.84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 і кава оброблен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 грн. (сто тисяч 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83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зміни від 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Овочі бобові сушені (горо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00 грн. (дев’яносто 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11.7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зерняткових і кісточкових культур (яблу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97 301 грн. (дев’яносто сім тисяч триста одн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01.2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тропічних і субтропічних культур (бана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96 800 грн. (дев’яносто шість 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01.2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цитрусових культур (апельсини, лимони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98 350 грн. (дев’яносто вісім тисяч триста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01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маль і крохмалопродукти (крохмаль, кисі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95 000 грн. (дев’яносто 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10.6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ощі оброблені (спец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2 489 грн. (шістдесят дві тисячі чотириста вісімдесят дев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10.84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передавання даних і повідомлень (послуги стаціонарного телефонного зв’язк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60 грн. (сто чотирнадцять тисяч сто шістдесят грн.) з них ПДВ 19 027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61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 xml:space="preserve">Послуги підприємств щодо перевезення безпечних відхо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91 248 грн. (дев’яносто одна тисяча двісті сорок вісім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38.11.6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гідно тимчасового кошторису на 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І квартал 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каналізаційні (видалення ф. во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75 500 грн. (сімдесят п’я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7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каналізаційні (видалення мулу)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3 660 грн. (п’ятдесят три тисячі шістсот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7.0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радіом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1 410 грн. (п’ятдесят одна тисяча чотириста дес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60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в’язку Інтернетом проводовими мереж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9 660 грн. (п’ятдесят дев’ять тисяч шістсот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61.10.4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комп’ютерного програмування, консультування та суміжні по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6 100 грн. (сорок шість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62.02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медичних лаборатор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 000 грн. (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86.9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 xml:space="preserve">Послуги з лікарської практики (бак. обстеженн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680 грн. (сто шість тисяч шістсот вісімдесят грн.) з них ПДВ 17 780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86.2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ування комп’ютерів і периферійного устаткування (заправка картридж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290 грн. (п’ятдесят дві тисячі двісті дев’яно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а природна (послуги з доставки вод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6 010грн.(шістнадцять тисяч десять 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6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пожежних служб (перезарядка вогнегасників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 400 грн. (сорок п’ять  тисяч  чотири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.25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ічне обслуговування котл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 грн. (шіс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.2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ічне обслуговування ліфт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 000 грн. (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ічне обслуговування лічиль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0 960 грн. (п’ятдесят тисяч дев’ятсот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95.2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фінансові (касове обслуговування бан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0 грн. (дві тисячі п’ятсот два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.1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технічного випробовування (повірка ва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3 400 грн. (тринадцять тисяч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лічильників води, електро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 950 грн. (дев’ятнадцять тисяч дев’ятсот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.20.5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чищення, інші (обробка горищ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2 000 грн. (сто дві тисячі грн.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ДВ 1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81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з обслуговування фільтрів «Акват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0 000 грн. (сорок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98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чання за пожежну безпеку, користуванням газом та циві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80 грн. (сімдесят одна тисяча п’ятсот ві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.6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надання інформації стат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00 грн. (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ація л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2 250 грн. (дванадцять тисяч двісті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7 300 грн. (шістдесят сім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дерити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3 540 грн. (сорок три тисячі п’ятсот сорок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 позашкільних закла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6 000 грн. (сорок 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 дошкільних закладах при  аварійних ситуаці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85 740 грн. (вісімдесят п’ять тисяч  сімсот сорок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щодо очищення печей і дим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60 грн. (тридцять одна тисяча шістсот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.2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>Надання послуг з харчування у пересувному наметному таборі „Стежин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5 200 грн. (двадцять п’ять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бібколлект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 510 грн. (тридцять тисяч п’ятсот дес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53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інженерні (програма проведення ауди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730 грн. (п’ятдесят три тисячі сімсот три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.2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ина пали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укти нафтопереробки та тверде паливо (вугілля кам’ян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800 грн. (дев’яносто дев’ять тисяч 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обчислювальні, частини та приладдя до них (комп’ют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17 000 грн. (сто сімнадцять тисяч грн.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ДВ 19 500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 деревини, інші (макет автома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000 грн. (сто дві тисячі грн.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ПДВ 17 000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на збр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17 000 грн. (сто сімнадцять тисяч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ДВ 19 500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25.4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для стріль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4 000 грн. (двадцять 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25.99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 напівобрушений чи повністю обрушений, або лущений чи дроблений (рис лущ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25 грн. (сто п'ятнадцять тисяч двадцять п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10.61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міна конкурсних торгі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міни від 0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роби хлібобулочні, зниженої вологості, та кондитерські, борошняні, тривалого зберігання (печиво, вафлі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5 00 грн. (сто п’ятнадцять тисяч грн.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2010: 10.72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ір про розірвання від 31.03.2015р.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міни від 0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 оброблена чи законсервована іншим способом: ікра осетрових та замінники ікри (сардина натуральна законсервована в ол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98 грн. (дев’яносто дев’ять тисяч дев’ятсот дев’яносто вісім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10.20.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міни від 0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ао терте, какао-масло, жири й олія, какао-порошок (какао-порош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 000 грн. (шістдесят тисяч грн.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2010: 10.82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ір про розірвання від 31.03.2015р.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міни від 0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приміщень ЗОШ №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17 грн. (п’ятдесят шість тисяч вісімсот сімна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4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туалетів ЗОШ №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100 грн. (дев’яносто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4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лізування відсортованих матеріальних ресурсів (послуги з утилізації (захоронення) твердих побуто-вих відходів, що вивозяться власним транспортом підприємств, установ, організацій, фізичних осі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64 грн. (дев’ятнадцять тисяч шістдесят чотири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38.32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4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бирання безпечних відходів, непридатних для вторинного використовування (послуги із зберігання твердих побутових відход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57 грн. (п’ять тисяч шістсот п’ятдесят сім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38.11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4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приємств щодо перевезення безпечних відходів (послуги з перевезення твердих побутових відход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002 грн. (сто сімнадцять тисяч дв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38.11.6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4.04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 зернових і овочевих культур; їхні суміші (борошно пшенич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 грн. (сто вісім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10.61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міни від 12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, інші (дерев’яні дитячі павільйо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 грн. (сто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32.99.5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міни від 12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и овочеві плодоносні, інші (огірки, кабачки, помідо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 грн. (сто вісім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01.13.3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міни від 26.06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а та плити керам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670 грн. (сорок тисяч шістсот 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23.31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 недорогоцінних металів, 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 147 грн. (сорок чотири тисячі сто сорок сім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25.99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іатори з неелектричним нагрі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0 грн. (чотирнадцять тисяч п’ятсот сорок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25.99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пластмасові для будівництва (вікна, санітарно технічні виро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840 грн. (дев’яносто дев’ять тисяч вісімсот сорок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: 22.23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 гімназії № 4 (заміна вік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00 грн. (тридцять три тисячі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приміщень в З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00 грн. (шістдесят сім тисяч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 ЗОШ № 2 (ремонт підло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400 грн. (дев’яносто дев’ять тисяч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опалення в ДНЗ №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400 грн. (шістдесят сім тисяч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каналізації в ДНЗ №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 000 грн. (шістдесят дев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підлоги в ДНЗ №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 100 грн. (дев’яносто дев’ять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санвузлів в ЗОШ №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 грн. (шістдесят 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від 25.08.2015р.</w:t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іння по фізичній культурі та спорту міської ради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 та гаряча вода; Постачання пари та гарячої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 000 грн. (дев’яносто 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5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рирод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канал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 000 грн. (три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6.00.1</w:t>
            </w:r>
          </w:p>
          <w:p>
            <w:pPr>
              <w:pStyle w:val="Normal"/>
              <w:jc w:val="center"/>
              <w:rPr/>
            </w:pPr>
            <w:r>
              <w:rPr/>
              <w:t>37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ія електр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 000 грн. (сімдесят 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ація відсортованих матеріальних ресурс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и безпечні, непридатні для вторинного використ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50 грн. (дві тисячі сто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8.32.1</w:t>
            </w:r>
          </w:p>
          <w:p>
            <w:pPr>
              <w:pStyle w:val="Normal"/>
              <w:jc w:val="center"/>
              <w:rPr/>
            </w:pPr>
            <w:r>
              <w:rPr/>
              <w:t>38.11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ередавання даних та повідом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600 грн. (три тисячі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1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в’язані з особистою безпек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900 грн. (дві тисячі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0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комп’ютерів і периферійного устатк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00 грн. (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центрального ба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 грн. (сімсот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4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та техобслуговування машин і устаткування спеціаль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600 грн. (чотири тисячі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3.12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роектування та розроблення у сфері інформаційних технологі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інали програм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2.01.1</w:t>
            </w:r>
          </w:p>
          <w:p>
            <w:pPr>
              <w:pStyle w:val="Normal"/>
              <w:jc w:val="center"/>
              <w:rPr/>
            </w:pPr>
            <w:r>
              <w:rPr/>
              <w:t>62.01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 та ремонтування автомобілів і мало вантажних автотранспорт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000 грн. (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45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ня пасажирів наземними транспортом поза розкла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 900 грн. (дев’яносто дев’ять тисяч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49.39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технічного випробування й аналіз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00 грн. (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71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штукатурн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монтажні столярн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ювання плитко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маляр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 266 грн. (п’ятдесят чотири тисячі двісті шістдесят шіс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43.31.1</w:t>
            </w:r>
          </w:p>
          <w:p>
            <w:pPr>
              <w:pStyle w:val="Normal"/>
              <w:jc w:val="center"/>
              <w:rPr/>
            </w:pPr>
            <w:r>
              <w:rPr/>
              <w:t>43.32.1</w:t>
            </w:r>
          </w:p>
          <w:p>
            <w:pPr>
              <w:pStyle w:val="Normal"/>
              <w:jc w:val="center"/>
              <w:rPr/>
            </w:pPr>
            <w:r>
              <w:rPr/>
              <w:t>43.33.1</w:t>
            </w:r>
          </w:p>
          <w:p>
            <w:pPr>
              <w:pStyle w:val="Normal"/>
              <w:jc w:val="center"/>
              <w:rPr/>
            </w:pPr>
            <w:r>
              <w:rPr/>
              <w:t>43.3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консультаційні щодо господарської діяльності, 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 000 грн. (п’ятдесят 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70.22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чищення промислових об’є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800 грн. (одна тисяча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1.2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ування трубопров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00 грн. (чотири тисячі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49.5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анцелярські папер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00 грн. (одна тисяча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спорти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800 грн. (одна тисяча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2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аперові та картонні 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7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недорогоцінних металів, інш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и наголовні захисні, ручки для писання, олівці, дошки,штемпелі для датування, опечатування та нумерування; стрічки до друкарських машинок, штемпельні подуше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000 грн. (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5.99.2</w:t>
            </w:r>
          </w:p>
          <w:p>
            <w:pPr>
              <w:pStyle w:val="Normal"/>
              <w:jc w:val="center"/>
              <w:rPr/>
            </w:pPr>
            <w:r>
              <w:rPr/>
              <w:t>32.9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рідинне та газ; оливи мастиль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 000 грн. (тридцять ві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9.2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фармацевтичні інш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000 грн. (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1.20.2</w:t>
            </w:r>
          </w:p>
          <w:p>
            <w:pPr>
              <w:pStyle w:val="Normal"/>
              <w:jc w:val="center"/>
              <w:rPr/>
            </w:pPr>
            <w:r>
              <w:rPr/>
              <w:t>21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конторські, офісні, інші та частини до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800 грн. (одна тисяча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8.23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ва, н.в.і.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00 грн. (дві тисячі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0.15.7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робочий, чоловіч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робочий, жін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00 грн. (одна тисяч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4.12.1</w:t>
            </w:r>
          </w:p>
          <w:p>
            <w:pPr>
              <w:pStyle w:val="Normal"/>
              <w:jc w:val="center"/>
              <w:rPr/>
            </w:pPr>
            <w:r>
              <w:rPr/>
              <w:t>14.12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ткування електричне, інше, до моторних транспортних засобів і його части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та приладдя до моторних транспортних засобів, н.в.і.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9.3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32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, засоби мийні та засоби для чищенн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пахучі, воски та інші засоби чи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00 грн. (одна тисяча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41.4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та завіс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рументи ручні для використання в сільському господарстві, садівництві чи лісовому господарств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ки ручні, полотна до будь-яких пил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рументи ручні, інш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дроту, ланцюги та пружи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тли та щі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00 грн. (одна тисяч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5.72.1</w:t>
            </w:r>
          </w:p>
          <w:p>
            <w:pPr>
              <w:pStyle w:val="Normal"/>
              <w:jc w:val="center"/>
              <w:rPr/>
            </w:pPr>
            <w:r>
              <w:rPr/>
              <w:t>25.73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73.2</w:t>
            </w:r>
          </w:p>
          <w:p>
            <w:pPr>
              <w:pStyle w:val="Normal"/>
              <w:jc w:val="center"/>
              <w:rPr/>
            </w:pPr>
            <w:r>
              <w:rPr/>
              <w:t>25.73.3</w:t>
            </w:r>
          </w:p>
          <w:p>
            <w:pPr>
              <w:pStyle w:val="Normal"/>
              <w:jc w:val="center"/>
              <w:rPr/>
            </w:pPr>
            <w:r>
              <w:rPr/>
              <w:t>25.93.1</w:t>
            </w:r>
          </w:p>
          <w:p>
            <w:pPr>
              <w:pStyle w:val="Normal"/>
              <w:jc w:val="center"/>
              <w:rPr/>
            </w:pPr>
            <w:r>
              <w:rPr/>
              <w:t>32.9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 та кабелі електричні, інш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ї електромонтажн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розжарювання та газорозрядні електричні лампи дугов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та світи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 грн. (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7.32.1</w:t>
            </w:r>
          </w:p>
          <w:p>
            <w:pPr>
              <w:pStyle w:val="Normal"/>
              <w:jc w:val="center"/>
              <w:rPr/>
            </w:pPr>
            <w:r>
              <w:rPr/>
              <w:t>27.33.1</w:t>
            </w:r>
          </w:p>
          <w:p>
            <w:pPr>
              <w:pStyle w:val="Normal"/>
              <w:jc w:val="center"/>
              <w:rPr/>
            </w:pPr>
            <w:r>
              <w:rPr/>
              <w:t>27.4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4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пно негашене, гашене та гідравліч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00 грн. (дві тисячі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3.5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дитячий, спортивні костюми та інший одяг, аксесуари та деталі одягу трикотаж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 грн. (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4.1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спорти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600 грн. (вісім тисяч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2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чі телевізійні, поєднані чи не поєднані з радіоприймачами або пристроями для записування та відтворювання звуку й зобра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200 грн. (чотири тисячі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6.4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сарки для газонів, парків, спортивних майданчикі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8.30.4</w:t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іння культури міської ради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анцелярські, папер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н. (сорок 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, засоби мийні та засоби для чищ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0 грн. (сімнадцять тисяч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0.41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господарські та декоративні керам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грн. (п'ят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3.4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лянди освітлювальні для прикрашання новорічних яли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60 грн. (двадцять три тисячі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7.40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анцелярські, папер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00 грн. (сорок 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и електричні побутові, інші, н. в. і. 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 грн. (тринадцять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7.51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та періодичні видання друков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 грн. (тридцять 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58.1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негас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грн. (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8.2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як завантажні фай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100 грн. (шістдесят чотири тисячі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58.29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ри та ігра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55 грн. (п’ятдесят одна тисяча триста п’ятдесят п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кулькові; ручки та маркери з наконечником з повсті чи іншого поруватого матеріалу; олівці механічні цангові чи ґвинтові, ол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0 грн. (п’ять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2.9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для новорічних і різдвяних свят (крім справжніх різдвяних ялинок), підставки під ялинки, свічки; статуетки, фігурки тварин і подібні вироби, використовувані для прикрашання місць обрядових свят; гірлянди електри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грн. (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2.99.5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арнавальні для свят та розваг (ялинки штучні,прикраси для ялин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05 грн. (сорок сім тисяч дев’ятсот п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6.63.7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для новорічних і різдвяних свят (крім справжніх різдвяних ялинок), підставки під ялинки, свічки; статуетки, фігурки тварин і подібні вироби, використовувані для прикрашання місць обрядових свят; гірлянди електри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980 грн. (п’ятдесят сім тисяч дев’ятсот ві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2.99.5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'ютери та периферійні пристр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грн. (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та технічне обслуговування машин загальної призначе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00 грн. (двадця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3.1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як завантажні фай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 грн. (вісім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58.29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sz w:val="24"/>
                <w:szCs w:val="24"/>
              </w:rPr>
              <w:t>Роботи щодо укладання та покривання підлоги,обли-цювання стін і обклеювання шпалерами стін, 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00 грн. (вісімдесят сім тисяч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43.33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ередавання даних і повідом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 грн. (сорок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1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комп'ютерів і комунікаційного устатко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0 грн. (сім тисяч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ерукарські для жінок і дівч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грн. (дві тисячі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6.0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ня вантажів дорожніми транспортними засоб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 грн. (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49.4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телекомунікаційні, 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00 грн. (п’ятдесят ві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1.9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створювання та подання творів виконавськ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грн. (п'ят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0.0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уги щодо влаштовування феєрверків і світлозвукових видов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3.2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ерукарські для жінок і дівч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грн. (дві тисячі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6.0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малярні внутріш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50 грн. (тридцять п’ять тисяч шістсот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45.44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ожежогасіння та запобігання пож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00 грн. (сорок сім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4.25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дезінфікування та винищування шкід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грн. (три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1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чищування печей і дим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00 грн. (шістдесят ві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1.2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оточного ремонту та обслуговування ел.обладнання та устатк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 грн. (сорок п’я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3.1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перевезенню яли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00 грн. (сорок сім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1.2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уги з технічного забезпечення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0 грн. (одинадцять тисяч чотириста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2.3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идовищно-розважальні, н. в. і. 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900 грн. (сімдесят вісім тисяч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3.2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пари та кондиційованого повіт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5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риродна; послуги щодо обробляння та постачання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0 грн. (дві тисячі двісті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6.0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ія електр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грн. (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00 грн. (двадцять три тисячі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06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00 грн. (п’ятдесят дев’ять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 xml:space="preserve">Фінансове управління міської ради 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тов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0 грн. (шість тисяч триста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.29.1, 25.99.2, 32.9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0 грн. (вісім тисяч дев’ятсот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.12.7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і тов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0 грн. (вісім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7.40.1, 17.22.1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.29.2, 27.3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марки, конверти, листі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грн. (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.1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плата періодичних ви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грн. (п’ять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.1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ргтехн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грн. (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0 грн. (сім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.10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авка картриджів, ксерок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0 грн. (чотири тисячі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>12</w:t>
            </w:r>
            <w:r>
              <w:rPr>
                <w:color w:val="000000"/>
                <w:sz w:val="20"/>
                <w:szCs w:val="20"/>
              </w:rPr>
              <w:t>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овід програм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грн. (вісім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одопостачання та водовідве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грн. (одна тисяча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>00</w:t>
            </w:r>
            <w:r>
              <w:rPr>
                <w:color w:val="000000"/>
                <w:sz w:val="20"/>
                <w:szCs w:val="20"/>
              </w:rPr>
              <w:t>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електро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00 грн. (двадцять чотири тисячі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>11</w:t>
            </w:r>
            <w:r>
              <w:rPr>
                <w:color w:val="000000"/>
                <w:sz w:val="20"/>
                <w:szCs w:val="20"/>
              </w:rPr>
              <w:t>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иродного га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900 грн. (п’ятдесят сім тисяч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</w:t>
            </w:r>
            <w:r>
              <w:rPr>
                <w:color w:val="000000"/>
                <w:sz w:val="20"/>
                <w:szCs w:val="20"/>
              </w:rPr>
              <w:t>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ютерна техн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00 грн. (двадцять вісім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  <w:r>
              <w:rPr>
                <w:color w:val="000000"/>
                <w:sz w:val="20"/>
                <w:szCs w:val="20"/>
              </w:rPr>
              <w:t>.20.1</w:t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 xml:space="preserve">Управління охорони здоров’я міської ради 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ір та картон оброблені (папі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700 грн. (одна тисяча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>1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канцелярські паперові (перекидні календар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грн. (ві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и та періодичні видання друков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 грн. (одна тисяча шістсот два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.1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передавання даних і повідомлень (телефо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 грн. (одна тисяча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.1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ування та технічне обслуговування загальної призначенності (перезарядка картриджів, тонер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 грн. (одна тисяча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1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ря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грн. (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 природна (водопостача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грн. (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каналізаційні (водовідвед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грн. (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ергія електрична (послуги з постачання електричної енергі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00 грн. (чотири тисячі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11</w:t>
            </w:r>
            <w:r>
              <w:rPr>
                <w:bCs/>
                <w:color w:val="000000"/>
                <w:sz w:val="20"/>
                <w:szCs w:val="20"/>
              </w:rPr>
              <w:t>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природний, скраплений або в газоподібному стані (послуги з постачання природного газ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0 грн. (вісімнадцять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.20.1</w:t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іння праці та соціального захисту населення</w:t>
            </w:r>
            <w:r>
              <w:rPr>
                <w:b/>
                <w:color w:val="000000"/>
                <w:lang w:val="uk-UA"/>
              </w:rPr>
              <w:t xml:space="preserve"> міської ради 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забезпечення харчуванням (організація харчування бездомних осі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 000 грн. (вісім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хоронні та суміжні послуги (ритуальні послуги по похованню одиноких громадян, осіб без певного місця проживання, невідоми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 000 грн. (шіс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.03.1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прання та хімічного чищення текстильних виробів (надання послуг з пільгового прання білизни одиноким громадянам похилого віку та інвалідам І-ІІ групи міста Чернів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 000 грн. (дев’яносто 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.01.1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дя канцелярське  (канцтовари різні,папки,швидкозшивачі,  папір копіювальний, папір для записів, калькулятори та і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25 грн. (дванадцять тисяч двісті двадцять п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7.12.7</w:t>
            </w:r>
          </w:p>
          <w:p>
            <w:pPr>
              <w:pStyle w:val="Normal"/>
              <w:jc w:val="center"/>
              <w:rPr/>
            </w:pPr>
            <w:r>
              <w:rPr/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и для ремонту взуття (супінатори, резина профілактична, нитки, голки, набоєчна резина, клей, замки взуттєв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 грн. (чотири тисячі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5.9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іали для швачки (нитки, голки, молнія, булавки,ножиці, резинка, молнія, тесьма, ткани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грн. (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3.10.6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іали для перукаря (щітки, ножиці, гребінці, зажи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грн. (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5.7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грн. (двісті сорок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0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і това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61 грн. (шість тисяч триста шістдесят одна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5.7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для догляду господарсько-побутові (мило та миючі і чистильні препара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грн. (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0.41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дезінфікуюч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 грн. (одна тисяча чотириста сім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0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дя електричні побутові та деталі до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 грн. (вісімсот три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7.51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обчислювальні, частини та приладдя до них (моні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 грн. (одна тисяча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6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та періодичні видання друковані (видання періодич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 грн. (чотири тисячі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58.1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дбання та виготовлення  бланків  (бухгалтерських,  статистичних, відомостей, журналів, грамот, заяв, договорів,посвідч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грн. (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іали для комп’ютерної техніки (картриджі, тонери, диски, дискети, флеш-пам’я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 грн. (дві тисячі сімсот дес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6.2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текстилю (рушники, подушки, постільна білизна, ковд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00 грн. (тридцять дві тисячі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3.20.4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робочий (рукавиці робочі, халати робоч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грн. (сім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4.1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 (туфлі домаш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0 грн. (шість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5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ливо рідинне та газ (бензин та масти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21 грн. (сімдесят п’ять тисяч дев’ятсот двадцять одн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9.2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ли та деталі для автомобі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3 грн. (чотири тисячі сто тридцять три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9.32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струмен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0 грн. (одна тисяча сто дес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5.73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лікарськ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510 грн. (вісімдесят дві тисячі п’ятсот дес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21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и меди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0 грн. (дві тисячі чотириста дев’яно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2.5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0грн. (п'ятнадцять тисяч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0.7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00грн.(вісімнадцять тисяч пятсот 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0.61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 консер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грн. (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0.1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рафінова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грн. (п'ят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0.41.5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грн. (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0.8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ад та вироби кондитерські цукр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 грн. (ві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0.82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 фруктові та овоче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грн. (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0.3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а та ч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 грн. (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10.8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страхування жи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грн. (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страхування авто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грн. (одна тисяча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5.12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та ремонтування автомобі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 грн. (три тисячі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45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ування комп’ютерів і периферійного устатк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 грн. (ві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9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жежних служ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84 грн. (дванадцять тисяч триста вісімдесят чотири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4.25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встановлення,обслуговування програмного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62 грн. (двадцять чотири тисячі вісімсот шістдесят дв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2.0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телефонного зв’язку та користування Інтерн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0 грн. (дев’ять тисяч чотириста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1.9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ий огляд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грн. (сім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6.9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івські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грн. (двісті сорок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4.9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газового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2,56 грн. (п’ять тисяч вісімсот дванадцять грн. 56 ко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3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надання професійної та технічної допомоги та консультаційні, н.в.і.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1,32 грн. (вісім тисяч триста дев’яносто одна грн. 32 ко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74.9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надання професійної та технічної допомо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74.9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формлювання документів та інші спеціалізовані допоміжні конторські/офісні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2,56 грн. (чотири тисячі двісті шістдесят дві грн. 56 ко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2.1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рання безпечних відходів, придатних для вторинного використ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6 грн. (чотириста дев’яносто сім грн. 56 ко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8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міського та приміського пасажирського назем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00 грн. (сімдесят дев’ять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.31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риро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900 грн. (одна тисяча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ія електр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 500 грн. (двадцять вісім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3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 900 грн. (сто дев’ятнадцять тисяч дев’ятсот грн.) з них ПДВ 19 983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06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ження курсів підвищення кваліфік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 грн. (одна тисяча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85.6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ування членів добровільної пожежної друж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00 грн. (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/>
            </w:pPr>
            <w:r>
              <w:rPr/>
              <w:t>6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логічний пода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 грн. (одна тисяча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 xml:space="preserve">Відділ у справах сім’ї та молоді міської ради 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анцелярських товарів – папір офісний, блокноти, папки для документів, олівці, ру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00 грн. (тридцять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lang w:val="ru-RU"/>
              </w:rPr>
              <w:t>17</w:t>
            </w:r>
            <w:r>
              <w:rPr/>
              <w:t>.1</w:t>
            </w: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7</w:t>
            </w:r>
            <w:r>
              <w:rPr/>
              <w:t>, 17.29.1,  32.9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июч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грн. (два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1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господарських товарів (лампочки, віники, мітли, фарби, цвяхи, лаки, скоб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00 грн. (двадцять три тисячі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9.1, 20.30.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93.1, 25.9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бухгалтерських бла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грн. (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конвертів та 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грн. (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бенз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00 грн. (чотири тисячі двісті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спорт. і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 грн. (п’я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канини для полотене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грн. (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ез.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грн. (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1.4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питної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 грн. (одна тисяча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чаш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грн. (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суди - тарі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грн. (дві тисяча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3.4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астр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грн. (одна тисяч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3.4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грн. (три тисячі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вкладишів до спаль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грн. (два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уристичних карима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 грн. (десять тисяч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періодичних ви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14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иплом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грн. (одна тисяч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7.23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дикам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грн. (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1.20.1, 21.2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родуктів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00 грн. (дев’яносто дев’ять тисяч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комп'ютерів і периферійного устаткування (заправка картриджів для принтера та ксерокса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0 грн. (шістнадцять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3.1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комп'ютерів і периферійного устаткування. (поточний ремонт комп’ютерів та копіювальної техні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00 грн. (одинадця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1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ування електричного устатк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уги з повірки електролічиль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0 грн. (чотири тисячі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5.2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овідного електрозв’язку та послуги зв’язку Інтернетом проводовими мереж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 грн. (дев’я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1.10.4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а програмний супрові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грн. (п’ять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2.02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а програмне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грн. (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2.02.3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ба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грн. (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4.1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перевезен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 грн. (шіст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ння білизни та спаль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 грн. (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96.01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ня та перебування на територ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00 грн. (тридцять п’ять тисяч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офдезстан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грн. (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санепідемстан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грн. (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иловка 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грн. (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ключення та відключення світ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 грн. (чотири тисячі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вогнегас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грн. (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84.25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и зрізані та буто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иві кві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грн. (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и електричні побутові, інші, н. в. і. у. (електротова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грн. (п'ят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7.51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друкування, інші (поліграф продук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58.1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ренди та лізингу інших машин, устатковання та майна, н. в. і. у. (оренда зал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 грн. (шіст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68.2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спортив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ри, інш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роби, інші, н. в. і. у. (придбання сувенір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00 грн. (вісім тисяч т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30.1, 25.9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допоміжні щодо транспортування, інші, н. в. і. у. (Послуги по монтажу та демонтажу сце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грн. (два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деревини, інші (придбання рам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 грн. (одна тисяча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6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недорогоцінних металів, інші (придбання статуе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грн. (чотири тисячі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5.99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- придбання повітряних куль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грн. (одна тисяч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аперові та картонні, інші (придбання хлопуш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грн. (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7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аперові та картонні, інші (придбання диплом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грн. (одна тисяч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7.29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рокату інших предметів особистого вжитку та побутових виробів (оренда світлової та звукової апарату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0 грн. (дев’ятнадцять тисяч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утівок для оздор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 грн. (ві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 та гаряча вода; постачання пари та гарячої води (теплопостачанн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 грн. (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5.30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каналізаційн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водою, подаваною трубопроводами (в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 грн. (одна тисяча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6.00.2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ія електрична (світл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 грн. (оди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35.12.1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газом, подаваним трубопроводами (г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900 грн. (сорок шість тисяч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д ДК 016-2010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6.20.1</w:t>
            </w:r>
          </w:p>
        </w:tc>
      </w:tr>
      <w:tr>
        <w:trPr>
          <w:trHeight w:val="81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епартамент економіки міської ради 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нцелярські тов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4 100 грн. (двадцять чотири тисячі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7.29.1 - вироби паперові та картонні, інші;</w:t>
              <w:br/>
              <w:t xml:space="preserve"> 25.99.2 - вироби з недо-рогоцінних металів, інші;</w:t>
              <w:br/>
              <w:t xml:space="preserve"> 32.99.1 - убори наголовні захисні; ручки для писання та олівці, дошки, штем-пелі для датування, опечатування т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умерування; стрічки до друкарських машинок, штемпельні подушечки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писка періодичних ви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 800 грн. (сім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8.14.1 – журнали та періодичні видання друковані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подарчі товари та інструменти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 000 грн. (одна тисяч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3.92.1 - вироби текстиль-ні готові для домашнь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господарства; 17.22.1 - папір побутовий і туалетний та паперо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продукція; 22.29.2-вироби пласт-масові інші, н.в.і.у.; </w:t>
              <w:br/>
              <w:t xml:space="preserve">25.93.1 – вироби з дроту, ланцюги та пружини; </w:t>
              <w:br/>
              <w:t xml:space="preserve">25.94.1 - вироби кріпильні та ґвинтонарізні; </w:t>
              <w:br/>
              <w:t>27.33.1 – пристрої електромонтажні; 27.40.1-лампи розжарювання та газовозрядні електричні; лампи дугові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.30.1 - фарби та лаки на основі полімерів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і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 400 грн. (шість тисяч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8.19.1-послуги щодо видавання друкованої продукції, інші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венірна продукція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2 000 грн. (два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3.92.1 -вироби текстильні готові для домашнь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господарства;</w:t>
              <w:br/>
              <w:t xml:space="preserve">16.29.1-вироби з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деревини, інші;</w:t>
              <w:br/>
              <w:t>23.41.1 – вироби господарські та декоративні керамічні;</w:t>
              <w:br/>
              <w:t>25.99.2 - вироби з недо-рогоцінних металів, інші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еціалізована літера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 200 грн. (одна тисяча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8.11.1 - книжки друковані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ні матеріа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500 грн. (одна тисяча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/>
              <w:t>26.20.4 - частини та приладдя до обчислю-вальних маши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6.20.40-00.00)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кування рекламних та інформаційних матері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 000 грн. (три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.19.1 – послуги щодо видавання друкованої продукції, інші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технічного обслуговування пожежогас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000 грн. (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.14.1 - ремонтування та технічне обслуговування іншого електричного устаткування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існе обслуговування та поточний ремонт охоронної сигналізації, системи внутрішнього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 960 грн. (дев’ять тисяч дев’ятсот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33.13.1 - ремонтування та технічне обслуговування електронного й оптичного устаткування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унікаційні послуги  (Інт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ерне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 000 грн. (шіс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.10.4 – послуги зв’язку Інтернетом проводовими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ежами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лекомунікаційні послуги з надання   телефонного зв’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язку </w:t>
            </w:r>
            <w:r>
              <w:rPr>
                <w:color w:val="000000"/>
                <w:sz w:val="24"/>
                <w:szCs w:val="24"/>
              </w:rPr>
              <w:t>загальног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 000 грн. (двадцять 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.10.3 –послуги щодо передавання даних і повідомлень)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технічного обслуговування копіювальної техніки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 000 грн. (один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33.12.1 - ремонтування та технічне обслуговув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шин загальної призначеності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точного ремонту комп’ютерів та принте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 500 грн. (шість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.11.1- ремонтування комп'ютерів і перифе-рійного устаткування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із супроводу програмного забезпечення "Парус", «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  <w:r>
              <w:rPr>
                <w:sz w:val="24"/>
                <w:szCs w:val="24"/>
              </w:rPr>
              <w:t>» та "Зарплата", програма «АВК-будівниц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 200 грн. (дев’ять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62.02.2 - послуги щодо консультування стосовно систем і програмного забезпечення)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ереплетення архівних та інших докумен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0 грн. (сімсот сорок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14.1 – послуги палітурні та послуги, пов’язані з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равлянням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 статистичні бюлетені та збір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500 грн. (одна тисяча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говування внутрішньобудинкових систем газопоста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600 грн. (дві тисячі шіс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.10.1 – послуги допоміжні комбіновані щодо різних об’єктів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енергоау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200 грн. (дві тисячі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.10.1 – послуги допоміжні комбіновані щодо різних об’єктів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інвентаризація об’єктів нерухомості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8 000 грн. (п’ятдесят ві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права влас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 500 грн. (вісім тисяч п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проведення оцінки об’</w:t>
            </w:r>
            <w:r>
              <w:rPr>
                <w:color w:val="000000"/>
                <w:sz w:val="24"/>
                <w:szCs w:val="24"/>
                <w:lang w:val="ru-RU"/>
              </w:rPr>
              <w:t>єктів комунальної власності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8 000 грн. (сімдесят вісім тисяч грн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проведення рецензування оцінки об’</w:t>
            </w:r>
            <w:r>
              <w:rPr>
                <w:color w:val="000000"/>
                <w:sz w:val="24"/>
                <w:szCs w:val="24"/>
                <w:lang w:val="ru-RU"/>
              </w:rPr>
              <w:t>єктів комунальної власності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 400 грн. (сорок дві тисячі чотириста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проведення інвентаризації зелених насаджень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визначення відновної та дійсної вартості нерухомого майна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 000 грн. (дес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проведення аукціонів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 000 грн. (вісім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слуги професійних організацій (підтримка інфор-маційної «Гарячої лінії з питань підприємництва»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 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.12.1 – послуги професійних громадських організацій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соціологічні та аналітичні дослідження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.20.1 – послуги щодо дослідження ринку та подібні послуги</w:t>
            </w:r>
          </w:p>
        </w:tc>
      </w:tr>
      <w:tr>
        <w:trPr>
          <w:trHeight w:val="7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реклами на радіо та телебачен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 000 грн. (вісімдесят тисяч грн.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3.11.1 – </w:t>
            </w:r>
            <w:r>
              <w:rPr>
                <w:bCs/>
                <w:sz w:val="19"/>
                <w:szCs w:val="19"/>
              </w:rPr>
              <w:t xml:space="preserve">Послуги </w:t>
            </w:r>
            <w:r>
              <w:rPr>
                <w:sz w:val="19"/>
                <w:szCs w:val="19"/>
                <w:lang w:val="ru-RU"/>
              </w:rPr>
              <w:t>рекламні, інші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оренди (зал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 000 грн. (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68.20.1- послуги щодо оренди й експлуатування власної чи взятої у лізинг нерухомості (послуги з оренди нежитлов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нерухом</w:t>
            </w:r>
            <w:r>
              <w:rPr>
                <w:sz w:val="19"/>
                <w:szCs w:val="19"/>
                <w:lang w:val="ru-RU"/>
              </w:rPr>
              <w:t>ого майна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 організація та проведення міських заход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 000 грн. (тридцять 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відправка спецпош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 грн. (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- послуги професійні,технічні та комерційні, інші н.в.і.у.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ря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 000 грн. (чоти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стачання питної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800 грн. (одна тисяча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36.00.1-вода природна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остачання електричн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 100 грн. (сорок дев’ять тисяч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.11.1-енергія електрична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природн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8 700 грн. (вісімдесят вісім тисяч 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-108" w:right="-108" w:hanging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06.20.1 - газ природний, скраплений або в газоподібному стані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лата зборів, обов’язкових плате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 200 грн. (сорок дев’ять тисяч двіст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4.11.1 - послуги загально-державного характеру (сплата штрафів, пені тощо)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'ютерн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та </w:t>
            </w:r>
            <w:r>
              <w:rPr>
                <w:sz w:val="24"/>
                <w:szCs w:val="24"/>
                <w:lang w:val="ru-RU"/>
              </w:rPr>
              <w:t>орг</w:t>
            </w:r>
            <w:r>
              <w:rPr>
                <w:sz w:val="24"/>
                <w:szCs w:val="24"/>
              </w:rPr>
              <w:t>техні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 800 грн. (двадцять вісім тисяч вісім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  <w:lang w:val="ru-RU"/>
              </w:rPr>
              <w:t xml:space="preserve">26.20.1 - </w:t>
            </w:r>
            <w:r>
              <w:rPr>
                <w:sz w:val="19"/>
                <w:szCs w:val="19"/>
              </w:rPr>
              <w:t>машини обчислювальні</w:t>
            </w:r>
            <w:r>
              <w:rPr>
                <w:sz w:val="19"/>
                <w:szCs w:val="19"/>
                <w:lang w:val="ru-RU"/>
              </w:rPr>
              <w:t xml:space="preserve">, </w:t>
            </w:r>
            <w:r>
              <w:rPr>
                <w:sz w:val="19"/>
                <w:szCs w:val="19"/>
              </w:rPr>
              <w:t>частини</w:t>
            </w:r>
            <w:r>
              <w:rPr>
                <w:sz w:val="19"/>
                <w:szCs w:val="19"/>
                <w:lang w:val="ru-RU"/>
              </w:rPr>
              <w:t xml:space="preserve"> та </w:t>
            </w:r>
            <w:r>
              <w:rPr>
                <w:sz w:val="19"/>
                <w:szCs w:val="19"/>
              </w:rPr>
              <w:t>приладдя</w:t>
            </w:r>
            <w:r>
              <w:rPr>
                <w:sz w:val="19"/>
                <w:szCs w:val="19"/>
                <w:lang w:val="ru-RU"/>
              </w:rPr>
              <w:t xml:space="preserve"> до ни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рішенням ККТ  від 25.08.2015р. № 45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5"/>
          <w:szCs w:val="25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 xml:space="preserve">Цимбалюк Т.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11771" w:leader="none"/>
        </w:tabs>
        <w:outlineLvl w:val="0"/>
        <w:rPr/>
      </w:pPr>
      <w:r>
        <w:rPr>
          <w:sz w:val="16"/>
          <w:szCs w:val="16"/>
        </w:rPr>
        <w:tab/>
      </w:r>
      <w:r>
        <w:rPr>
          <w:sz w:val="14"/>
          <w:szCs w:val="14"/>
        </w:rPr>
        <w:t>М.П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center"/>
      <w:outlineLvl w:val="4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02:00Z</dcterms:created>
  <dc:creator>Oksana</dc:creator>
  <dc:description/>
  <cp:keywords/>
  <dc:language>en-US</dc:language>
  <cp:lastModifiedBy>WiZaRd</cp:lastModifiedBy>
  <cp:lastPrinted>2015-08-25T09:38:00Z</cp:lastPrinted>
  <dcterms:modified xsi:type="dcterms:W3CDTF">2015-08-25T07:24:00Z</dcterms:modified>
  <cp:revision>1923</cp:revision>
  <dc:subject/>
  <dc:title/>
</cp:coreProperties>
</file>