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 xml:space="preserve">Додаток до річного плану закупівель на 2015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Normal"/>
        <w:ind w:left="-720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4320"/>
        <w:gridCol w:w="1080"/>
        <w:gridCol w:w="1260"/>
        <w:gridCol w:w="2340"/>
      </w:tblGrid>
      <w:tr>
        <w:trPr>
          <w:trHeight w:val="5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(демонтаж) опор контактної мережі на вул.Шолом-Алейхема, Голов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 000 грн. (п’ятдесят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Вижницької (асфальтування гравійної діля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9 999 грн. (один мільйон дев’яносто дев’ять тисяч дев’ятсот дев’яносто дев’ять грн.), з них ПДВ 199 999 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вул.Вашківської (асфальтування гравійної ділянки від вул.Горіхівської до вул.Глибоцької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 000 грн. (дев’ятсо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системи освітлення приміщення департаменту житлово-комунального господарства (енергозберігаючий проект) в м.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 грн. (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італьний ремонт водопровідних та каналізаційних мереж міста 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 000 грн. (чоти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зливової мережі на вул.Білоруській,29 (прибудинкова територ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 000 грн. (сорок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алей на центральному кладовищі на вул.Героїв Майдану,15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 000 грн. (двісті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освітлення пішохідних переходів 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 000 грн. (сто 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світлофорних об’єктів 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 000 грн. (сто 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ий ремонт алей кладовища на вул.Горіш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 грн. (п’ятдеся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Капітальний ремонт зовнішнього освітлення 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 000 грн. (сто 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електроживлення на площі Філармонії в м.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 грн. (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електроживлення на площі Соборній в м.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 грн. (тридцять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електроживлення на площі Центральній в м.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00 грн.  (двадцять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освітлення центрального скверу на вул.І.Під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 грн.  (п’ятдеся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ренажу та водовідведення дощових вод з території, обмеженої вулицями Кобзарською, О.Дундича та Жванецькою в м.Чернівці (ІІ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 000 грн. (п’ятсо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-школи, дитячі установи, лікарні та інше (СШ № 39 на вул.І.Карбулицького,4 у м.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 030 грн. (сорок шість тисяч три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 - школи, дитячі установи, лікарні та інше (комунальна медична установа міська лікарня № 4 на вул.І.Підкови,14 у м.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4"/>
                <w:szCs w:val="24"/>
              </w:rPr>
              <w:t>232 419 грн. (двісті тридцять дві тисячі чотириста дев’ятна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 - школи, дитячі установи, лікарні та інше (СШ № 37 на вул.І.Підкови,9 у м.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 938 грн. (триста шістдесят три тисячі дев’ятсот тридцять ві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 - школи, дитячі установи, лікарні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 290 грн. (сто вісімдесят шість тисяч двісті дев’яно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 - школи, дитячі установи, лікарні та інше (НВК "Берегиня" на вул.І.Карбулицького,2 у м.Чернів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7 323 грн. (двісті вісімдесят сім тисяч триста двадцять т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Будівництво водопровідних вводів до об"єктів соціальної сфери Садгірського району - школи, дитячі установи, лікарні та ін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7 660 грн. (п’ятсот двадцять сім тисяч шіст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опровідних вводів до житлових будинків на вул.І.Підкови,34-48 у м.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 479 грн. (двісті вісім тисяч чотириста сімдесят дев’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опровідних вводів до житлових будинків на вул.Привокзальній, 21, 2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 000 грн. (вісім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опровідних вводів до ДНЗ №23 та №26 та до житлових будинків №3 та №3-А на вул.Надрічн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 000 грн. (триста шіс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водопонижуючих свердловин водовідвідної галереї на вул.Ю.Гагаріна-Нахімова (проект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0 грн. (вісімдеся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зовнішнього освітлення </w:t>
            </w:r>
            <w:r>
              <w:rPr>
                <w:bCs/>
                <w:sz w:val="24"/>
                <w:szCs w:val="24"/>
              </w:rPr>
              <w:t>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ілянки аеродрому КП "Міжнародний аеропорт "Чернівц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 000 грн. (шіс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італьний ремонт адмінбудівлі та підсобного приміщення КП "Історико-культурний заповідник "Кладовище на вул.Зеленій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 000 грн. (триста 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ехнічних заключень, проектних робіт, експертизи проектів на будівництво 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 грн. (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на вул.О.Щербанюка від вул.Небесної Сотні до вул.М.Кутузова (І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0 000 грн. (п’ятсот 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італьний ремонт вул.Є.Стефю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42 000 грн. (вісімсот сорок дві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апітальний ремонт вул.І.Підкови  (від вул.Перемоги до вул.Я.Налеп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 000 грн. (один мільйон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28 Червня від вул.Марка Вовчка до вул.М.Чернишевського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 000 грн. 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О.Кобилянської (тротуа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 грн. (чоти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тротуарів в центральній частині міста </w:t>
            </w:r>
            <w:r>
              <w:rPr>
                <w:bCs/>
                <w:sz w:val="24"/>
                <w:szCs w:val="24"/>
              </w:rPr>
              <w:t>(по об’єкт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 000 грн. 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ехнічних заключень, проектних робіт, експертизи проектів на капітальний ремонт 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ехнічних заключень, проектних робіт, експертизи проектів на реконструкцію 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 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Руській,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 000 грн. 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Руській, 289-А, В і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Білоруській, 22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В.Залозецького, 103-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 000 грн. (чотириста ві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просп.Незалежності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просп.Незалежності,68  (біля гімназії №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 000 грн. (вісім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бульварі Героїв Сталінграду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 000 грн. (двісті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В.Комаро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від будинку №10-А на вул.Небесної Сотні до будинку № 84-А на просп. Незалежності (проїзд до контейнерного майдан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Ф.Полетаєва,8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 000 грн. (чоти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бульварі Героїв Сталінграду,9 (троту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 000 грн. (шістсот 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вул.Заводській, 5,7,9  (заїзд в мікрорай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 000 грн. (двісті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міжбудинкового проїзду на на вул.Хотинській, 4-Г та 4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1" w:hRule="atLeast"/>
        </w:trPr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рішенням ККТ  від  05.03.2015р. №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Пилип’як О.С. 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5:00Z</dcterms:created>
  <dc:creator>Zakupivli</dc:creator>
  <dc:description/>
  <cp:keywords/>
  <dc:language>en-US</dc:language>
  <cp:lastModifiedBy>WiZaRd</cp:lastModifiedBy>
  <cp:lastPrinted>2015-03-03T12:33:00Z</cp:lastPrinted>
  <dcterms:modified xsi:type="dcterms:W3CDTF">2015-03-04T13:48:00Z</dcterms:modified>
  <cp:revision>49</cp:revision>
  <dc:subject/>
  <dc:title>Річний  план державних закупівель на 2007 рік,</dc:title>
</cp:coreProperties>
</file>