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до річного плану закупівель на 2015 рік (із змінами)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містобудівного комплексу та земельних відносин Чернівецької міської ради, </w:t>
      </w:r>
      <w:r>
        <w:rPr>
          <w:b/>
          <w:sz w:val="24"/>
          <w:szCs w:val="24"/>
          <w:u w:val="single"/>
        </w:rPr>
        <w:t>код за ЄДРПОУ 23245721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4140"/>
        <w:gridCol w:w="1080"/>
        <w:gridCol w:w="1440"/>
        <w:gridCol w:w="1800"/>
      </w:tblGrid>
      <w:tr>
        <w:trPr>
          <w:trHeight w:val="59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веранди та харчоблоку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З №5 на вул. М. Щепкіна, 9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 000 грн. (т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перекриття та приміщень ДНЗ №7 на вул. О.Кобилянської, 21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ru-RU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даху ДНЗ №10 на бульварі Героїв Сталінграду, 4-В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4 900 грн. (сімсот сорок чотири  тисячі дев’ятсо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(заміна вікон) ДНЗ №12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О. Кобилянської, 40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ru-RU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 000 грн. (триста 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(заміна вікон) ДНЗ №31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 С. Руданського, 10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 000 грн. (триста сорок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(заміна вікон) ДНЗ №40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Шкільній, 21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 000 грн. (триста шістдесят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 системи опалення ДНЗ №41 на вул. Ф. Полетаєва, 19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 000 грн. (триста п’ятдесят три тисячі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харчоблоку ДНЗ №46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В. Сосюри 12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 100 грн. (двісті тридцять дві тисячі сто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харчоблоку в будівлі ДНЗ № 4 на вул. Руській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 000 грн. (т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мереж водопостачання та водовідведення ДНЗ №41 на вул. Ф.Полетаєв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 000 грн.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системи опалення в будівлі ДНЗ № 36 на вул. С.Гулака-Артемовськ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 000 грн.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харчоблоку та пральні  ДНЗ № 23 на вул. В.Александрі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 000 грн. (триста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харчоблоку та пральні  ДНЗ № 32 на проїзді Парковому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5 000 грн. (триста дев’яносто 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(заміна вікон) ЗНЗ №3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О. Герцена, 36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 000 грн. (сто дес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фасаду та благоустрій території ЗНЗ №4 на вул. Т. Шевчен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 254 грн. (сімсот сімдесят тисяч двісті п’ятдесят чотири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системи опалення ЗНЗ №10 на вул. Горіхівській, 31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 000 грн. (сто двадцять дев’ять 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(заміна вікон) ЗНЗ №11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Південно-Кільцевій, 7-Б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 000 грн. (сто 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(заміна вікон) ЗНЗ №12 на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ул. Бережанській, 25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 000 грн. (сто три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підлоги ЗНЗ №17 на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>вул. Сокирянській, 18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 626 грн. (дев’яносто чотири тисячі шістсот двадцять шість грн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системи опалення, їдальні та вентиляційної системи харчоблоку ЗНЗ №22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Південно-Кільцевій, 17 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 000 грн. (чоти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даху ЗНЗ №25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Д. Благоєва, 8-Б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 760 грн. (триста тридцять п’ять тисяч сімсот шіс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(заміна вікон) ЗНЗ №27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С. Воробкевича, 19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 000 грн. (сто дев’яно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санвузлів ЗНЗ №28 на   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ул. Руській, 257-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 930 грн. (двісті сорок п’ять тисяч дев’ятсот тридц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25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даху, санвузлів та приміщень під майстерні ЗНЗ №30 на  вул. О. Щербанюка, 4 в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 710 грн. (дев’ятсот тисяч сімсот деся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та гідрохімічне очищення системи опалення ЗНЗ №33 на вул. героїв Майдану, 152-А в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 000 грн. (сто сім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системи опалення та санвузлів ЗНЗ №39 на вул. І. Карбулицького, 4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3 950 грн. (чотириста тридцять три тисячі дев’ятсот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внутрішнього електрообладнання гімназії № 2 по вул. Головній, 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 186 грн. (шістдесят три тисячі сто вісімдесят шіс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балкону будівлі міського палацу дітей та юнацтва на вул. Шептицького Андрія, 10 в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 450 грн. (двадцять чотири тисячі чотириста п’ятдесят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будівлі комунальної бюджетної установи «Будинок культури «Роша»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Горіхівській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 077 грн. (двісті чотирнадцять тисяч сімдесят сім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огорожі ДЮСШ №4 на  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ул. І. Підкови, 18-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корпусу ДЮСШ №1 на   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Ю. Федькович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 000 грн. (сто двадц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ключення житлових будинків на вул.Петергофській, 3, вул. зої Космодем’янської, 29 кв. 1,3,4,5, вул. Зої Космодем’янської, 31 кв. 1,3, 4,5, вул. Зої Космоде-м’янської, 33 кв. 1-А,2,3,4, вул. Зої Космодем’янської, 36 кв. 1,2,3,4,5, вул. Сторожинецькій, 18 кв. 3, </w:t>
            </w:r>
          </w:p>
          <w:p>
            <w:pPr>
              <w:pStyle w:val="2"/>
              <w:spacing w:lineRule="auto" w:line="240" w:before="0" w:after="0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ул. Амурській, 2 кв. 2, 5,7, вул. Амурській, 3 кв. 2, </w:t>
            </w:r>
          </w:p>
          <w:p>
            <w:pPr>
              <w:pStyle w:val="2"/>
              <w:spacing w:lineRule="auto" w:line="240" w:before="0" w:after="0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ул. Амурській, 4 кв. 1, вул. Амурській, 7 кв. 1,2, </w:t>
            </w:r>
          </w:p>
          <w:p>
            <w:pPr>
              <w:pStyle w:val="2"/>
              <w:spacing w:lineRule="auto" w:line="240" w:before="0" w:after="0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ул. Амурській, 9 до мереж каналізації в м. Чернівці (будівництво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 806 грн. (чотириста сімдесят сім тисяч вісімсот шість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дівництво каналізаційних мереж по провулку Смотрицькому, вулицях Кіцманській, Тихорецькій,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 Гречаного, Білоруської та прилеглих до них вулиць мікрорайону «Кемпінг» з влаштуванням локальних очисних каналізаційних споруд у м. 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дівництво внутрішньо квартальних та внутрішніх мереж каналізації по вул. О. Дундича, Кобзарській, Ракетній, Жванецькій, О. Пархоменка, провулку Смотрицькому та інших, що прилеглі до вулиць мікрорайону «Калічанка» у  м. 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налізування мікрорайону «Стара Жучка» у  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Чернівці (будівниц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300 000 грн. (т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дівництво насосної станції та напірного колектору з підключенням в діючий каналізаційний колектор в районі вул. Привокзально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 000 грн. (шіс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системи опалення комунальної бюджетної установи «Центральний палац культури» на Театральній площі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 000 грн. (дев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онструкція пам’ятки садово-паркового мистецтва міського значення – парку «Жовтнев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 000 грн. (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фасаду будівлі комунальної бюджетної установи «Музична школа №1»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О. Кобилянської, 57 в м. 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дівництво побутових приміщень, місць для глядачів та огорожі стадіону «Ленківці» на  вул. О. Вільшини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 000 грн. (двісті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навісу комунального центру «Турбота» на вул. Університетській, 17 в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 000 грн. (шістдесят п’ять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новлення дорожнього покриття після прокладання інженерних мереж на дорогах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 000 грн. (п’ятсо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італьний ремонт педіатричного корпусу КМУ «Міська дитяча клінічна лікарня» на </w:t>
            </w:r>
          </w:p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Буковинській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ru-RU"/>
              </w:rPr>
              <w:t>30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ru-RU"/>
              </w:rPr>
              <w:t>00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uk-UA"/>
              </w:rPr>
              <w:t xml:space="preserve"> грн. (триста тисяч грн.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КМУ «Міський пологовий будинок №2» на вул. Рівненській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 000 грн. (двісті шіс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покрівлі КМУ «Міська лікарня №3» на вул. Головній,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 000 грн. (триста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підпірної стінки у дворі будинку №21 на вул. Хмельницького Богд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 000 грн. (сто п’ятдесят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адміністративних приміщень на вул. Героїв Майдану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 000 грн. (один мільйон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и від 05.05.2015р.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фасадів у межах центрального історичного ареалу м. Черні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 000 грн. (один мільйон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</w:rPr>
              <w:t>зміни від 05.05.2015р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а загальна. Договора будуть на кожний об’єкт окремо за додатковою розшифровкою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ьний ремонт дерев’яних та кованих робіт в історичній частині мі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 000 грн. (один мільйон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а загальна. Договора будуть на кожний об’єкт окремо за додатковою розшифровкою</w:t>
            </w:r>
          </w:p>
        </w:tc>
      </w:tr>
      <w:tr>
        <w:trPr>
          <w:trHeight w:val="81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озроблення проектно-вишукувальної документації регенерації кварталів в межах Центрального історичного аре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 000 грн. (сто тисяч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2"/>
          <w:szCs w:val="12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Затверджений рішенням ККТ від 05.05.2014р.  № 03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Бабчук В.Г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077" w:right="81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6:00Z</dcterms:created>
  <dc:creator>Zakupivli</dc:creator>
  <dc:description/>
  <cp:keywords/>
  <dc:language>en-US</dc:language>
  <cp:lastModifiedBy>WiZaRd</cp:lastModifiedBy>
  <cp:lastPrinted>2015-05-05T09:59:00Z</cp:lastPrinted>
  <dcterms:modified xsi:type="dcterms:W3CDTF">2015-05-05T09:41:00Z</dcterms:modified>
  <cp:revision>2279</cp:revision>
  <dc:subject/>
  <dc:title>Річний  план державних закупівель на 2007 рік,</dc:title>
</cp:coreProperties>
</file>