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</w:rPr>
        <w:t>ічний план закупівель (попередній річний план) на 2014 рік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  <w:gridCol w:w="2520"/>
        <w:gridCol w:w="1440"/>
        <w:gridCol w:w="1260"/>
        <w:gridCol w:w="2520"/>
        <w:gridCol w:w="90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плоди та бульби їстівні з високим умістом крохмалю та інуліну (картопля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01.13.5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7.12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коренеплідні, цибулинні та бульбоплідні (морква, буряк, цибуля, цибуля зеле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01.13.4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Овочі листкові (капуста, петрушка, кріп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01.13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 у шкаралупі, свіжі (яйця куряч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01.47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Вироби хлібобулочні, кондитерські та кулінарні, борошняні, нетривалого зберігання (хліб, бат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7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зернових і овочевих культур; їхні суміші (борошно пшенич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61.2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7.12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Молоко та вершки, рідинні, оброблені (молок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0: 10.5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зміни </w:t>
            </w:r>
            <w:r>
              <w:rPr>
                <w:sz w:val="16"/>
                <w:szCs w:val="16"/>
              </w:rPr>
              <w:t>від 02.12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Масло вершкове та молочні пасти (масл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51.3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Продукти молочні, інші (молоко згущене, продукти кисломолоч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51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, свиней, овець, кіз, коней та інших тварин родини конячих, свіже чи охолоджене (м'ясо яловиче та свинн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11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 великої рогатої худоби, свиней, овець, кіз, коней та інших тварин родин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ячих, свіжі чи охолодже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чінка ялович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11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та готові страви з м’яса, м’ясних субпродуктів чи кров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(ковбаса, сосис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13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-сирець, тростинний і очищений тростинний чи буряковий цукор (сахароза); меляса (цук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ДК 016-2010: 10.8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7.12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Продукція рибна, свіжа, охолоджена чи заморожена (риба замороже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20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ійської птиці, заморожене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(відруби та печінка кур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12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Сир сичужний та кисломолочний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51.4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ди та овочі, оброблені та законсервовані, крім картоплі (овочі законсервовані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39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 фруктові та овоче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32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й горіхи, оброблені та законсервовані (варення, повидло, плоди засушен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39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афіновані (олія соняшников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41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Крупи, крупка, гранули та інші продукти з зерна зернових культур (круп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61.3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Вироби хлібобулочні, зниженої вологості, та кондитерські, борошняні, тривалого зберігання (печиво, вафл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72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17.12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чищування, інші (Послуги з утримання вулично-шляхової мережі та пішохідної вул.О.Кобилянської в м.Чернівцях) - 2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та міський бюджети  20/80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81.29.1</w:t>
            </w:r>
          </w:p>
        </w:tc>
      </w:tr>
      <w:tr>
        <w:trPr>
          <w:trHeight w:val="111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Послуги щодо благоустрою території (Послуги з відлову безпритульних тварин в м.Чернівц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81.30.1</w:t>
            </w:r>
          </w:p>
        </w:tc>
      </w:tr>
      <w:tr>
        <w:trPr>
          <w:trHeight w:val="125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їдалень (послуги шкільних їдалень) - 5 ло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 56.29.2</w:t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благоустрою території (Послуги з утримання системи зовнішнього освітлення в м.Чернівц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81.30.1</w:t>
            </w:r>
          </w:p>
        </w:tc>
      </w:tr>
      <w:tr>
        <w:trPr>
          <w:trHeight w:val="112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благоустрою території (Послуги з утримання об’єктів благоустрою та озеленення, озер, річок в м.Чернівцях) - 2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81.30.1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скраплений або в газоподібному стані (природний г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06.2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 від 02.12.2013р.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ння електричної енерг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ДК 016-2010: 35.12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 від 02.12.2013р.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Пара та гаряча вода; постачання пари та гарячої води</w:t>
            </w:r>
            <w:r>
              <w:rPr>
                <w:bCs/>
                <w:sz w:val="24"/>
                <w:szCs w:val="24"/>
                <w:lang w:val="ru-RU"/>
              </w:rPr>
              <w:t xml:space="preserve"> (</w:t>
            </w:r>
            <w:r>
              <w:rPr>
                <w:bCs/>
                <w:sz w:val="24"/>
                <w:szCs w:val="24"/>
              </w:rPr>
              <w:t>послуги з централізованого постачання теплової енергії</w:t>
            </w:r>
            <w:r>
              <w:rPr>
                <w:bCs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ДК 016-2010: 35.3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 від 02.12.2013р.</w:t>
            </w:r>
          </w:p>
        </w:tc>
      </w:tr>
      <w:tr>
        <w:trPr>
          <w:trHeight w:val="215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яння та розподіляння води трубопроводами (послуги з централізованого водопостачання та водовідведення)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ДК 016-2010: 36.00.2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внення від 02.12.2013р.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7377"/>
      </w:tblGrid>
      <w:tr>
        <w:trPr/>
        <w:tc>
          <w:tcPr>
            <w:tcW w:w="7409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28.10.2013р.  № 38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тверджено рішенням ККТ  від </w:t>
            </w:r>
            <w:r>
              <w:rPr>
                <w:sz w:val="22"/>
                <w:szCs w:val="22"/>
                <w:lang w:val="ru-RU"/>
              </w:rPr>
              <w:t>02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.2013р.  № </w:t>
            </w: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тверджено рішенням ККТ  від 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.2013р.  № 52</w:t>
            </w:r>
          </w:p>
        </w:tc>
        <w:tc>
          <w:tcPr>
            <w:tcW w:w="7377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 xml:space="preserve">Ротар П.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  <w:tab w:val="left" w:pos="11771" w:leader="none"/>
        </w:tabs>
        <w:outlineLvl w:val="0"/>
        <w:rPr/>
      </w:pPr>
      <w:r>
        <w:rPr>
          <w:b/>
          <w:sz w:val="26"/>
          <w:szCs w:val="26"/>
        </w:rPr>
        <w:tab/>
      </w:r>
      <w:r>
        <w:rPr/>
        <w:t>М.П.</w:t>
        <w:tab/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02:00Z</dcterms:created>
  <dc:creator>Oksana</dc:creator>
  <dc:description/>
  <cp:keywords/>
  <dc:language>en-US</dc:language>
  <cp:lastModifiedBy>Oksana</cp:lastModifiedBy>
  <cp:lastPrinted>2013-12-13T11:47:00Z</cp:lastPrinted>
  <dcterms:modified xsi:type="dcterms:W3CDTF">2013-12-17T07:16:00Z</dcterms:modified>
  <cp:revision>109</cp:revision>
  <dc:subject/>
  <dc:title/>
</cp:coreProperties>
</file>