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</w:rPr>
        <w:t>ічний план закупівель на 2014 рік (із змінами та доповненнями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520"/>
        <w:gridCol w:w="90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еплоди та бульби їстівні з високим умістом крохмалю та інуліну (картопля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, цибуля зелена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листк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, петрушка, кріп)*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)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я  у шкаралупі, свіжі (яйця куряч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ДК 016-2010: 01.47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хлібобулочні, кондитерські та кулінарні, борошняні, нетривалого зберігання (хліб, батон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7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, рідинні, оброблені (молок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010: 10.5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та молочні пасти (масл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51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чні, інші (молоко згущене, продукти кисломолоч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, свиней, овець, кіз, коней та інших тварин родини конячих, свіже чи охолоджене (м'ясо яловиче та свинне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 великої рогатої худоби, свиней, овець, кіз, коней та інших тварин родин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ячих, свіжі чи охолодже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ечінка ялович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2</w:t>
            </w:r>
          </w:p>
        </w:tc>
      </w:tr>
      <w:tr>
        <w:trPr>
          <w:trHeight w:val="143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ерви та готові страви з м’яса, м’ясних субпродуктів чи кр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вбаса, сосиск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я рибна, свіжа, охолоджена чи заморожена (риба заморожен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20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,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ідруби та печінка курей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2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р сичужний та кисломолочний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лоди та овочі, оброблені та законсервовані, крім картоплі (овочі законсервова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и фруктові та овочеві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2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ди й горіхи, оброблені та законсервовані (варення, повидло, плоди засушен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лії рафіновані (олія соняшникова)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41.5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крупка, гранули та інші продукти з зерна зернових культур (круп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0: 10.61.3</w:t>
            </w:r>
          </w:p>
        </w:tc>
      </w:tr>
      <w:tr>
        <w:trPr>
          <w:trHeight w:val="12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чищування, інші (Послуги з утримання вулично-шляхової мережі та пішохідної вул.О.Кобилянської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 20/80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0: 81.29.1</w:t>
            </w:r>
          </w:p>
        </w:tc>
      </w:tr>
      <w:tr>
        <w:trPr>
          <w:trHeight w:val="70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відлову безпритульних тварин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81.30.1</w:t>
            </w:r>
          </w:p>
        </w:tc>
      </w:tr>
      <w:tr>
        <w:trPr>
          <w:trHeight w:val="7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їдалень (послуги шкільних їдалень) - 5 лотів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56.29.2</w:t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системи зовнішнього освітлення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9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об’єктів благоустрою та озеленення, озер, річок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ий, скраплений або в газоподібному стані (природний газ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6.2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ння електричної енергії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1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Пара та гаряча вода; постачання пари та гарячої вод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</w:rPr>
              <w:t>послуги з централізованого постачання теплової енергії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3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36.0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ідприємств щодо перевезення безпечних відході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38.11.6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61.1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имчасового розміщення, інші (послуги дитячих літніх таборів) – 3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2010:  55.9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ни від 07.03.2014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Хотин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Червоноармій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точний ремонт вул.</w:t>
            </w:r>
            <w:r>
              <w:rPr>
                <w:color w:val="000000"/>
                <w:sz w:val="24"/>
                <w:szCs w:val="24"/>
                <w:lang w:val="ru-RU"/>
              </w:rPr>
              <w:t>Південно-Кільцевої</w:t>
            </w:r>
            <w:r>
              <w:rPr>
                <w:color w:val="000000"/>
                <w:sz w:val="24"/>
                <w:szCs w:val="24"/>
              </w:rPr>
              <w:t xml:space="preserve">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внення від 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02.2014р. </w:t>
            </w:r>
          </w:p>
        </w:tc>
      </w:tr>
      <w:tr>
        <w:trPr>
          <w:trHeight w:val="117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точний ремонт проспекту Незалежності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.02.2014р.</w:t>
            </w:r>
          </w:p>
        </w:tc>
      </w:tr>
      <w:tr>
        <w:trPr>
          <w:trHeight w:val="91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В.Александрі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13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Головної в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(80%х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06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Заставнян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7.03.2014р.</w:t>
            </w:r>
          </w:p>
        </w:tc>
      </w:tr>
      <w:tr>
        <w:trPr>
          <w:trHeight w:val="107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М.Тореза в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В. Стефаника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Сторожинець-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Горіхівської 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вул. Завод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 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ор-сирець, тростинний і очищений тростинний чи буряковий цукор (сахароза); меляса (цук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81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24.03.2014р.</w:t>
            </w:r>
          </w:p>
        </w:tc>
      </w:tr>
      <w:tr>
        <w:trPr>
          <w:trHeight w:val="123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комп’ю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26.2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иво рідинне та газ; оливи мастильні (бензин, дизельне паливо, оли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в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19.2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іни від 19.05.2014р.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видання ліцензії на право користування програмним забезпеченням (легалізація програмного забезпечення фірми “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” Операційна система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для робочих станц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58.29.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 і цукрові кондитерські вироби (дитячі новорічні подару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82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</w:rPr>
      </w:pPr>
      <w:r>
        <w:rPr>
          <w:i/>
        </w:rPr>
        <w:t>*Закупівля розпочата та/або проведена у 2013р. на очікувану вартість згідно попереднього річного плану закупівель (затверджено рішенням ККТ від 28.10.2013р. № 38,  від 02.12.2013р.  № 46, від 17.12.2013р. № 52)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4.02.2014р. № 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8.02.2014р. №  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07.03.2014р. №  8</w:t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о рішенням ККТ  від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 xml:space="preserve">.03.2014р. №  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тверджено рішенням ККТ  від 24.03.2014р. №  </w:t>
            </w: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тверджено рішенням ККТ  від 19.05.2014р. №  </w:t>
            </w:r>
            <w:r>
              <w:rPr>
                <w:sz w:val="22"/>
                <w:szCs w:val="22"/>
                <w:lang w:val="ru-RU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5"/>
          <w:szCs w:val="25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5"/>
          <w:szCs w:val="25"/>
        </w:rPr>
        <w:tab/>
      </w:r>
      <w:r>
        <w:rPr>
          <w:sz w:val="16"/>
          <w:szCs w:val="16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2:00Z</dcterms:created>
  <dc:creator>Oksana</dc:creator>
  <dc:description/>
  <cp:keywords/>
  <dc:language>en-US</dc:language>
  <cp:lastModifiedBy>Oksana</cp:lastModifiedBy>
  <cp:lastPrinted>2014-05-19T10:15:00Z</cp:lastPrinted>
  <dcterms:modified xsi:type="dcterms:W3CDTF">2014-05-19T08:32:00Z</dcterms:modified>
  <cp:revision>454</cp:revision>
  <dc:subject/>
  <dc:title/>
</cp:coreProperties>
</file>