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Р</w:t>
      </w:r>
      <w:r>
        <w:rPr>
          <w:b/>
          <w:sz w:val="26"/>
          <w:szCs w:val="26"/>
        </w:rPr>
        <w:t>ічний план закупівель на 2014 рік (із змінами та доповненнями)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800"/>
        <w:gridCol w:w="2520"/>
        <w:gridCol w:w="1440"/>
        <w:gridCol w:w="1260"/>
        <w:gridCol w:w="2520"/>
        <w:gridCol w:w="900"/>
      </w:tblGrid>
      <w:tr>
        <w:trPr>
          <w:trHeight w:val="12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еплоди та бульби їстівні з високим умістом крохмалю та інуліну (картопля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13.5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 28.07.2014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чі коренеплідні, цибулинні та бульбоплідні (морква, буряк, цибуля, цибуля зелена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13.4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 28.07.2014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очі листкові (капуста, петрушка, кріп)*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Код ДК 016-2010: 01.13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 28.07.2014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я  у шкаралупі, свіжі (яйця куряч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47.2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7.2014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хлібобулочні, кондитерські та кулінарні, борошняні, нетривалого зберігання (хліб, батон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71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, рідинні, оброблені (молоко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51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зміни від 28.07.2014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та молочні пасти (масло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10.51.3</w:t>
            </w:r>
          </w:p>
        </w:tc>
      </w:tr>
      <w:tr>
        <w:trPr>
          <w:trHeight w:val="129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молочні, інші (молоко згущене, продукти кисломолочні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0: 10.51.5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, свиней, овець, кіз, коней та інших тварин родини конячих, свіже чи охолоджене (м'ясо яловиче та свинне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1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 28.07.2014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 великої рогатої худоби, свиней, овець, кіз, коней та інших тварин родини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ячих, свіжі чи охолоджен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ечінка яловича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1.2</w:t>
            </w:r>
          </w:p>
        </w:tc>
      </w:tr>
      <w:tr>
        <w:trPr>
          <w:trHeight w:val="143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ерви та готові страви з м’яса, м’ясних субпродуктів чи кров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вбаса, сосиски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3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 28.07.2014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я рибна, свіжа, охолоджена чи заморожена (риба заморожена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2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 28.07.2014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, заморожене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ідруби та печінка курей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2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р сичужний та кисломолочний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51.4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 28.07.2014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лоди та овочі, оброблені та законсервовані, крім картоплі (овочі законсервован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39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и фруктові та овочеві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32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7.2014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ди й горіхи, оброблені та законсервовані (варення, повидло, плоди засушенн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39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лії рафіновані (олія соняшникова)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41.5</w:t>
            </w:r>
          </w:p>
        </w:tc>
      </w:tr>
      <w:tr>
        <w:trPr>
          <w:trHeight w:val="81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крупка, гранули та інші продукти з зерна зернових культур (крупи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10.61.3</w:t>
            </w:r>
          </w:p>
        </w:tc>
      </w:tr>
      <w:tr>
        <w:trPr>
          <w:trHeight w:val="120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очищування, інші (Послуги з утримання вулично-шляхової мережі та пішохідної вул.О.Кобилянської в м.Чернівцях) - 2 лот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та міський бюджети  20/80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10: 81.29.1</w:t>
            </w:r>
          </w:p>
        </w:tc>
      </w:tr>
      <w:tr>
        <w:trPr>
          <w:trHeight w:val="70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благоустрою території (Послуги з відлову безпритульних тварин в м.Чернівцях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81.30.1</w:t>
            </w:r>
          </w:p>
        </w:tc>
      </w:tr>
      <w:tr>
        <w:trPr>
          <w:trHeight w:val="71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їдалень (послуги шкільних їдалень) - 5 лотів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 56.29.2</w:t>
            </w:r>
          </w:p>
        </w:tc>
      </w:tr>
      <w:tr>
        <w:trPr>
          <w:trHeight w:val="97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благоустрою території (Послуги з утримання системи зовнішнього освітлення в м.Чернівцях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81.30.1</w:t>
            </w:r>
          </w:p>
        </w:tc>
      </w:tr>
      <w:tr>
        <w:trPr>
          <w:trHeight w:val="92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благоустрою території (Послуги з утримання об’єктів благоустрою та озеленення, озер, річок в м.Чернівцях) - 2 лот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81.30.1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природний, скраплений або в газоподібному стані (природний газ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6.2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вання електричної енергії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35.12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Пара та гаряча вода; постачання пари та гарячої вод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bCs/>
                <w:color w:val="000000"/>
                <w:sz w:val="24"/>
                <w:szCs w:val="24"/>
              </w:rPr>
              <w:t>послуги з централізованого постачання теплової енергії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color w:val="000000"/>
                <w:sz w:val="24"/>
                <w:szCs w:val="24"/>
              </w:rPr>
              <w:t>*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35.3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обляння та розподіляння води трубопроводами (послуги з централізованого водопостачання та водовідведення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36.00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підприємств щодо перевезення безпечних відходів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л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 38.11.6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передавання даних і повідомлень (послуги стаціонарного телефонного зв’яз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61.1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тимчасового розміщення, інші (послуги дитячих літніх таборів) – 3 л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2010:  55.9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07.03.2014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вул.Хотинської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вул.Червоноармійської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точний ремонт вул.</w:t>
            </w:r>
            <w:r>
              <w:rPr>
                <w:color w:val="000000"/>
                <w:sz w:val="24"/>
                <w:szCs w:val="24"/>
                <w:lang w:val="ru-RU"/>
              </w:rPr>
              <w:t>Південно-Кільцевої</w:t>
            </w:r>
            <w:r>
              <w:rPr>
                <w:color w:val="000000"/>
                <w:sz w:val="24"/>
                <w:szCs w:val="24"/>
              </w:rPr>
              <w:t xml:space="preserve">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овнення від 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.02.2014р. </w:t>
            </w:r>
          </w:p>
        </w:tc>
      </w:tr>
      <w:tr>
        <w:trPr>
          <w:trHeight w:val="117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точний ремонт проспекту Незалежності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8.02.2014р.</w:t>
            </w:r>
          </w:p>
        </w:tc>
      </w:tr>
      <w:tr>
        <w:trPr>
          <w:trHeight w:val="91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В.Александрі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7.03.2014р.</w:t>
            </w:r>
          </w:p>
        </w:tc>
      </w:tr>
      <w:tr>
        <w:trPr>
          <w:trHeight w:val="11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Головної в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та міський бюджети (80%х2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7.03.2014р.</w:t>
            </w:r>
          </w:p>
        </w:tc>
      </w:tr>
      <w:tr>
        <w:trPr>
          <w:trHeight w:val="10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Заставнянсь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7.03.2014р.</w:t>
            </w:r>
          </w:p>
        </w:tc>
      </w:tr>
      <w:tr>
        <w:trPr>
          <w:trHeight w:val="107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М.Тореза в         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В. Стефаника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.03.2014р.</w:t>
            </w:r>
          </w:p>
        </w:tc>
      </w:tr>
      <w:tr>
        <w:trPr>
          <w:trHeight w:val="108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Сторожинець-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Горіхівської 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Заводсь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укор-сирець, тростинний і очищений тростинний чи буряковий цукор (сахароза); меляса (цук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іт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81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міни від 24.03.2014р., 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міни від 28.07.2014р. 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иво рідинне та газ; оливи мастильні (бензин, дизельне паливо, олив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 19.20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 19.05.2014р.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обчислювальні, частини та приладдя до них (комп’юте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26.2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28.07.2014р.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видання ліцензії на право користування програмним забезпеченням (легалізація програмного забезпечення фірми “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” Операційна система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 для робочих станці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 58.29.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і для перевезення вантажів (автомобіль Renault Trafic (або еквівале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 29.10.4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повнення від 28.07.2014р.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олад і цукрові кондитерські вироби (дитячі новорічні подарун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82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</w:rPr>
      </w:pPr>
      <w:r>
        <w:rPr>
          <w:i/>
        </w:rPr>
        <w:t>*Закупівля розпочата та/або проведена у 2013р. на очікувану вартість згідно попереднього річного плану закупівель (затверджено рішенням ККТ від 28.10.2013р. № 38,  від 02.12.2013р.  № 46, від 17.12.2013р. № 52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14.02.2014р. №  3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28.02.2014р. №  6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07.03.2014р. №  8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атверджено рішенням ККТ  від 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.03.2014р. №  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атверджено рішенням ККТ  від 24.03.2014р. №  </w:t>
            </w:r>
            <w:r>
              <w:rPr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 xml:space="preserve">Затверджено рішенням ККТ  від 19.05.2014р. №  </w:t>
            </w:r>
            <w:r>
              <w:rPr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 xml:space="preserve">Затверджено рішенням ККТ  від 28.07.2014р. №  </w:t>
            </w:r>
            <w:r>
              <w:rPr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5"/>
          <w:szCs w:val="25"/>
        </w:rPr>
        <w:t>Заступник голови комітету з конкурсних торгів</w:t>
        <w:tab/>
        <w:tab/>
        <w:tab/>
        <w:tab/>
        <w:tab/>
        <w:tab/>
        <w:tab/>
        <w:tab/>
        <w:tab/>
        <w:tab/>
        <w:t xml:space="preserve">Цимбалюк Т.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  <w:tab w:val="left" w:pos="11771" w:leader="none"/>
        </w:tabs>
        <w:outlineLvl w:val="0"/>
        <w:rPr/>
      </w:pPr>
      <w:r>
        <w:rPr>
          <w:b/>
          <w:sz w:val="25"/>
          <w:szCs w:val="25"/>
        </w:rPr>
        <w:tab/>
      </w:r>
      <w:r>
        <w:rPr>
          <w:sz w:val="16"/>
          <w:szCs w:val="16"/>
        </w:rPr>
        <w:t>М.П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7" w:hanging="0"/>
      <w:jc w:val="center"/>
      <w:outlineLvl w:val="4"/>
    </w:pPr>
    <w:rPr>
      <w:b/>
      <w:bCs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BodyTextChar">
    <w:name w:val="Body Text Char"/>
    <w:basedOn w:val="Style7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02:00Z</dcterms:created>
  <dc:creator>Oksana</dc:creator>
  <dc:description/>
  <cp:keywords/>
  <dc:language>en-US</dc:language>
  <cp:lastModifiedBy>Oksana</cp:lastModifiedBy>
  <cp:lastPrinted>2014-07-18T15:39:00Z</cp:lastPrinted>
  <dcterms:modified xsi:type="dcterms:W3CDTF">2014-07-28T07:36:00Z</dcterms:modified>
  <cp:revision>501</cp:revision>
  <dc:subject/>
  <dc:title/>
</cp:coreProperties>
</file>