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095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  <w:lang w:val="ru-RU"/>
        </w:rPr>
        <w:t>Р</w:t>
      </w:r>
      <w:r>
        <w:rPr>
          <w:b/>
          <w:sz w:val="26"/>
          <w:szCs w:val="26"/>
        </w:rPr>
        <w:t>ічний план закупівель на 2014 рік (із змінами та доповненнями)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Виконавчий комітет Чернівецької міської ради, код за ЄДРПОУ 04062216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800"/>
        <w:gridCol w:w="2520"/>
        <w:gridCol w:w="1440"/>
        <w:gridCol w:w="1260"/>
        <w:gridCol w:w="2520"/>
        <w:gridCol w:w="900"/>
      </w:tblGrid>
      <w:tr>
        <w:trPr>
          <w:trHeight w:val="124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КЕКВ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(для бюджетних кошті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жерело фінанс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 початок проведення процедури закупівл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ідрозділ/и (особа/и), яких планується залучити до підготовки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-мітки</w:t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неплоди та бульби їстівні з високим умістом крохмалю та інуліну (картопля)*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пень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01.13.5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чі коренеплідні, цибулинні та бульбоплідні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чі коренеплідні, цибулинні та бульбоплідні (морква, буряк, цибуля, цибуля зелена)*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Овочі коренеплідні, цибулинні та бульбоплідні (морква, буряк, цибу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пень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01.13.4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чі листкові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вочі листкові (капуста, петрушка, кріп)* 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вочі листкові (капуста) 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пень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01.13.1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йця  у шкаралупі, свіжі (яйця курячі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пень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д ДК 016-2010: 01.47.2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хлібобулочні, кондитерські та кулінарні, борошняні, нетривалого зберігання (хліб, батон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71.1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та вершки, рідинні, оброблені (молоко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2010: 10.51.1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та молочні пасти (масло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: 10.51.3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молочні, інші (молоко згущене, продукти кисломолочні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51.5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великої рогатої худоби, свиней, овець, кіз, коней та інших тварин родини конячих, свіже чи охолоджене (м'ясо яловиче та свинне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пен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11.1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 великої рогатої худоби, свиней, овець, кіз, коней та інших тварин родини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нячих, свіжі чи охолоджені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ечінка яловича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11.2</w:t>
            </w:r>
          </w:p>
        </w:tc>
      </w:tr>
      <w:tr>
        <w:trPr>
          <w:trHeight w:val="143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ерви та готові страви з м’яса, м’ясних субпродуктів чи крові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вбаса, сосиски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13.1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ція рибна, свіжа, охолоджена чи заморожена (риба заморожена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пень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20.1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ійської птиці, заморожене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ідруби та печінка курей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12.2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ир сичужний та кисломолочний 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пен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51.4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лоди та овочі, оброблені та законсервовані, крім картоплі (овочі законсервовані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39.1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и фруктові та овочеві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пень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32.1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ди й горіхи, оброблені та законсервовані (варення, повидло, плоди засушенні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39.2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лії рафіновані (олія соняшникова)*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41.5</w:t>
            </w:r>
          </w:p>
        </w:tc>
      </w:tr>
      <w:tr>
        <w:trPr>
          <w:trHeight w:val="81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и, крупка, гранули та інші продукти з зерна зернових культур (крупи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0: 10.61.3</w:t>
            </w:r>
          </w:p>
        </w:tc>
      </w:tr>
      <w:tr>
        <w:trPr>
          <w:trHeight w:val="120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щодо очищування, інші (Послуги з утримання вулично-шляхової мережі та пішохідної вул.О.Кобилянської в м.Чернівцях) - 2 лоти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ий та міський бюджети  20/80 (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10: 81.29.1</w:t>
            </w:r>
          </w:p>
        </w:tc>
      </w:tr>
      <w:tr>
        <w:trPr>
          <w:trHeight w:val="70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щодо благоустрою території (Послуги з відлову безпритульних тварин в м.Чернівцях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опад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: 81.30.1</w:t>
            </w:r>
          </w:p>
        </w:tc>
      </w:tr>
      <w:tr>
        <w:trPr>
          <w:trHeight w:val="716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їдалень (послуги шкільних їдалень) - 5 лотів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день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:  56.29.2</w:t>
            </w:r>
          </w:p>
        </w:tc>
      </w:tr>
      <w:tr>
        <w:trPr>
          <w:trHeight w:val="976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щодо благоустрою території (Послуги з утримання системи зовнішнього освітлення в м.Чернівцях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ден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81.30.1</w:t>
            </w:r>
          </w:p>
        </w:tc>
      </w:tr>
      <w:tr>
        <w:trPr>
          <w:trHeight w:val="92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щодо благоустрою території (Послуги з утримання об’єктів благоустрою та озеленення, озер, річок в м.Чернівцях) - 2 лоти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ден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81.30.1</w:t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 природний, скраплений або в газоподібному стані (природний газ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одного уча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ден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06.20.1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вання електричної енергії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одного уча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ден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35.12.1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</w:rPr>
              <w:t>Пара та гаряча вода; постачання пари та гарячої води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 (</w:t>
            </w:r>
            <w:r>
              <w:rPr>
                <w:bCs/>
                <w:color w:val="000000"/>
                <w:sz w:val="24"/>
                <w:szCs w:val="24"/>
              </w:rPr>
              <w:t>послуги з централізованого постачання теплової енергії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color w:val="000000"/>
                <w:sz w:val="24"/>
                <w:szCs w:val="24"/>
              </w:rPr>
              <w:t>*</w:t>
            </w:r>
          </w:p>
          <w:p>
            <w:pPr>
              <w:pStyle w:val="Normal"/>
              <w:ind w:right="-108" w:hanging="0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одного уча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ден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35.30.1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обляння та розподіляння води трубопроводами (послуги з централізованого водопостачання та водовідведення)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одного уча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день 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: 36.00.2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уги підприємств щодо перевезення безпечних відходів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ло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:  38.11.6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ошно зернових і овочевих культур; їхні суміші (борошно пшеничне)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ень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2010: 10.61.2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укор-сирець, тростинний і очищений тростинний чи буряковий цукор (сахароза); меляса (цук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ень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: 10.81.1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хлібобулочні, зниженої вологості, та кондитерські, борошняні, тривалого зберігання (печиво, вафл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ень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: 10.72.1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щодо передавання даних і повідомлень (послуги стаціонарного телефонного зв’язк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одного учас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ень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: 61.10.1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тимчасового розміщення, інші (послуги дитячих літніх таборів) – 3 ло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 5.90.1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очний ремонт вул.Хотинської в м.Чернівця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резен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очний ремонт вул.Червоноармійської в м.Чернівця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резен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точний ремонт вул.</w:t>
            </w:r>
            <w:r>
              <w:rPr>
                <w:color w:val="000000"/>
                <w:sz w:val="24"/>
                <w:szCs w:val="24"/>
                <w:lang w:val="ru-RU"/>
              </w:rPr>
              <w:t>Південно-Кільцевої</w:t>
            </w:r>
            <w:r>
              <w:rPr>
                <w:color w:val="000000"/>
                <w:sz w:val="24"/>
                <w:szCs w:val="24"/>
              </w:rPr>
              <w:t xml:space="preserve"> в м.Чернівця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ен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повнення від 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.02.2014р. </w:t>
            </w:r>
          </w:p>
        </w:tc>
      </w:tr>
      <w:tr>
        <w:trPr>
          <w:trHeight w:val="91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точний ремонт проспекту Незалежності в м.Чернівця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ен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внення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ід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8.02.2014р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ливо рідинне та газ; оливи мастильні (бензин, дизельне паливо, олив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4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:  19.20.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 обчислювальні, частини та приладдя до них (комп’ютер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: 26.20.1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видання ліцензії на право користування програмним забезпеченням (легалізація програмного забезпечення фірми “</w:t>
            </w:r>
            <w:r>
              <w:rPr>
                <w:sz w:val="24"/>
                <w:szCs w:val="24"/>
                <w:lang w:val="en-US"/>
              </w:rPr>
              <w:t>Microsoft</w:t>
            </w:r>
            <w:r>
              <w:rPr>
                <w:sz w:val="24"/>
                <w:szCs w:val="24"/>
              </w:rPr>
              <w:t xml:space="preserve">” Операційна система </w:t>
            </w:r>
            <w:r>
              <w:rPr>
                <w:sz w:val="24"/>
                <w:szCs w:val="24"/>
                <w:lang w:val="en-US"/>
              </w:rPr>
              <w:t>Windows</w:t>
            </w:r>
            <w:r>
              <w:rPr>
                <w:sz w:val="24"/>
                <w:szCs w:val="24"/>
              </w:rPr>
              <w:t xml:space="preserve"> для робочих станці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4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:  58.29.5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колад і цукрові кондитерські вироби (дитячі новорічні подарун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К 016-2010: 10.82.2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5320" w:leader="none"/>
        </w:tabs>
        <w:jc w:val="both"/>
        <w:rPr>
          <w:i/>
          <w:i/>
        </w:rPr>
      </w:pPr>
      <w:r>
        <w:rPr>
          <w:i/>
        </w:rPr>
        <w:t>*Закупівля розпочата та/або проведена у 2013р. на очікувану вартість згідно попереднього річного плану закупівель (затверджено рішенням ККТ від 28.10.2013р. № 38,  від 02.12.2013р.  № 46, від 17.12.2013р. № 52)</w:t>
      </w:r>
    </w:p>
    <w:p>
      <w:pPr>
        <w:pStyle w:val="Normal"/>
        <w:tabs>
          <w:tab w:val="clear" w:pos="708"/>
          <w:tab w:val="left" w:pos="532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9"/>
        <w:gridCol w:w="7377"/>
      </w:tblGrid>
      <w:tr>
        <w:trPr/>
        <w:tc>
          <w:tcPr>
            <w:tcW w:w="7409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о рішенням ККТ  від 14.02.2014р.  №  3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о рішенням ККТ  від 28.02.2014р.  №  6</w:t>
            </w:r>
          </w:p>
        </w:tc>
        <w:tc>
          <w:tcPr>
            <w:tcW w:w="7377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b/>
          <w:sz w:val="25"/>
          <w:szCs w:val="25"/>
        </w:rPr>
        <w:t>Заступник голови комітету з конкурсних торгів</w:t>
        <w:tab/>
        <w:tab/>
        <w:tab/>
        <w:tab/>
        <w:tab/>
        <w:tab/>
        <w:tab/>
        <w:tab/>
        <w:tab/>
        <w:tab/>
        <w:t xml:space="preserve">Цимбалюк Т.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0" w:leader="none"/>
          <w:tab w:val="left" w:pos="11771" w:leader="none"/>
        </w:tabs>
        <w:outlineLvl w:val="0"/>
        <w:rPr/>
      </w:pPr>
      <w:r>
        <w:rPr>
          <w:b/>
          <w:sz w:val="25"/>
          <w:szCs w:val="25"/>
        </w:rPr>
        <w:tab/>
      </w:r>
      <w:r>
        <w:rPr>
          <w:sz w:val="16"/>
          <w:szCs w:val="16"/>
        </w:rPr>
        <w:t>М.П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95" w:leader="none"/>
        </w:tabs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екретар комітету з конкурсних торгів</w:t>
        <w:tab/>
        <w:tab/>
        <w:tab/>
        <w:tab/>
        <w:tab/>
        <w:tab/>
        <w:tab/>
        <w:tab/>
        <w:tab/>
        <w:tab/>
        <w:tab/>
        <w:t>Воробець О.М.</w:t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both"/>
      <w:outlineLvl w:val="1"/>
    </w:pPr>
    <w:rPr>
      <w:b/>
      <w:bCs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7" w:hanging="0"/>
      <w:outlineLvl w:val="2"/>
    </w:pPr>
    <w:rPr>
      <w:b/>
      <w:bCs/>
      <w:sz w:val="1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7" w:hanging="0"/>
      <w:jc w:val="center"/>
      <w:outlineLvl w:val="4"/>
    </w:pPr>
    <w:rPr>
      <w:b/>
      <w:bCs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7" w:hanging="0"/>
      <w:jc w:val="both"/>
      <w:outlineLvl w:val="5"/>
    </w:pPr>
    <w:rPr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1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7" w:hanging="0"/>
      <w:jc w:val="center"/>
      <w:outlineLvl w:val="7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BodyTextChar">
    <w:name w:val="Body Text Char"/>
    <w:basedOn w:val="Style7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860" w:after="0"/>
      <w:ind w:firstLine="70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Название объекта"/>
    <w:basedOn w:val="Normal"/>
    <w:next w:val="Normal"/>
    <w:qFormat/>
    <w:pPr>
      <w:ind w:left="708" w:hanging="0"/>
    </w:pPr>
    <w:rPr>
      <w:b/>
      <w:bCs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02:00Z</dcterms:created>
  <dc:creator>Oksana</dc:creator>
  <dc:description/>
  <cp:keywords/>
  <dc:language>en-US</dc:language>
  <cp:lastModifiedBy>Oksana</cp:lastModifiedBy>
  <cp:lastPrinted>2014-02-26T11:37:00Z</cp:lastPrinted>
  <dcterms:modified xsi:type="dcterms:W3CDTF">2014-02-27T12:45:00Z</dcterms:modified>
  <cp:revision>382</cp:revision>
  <dc:subject/>
  <dc:title/>
</cp:coreProperties>
</file>