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до річного плану закупівель на 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  <w:gridCol w:w="1800"/>
        <w:gridCol w:w="8"/>
        <w:gridCol w:w="2152"/>
        <w:gridCol w:w="2160"/>
      </w:tblGrid>
      <w:tr>
        <w:trPr>
          <w:trHeight w:val="422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ерело фінансув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Очікувана вартість предмета закупівлі (гр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ітки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комітет міської ради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и з недорогоцінних металів, інш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иготовлення печаток та штамп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2</w:t>
            </w:r>
          </w:p>
          <w:p>
            <w:pPr>
              <w:pStyle w:val="Normal"/>
              <w:jc w:val="center"/>
              <w:rPr/>
            </w:pPr>
            <w:r>
              <w:rPr/>
              <w:t>32.99.1</w:t>
            </w:r>
          </w:p>
          <w:p>
            <w:pPr>
              <w:pStyle w:val="Normal"/>
              <w:jc w:val="center"/>
              <w:rPr/>
            </w:pPr>
            <w:r>
              <w:rPr/>
              <w:t>32.99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апір і картон оброблені</w:t>
            </w:r>
            <w:r>
              <w:rPr>
                <w:sz w:val="24"/>
                <w:szCs w:val="24"/>
              </w:rPr>
              <w:t xml:space="preserve"> (папір ксероксний, папір для друку, факс папі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.</w:t>
            </w: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ироби канцелярські, паперові (</w:t>
            </w:r>
            <w:r>
              <w:rPr>
                <w:sz w:val="24"/>
                <w:szCs w:val="24"/>
              </w:rPr>
              <w:t>поштові знаки (конверти, листі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3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ироби канцелярські, паперові; </w:t>
            </w:r>
            <w:r>
              <w:rPr>
                <w:sz w:val="24"/>
                <w:szCs w:val="24"/>
              </w:rPr>
              <w:t>(поліграфічна продукція (придбання бланк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3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конторські/офісні та меблі для підприємств торгівлі;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ими та килимові покриви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ки друкарські, машини для обробляння текстів і лічильні машини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та світильники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паратура електрична для проводового телефонного чи телеграфного зв'язку; відео фони (придбання малоцінного інвентаря (столи, стільці, підлогове покриття, калькулятори, наст.лампи, телефонні апарати..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1</w:t>
            </w:r>
          </w:p>
          <w:p>
            <w:pPr>
              <w:pStyle w:val="Normal"/>
              <w:jc w:val="center"/>
              <w:rPr/>
            </w:pPr>
            <w:r>
              <w:rPr/>
              <w:t>13.93.1</w:t>
            </w:r>
          </w:p>
          <w:p>
            <w:pPr>
              <w:pStyle w:val="Normal"/>
              <w:jc w:val="center"/>
              <w:rPr/>
            </w:pPr>
            <w:r>
              <w:rPr/>
              <w:t>28.23.1</w:t>
            </w:r>
          </w:p>
          <w:p>
            <w:pPr>
              <w:pStyle w:val="Normal"/>
              <w:jc w:val="center"/>
              <w:rPr/>
            </w:pPr>
            <w:r>
              <w:rPr/>
              <w:t>27.40.2</w:t>
            </w:r>
          </w:p>
          <w:p>
            <w:pPr>
              <w:pStyle w:val="Normal"/>
              <w:jc w:val="center"/>
              <w:rPr/>
            </w:pPr>
            <w:r>
              <w:rPr/>
              <w:t>26.3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оки пам'яті та інші запам'ятову-вальні пристрої (розхідні матеріали для комп`ютера та оргтехніки (картридж, диски, флешки..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0.2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та періодичні видання друковані (статуправління (підпис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4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архів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слуги зв'язку Інтернетом проводовими мережами </w:t>
            </w:r>
            <w:r>
              <w:rPr>
                <w:sz w:val="24"/>
                <w:szCs w:val="24"/>
              </w:rPr>
              <w:t>(Інтернет трансляція сесій, засідань виконк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4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лю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слуги екстериторіальних організацій і органів (т</w:t>
            </w:r>
            <w:r>
              <w:rPr>
                <w:sz w:val="24"/>
                <w:szCs w:val="24"/>
              </w:rPr>
              <w:t>ендерні оголош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0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мобільного зв`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/>
            </w:pPr>
            <w:r>
              <w:rPr>
                <w:sz w:val="24"/>
                <w:szCs w:val="24"/>
              </w:rPr>
              <w:t xml:space="preserve">Послуги щодо передавання даних і повідомлень (послуги  стаціонарного телефонного зв’язку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зв`яз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8" w:hanging="0"/>
              <w:jc w:val="center"/>
              <w:rPr/>
            </w:pPr>
            <w:r>
              <w:rPr/>
              <w:t>ЗУ «Про державну таємницю»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та технічне обслуговування електронного й оптичного устаткування (обслуговування охоронної сигналізації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ічне обслуговування сигналіз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Послуги палітурні та послуги, пов'язані з оправлянням (п</w:t>
            </w:r>
            <w:r>
              <w:rPr>
                <w:sz w:val="24"/>
                <w:szCs w:val="24"/>
              </w:rPr>
              <w:t>ереплетення документів (твер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4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систем безпе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хорона об`єкт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хорона на пуль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.20.1</w:t>
            </w:r>
          </w:p>
          <w:p>
            <w:pPr>
              <w:pStyle w:val="Normal"/>
              <w:jc w:val="center"/>
              <w:rPr/>
            </w:pPr>
            <w:r>
              <w:rPr/>
              <w:t>80.20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жежних служб (пожежне обслугов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5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ування комп'ютерів і периферійного устатко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точний ремонт комп`ютерної техні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1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очищування, інш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зінфекц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ування комп'ютерів і периферійного устатков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равка картридж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1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ове обслугов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рка лічи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жежних служб (обслуговування системи пожежної сигналізац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5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консультаційні щодо господарської діяльності, інш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і послуги при участі в семінарах, нарад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213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грамне забезпечення як завантажні файли</w:t>
            </w:r>
            <w:r>
              <w:rPr>
                <w:sz w:val="24"/>
                <w:szCs w:val="24"/>
              </w:rPr>
              <w:t xml:space="preserve"> (обслуговування існуючих комп`ютерних програм (програма ”Парус”, супровід системи БД НАУ, ПП Туркевич Е.Й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9.3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оперативно доступне( у режимі он-лайн) (послуги з обслуговування існуючої системи документообігу “Мегаполіс” фірми “Софтлайн” версії 2.57 та розгортання і налагодження підсистеми “ Обмін даними”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9.4.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кот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ез застосування класифікатора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та держмита за участь в су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логічний податок, податок  на зем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віти зрізані та бутони квітів; насіння квітів</w:t>
            </w:r>
            <w:r>
              <w:rPr>
                <w:sz w:val="24"/>
                <w:szCs w:val="24"/>
              </w:rPr>
              <w:t xml:space="preserve"> (квіти для привіт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9.2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енірна продук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и канцелярські, паперов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видавання друкованої продукції, інш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истівки, альбоми, марки, брошури,пап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3.1</w:t>
            </w:r>
          </w:p>
          <w:p>
            <w:pPr>
              <w:pStyle w:val="Normal"/>
              <w:jc w:val="center"/>
              <w:rPr/>
            </w:pPr>
            <w:r>
              <w:rPr/>
              <w:t>58.19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унки для наго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ластмасові інші (вінки, гірлян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9.2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ода природ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питна в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а, промоцій на продук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штові у межах зобов’язання щодо надання універсальних послуг (поштові послуг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 вогнег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створенню сайту ЦН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ілактичні електричні виміри ( арх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слуг ведення реєстру дозвільного характ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кондиціоне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кот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прикладне на фізичних носіях ( геоінформаційна систе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слуги щодо тимчасового розміщування, інші</w:t>
            </w:r>
            <w:r>
              <w:rPr>
                <w:sz w:val="24"/>
                <w:szCs w:val="24"/>
              </w:rPr>
              <w:t xml:space="preserve"> (послуги готел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0.1</w:t>
            </w:r>
          </w:p>
          <w:p>
            <w:pPr>
              <w:pStyle w:val="Normal"/>
              <w:jc w:val="center"/>
              <w:rPr/>
            </w:pPr>
            <w:r>
              <w:rPr/>
              <w:t>55.10.1.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ресторанів і пунктів швидкого харч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0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слуг по знесенню самочинного будівництва та звільнення земельних діля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тя поточних рахун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вучення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димовенткана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 (перевез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ереклада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вітлення в засобах масової інформ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інш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 на зем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 фінансування грантового прое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членів тендерного коміт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оренди й експлуатування власної чи взятої у лізинг нерухомо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енда приміщ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0.1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перерахуванню внесків в Япон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ькі внески історичних міст (Япон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ькі внески в АМУ, АФ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підприємств щодо перевезення безпечних відход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утилізація ТВ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1.6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яння та розподіляння води трубопроводами (послуги з централізованого водопостачання та водовідвед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2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обчислювальні та приладдя до них ( комп`ютер, принтер, інфобокс, сенсорний термінал, серв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0.1.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безперебійного жи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5.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конторські/офісні, інші та частини до них ( сканер, копіювально множу вальний апарат “ксерокс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3.2.</w:t>
            </w:r>
          </w:p>
        </w:tc>
      </w:tr>
      <w:tr>
        <w:trPr>
          <w:trHeight w:val="158" w:hRule="atLeast"/>
          <w:cantSplit w:val="true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технічного обслуговування пожежогас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33.14.1-ремонтування та технічне обслуговування іншого електричного устаткування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існе обслуговування та поточний ремонт охоронної сигналізації, системи внутрішнього зв’язку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.13.1 – ремонтування та технічне обслуговування електронного й оптичного устаткування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мобільного зв’</w:t>
            </w:r>
            <w:r>
              <w:rPr>
                <w:color w:val="000000"/>
                <w:sz w:val="24"/>
                <w:szCs w:val="24"/>
                <w:lang w:val="en-US"/>
              </w:rPr>
              <w:t>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.20.1 – послуги мобільного зв’язку й послуги приватних мереж для систем безпроводового зв’язку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унікаційні послуги    (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Інтерне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.10.4 – послуги зв’язку Інтернетом проводовими мережами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лекомунікаційні послуги з надання   телефонного зв’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язку </w:t>
            </w:r>
            <w:r>
              <w:rPr>
                <w:color w:val="000000"/>
                <w:sz w:val="24"/>
                <w:szCs w:val="24"/>
              </w:rPr>
              <w:t>загальног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.10.3 –послуги щодо передавання даних і повідомлень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технічного обслуговування копіювальної техніки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.12.1 – ремонтування та технічне обслуговування машин загальної призначеності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точного ремонту комп’ютерів та принтерів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.11.1 – ремонтування комп'ютерів і периферій-ного устаткування)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із супроводу програмного забезпечення "Парус", «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oc</w:t>
            </w:r>
            <w:r>
              <w:rPr>
                <w:sz w:val="24"/>
                <w:szCs w:val="24"/>
              </w:rPr>
              <w:t>» та "Зарплата"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62.02.2 - послуги щодо консультування стосов-но систем і програмного забезпечення</w:t>
            </w:r>
          </w:p>
        </w:tc>
      </w:tr>
      <w:tr>
        <w:trPr>
          <w:trHeight w:val="577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посиленого сертифіката відкритого ключа електронного цифрового підпису (ЕЦ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.29.2 – програмне забезпечення прикладне на фізичних носіях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ереплетення архівних та інших документів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14.1 – послуги палітурні та послуги, пов’язані з оправлянням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зарядки вогнег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.29.2 – устаткування для миття, наповнення, пакування та обгортання пляшок або іншої тари, вогнегасники, пульверизатори, машини прасоструменні та піскоструменні, прокладки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роведення навчання працівників по пожежній безпе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.59.1 – послуги освітянські, інші, н.в.і.у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и опалення приміщень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.22.1 – монтаж водопровідних, каналізаційних, систем опалювання, вентиляції та кондиціювання повітря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 статистичні бюлетені та збірн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говування внутрішньобудинкових систем газ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.10.1 – послуги допоміжні комбіновані щодо різних об’єктів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іри опору ізоля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.10.1 – послуги допоміжні комбіновані щодо різних об’єктів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інвентаризація об’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єктів </w:t>
            </w:r>
            <w:r>
              <w:rPr>
                <w:color w:val="000000"/>
                <w:sz w:val="24"/>
                <w:szCs w:val="24"/>
              </w:rPr>
              <w:t>нерухомості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права влас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проведення оцінки об’</w:t>
            </w:r>
            <w:r>
              <w:rPr>
                <w:color w:val="000000"/>
                <w:sz w:val="24"/>
                <w:szCs w:val="24"/>
                <w:lang w:val="ru-RU"/>
              </w:rPr>
              <w:t>єктів комунальної власності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розміщенні інформації на сіті- лайтах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40.1 – розміщення реклами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проведення рецензування оцінки об’</w:t>
            </w:r>
            <w:r>
              <w:rPr>
                <w:color w:val="000000"/>
                <w:sz w:val="24"/>
                <w:szCs w:val="24"/>
                <w:lang w:val="ru-RU"/>
              </w:rPr>
              <w:t>єктів комунальної власності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проведення аукціонів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.90.2 – послуги професійні,технічні та комерційні, інші, н.в.і.у.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підтримка туристичного порталу, просування бренду міста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.40.1-розміщення сайта та його обслуговування</w:t>
            </w:r>
          </w:p>
        </w:tc>
      </w:tr>
      <w:tr>
        <w:trPr>
          <w:trHeight w:val="207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екскурсійного обслугов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.03.1 – послуги, пов'язані з історичними місцями та будівлями й подібними туристично привабливими об'єктами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професійних організацій (підтримка інформаційної «Гарячої лінії з питань підприємництва»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.12.1 – послуги професійних громадських організацій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соціологічні та аналітичні дослідження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.20.1 – послуги щодо дослідження ринку та подібні послуги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реклами на радіо та телебачен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73.11.1 – </w:t>
            </w:r>
            <w:r>
              <w:rPr>
                <w:bCs/>
                <w:sz w:val="19"/>
                <w:szCs w:val="19"/>
              </w:rPr>
              <w:t xml:space="preserve">послуги </w:t>
            </w:r>
            <w:r>
              <w:rPr>
                <w:sz w:val="19"/>
                <w:szCs w:val="19"/>
                <w:lang w:val="ru-RU"/>
              </w:rPr>
              <w:t>рекламні, інші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оренди (зал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8.20.1-послуги щодо оренди й експлуатування власної чи взятої у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лізинг нерухомості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(послуги з оренди нежитлового нерухомого майна)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щодо організації спеціальних виста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.30.1 – послуги щодо організовування конференцій і спеціалі-зованих виставок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целярські 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17.29.1- вироби паперові та картонні, інші;</w:t>
              <w:br/>
              <w:t xml:space="preserve"> 25.99.2 -вироби з недо-рогоцінних металів, інші</w:t>
              <w:br/>
              <w:t xml:space="preserve"> 32.99.1 -убори наголо-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ьні листівки, візитки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.19.1 – послуги щодо видавання друкованої продукції, інші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иска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.14.1 – журнали та періодичні видання друковані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чі товари та інструменти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13.92.1-вироби текстиль-ні готові для домашнього господарства ;</w:t>
              <w:br/>
              <w:t xml:space="preserve">17.22.1 – папір побутовий і туалетний та паперова продукція; </w:t>
              <w:br/>
              <w:t xml:space="preserve">22.29.2 – вироби пластмасові інші, н.в. і.у. </w:t>
              <w:br/>
              <w:t xml:space="preserve">25.93.1 – вироби з дроту, ланцюги та пружини; </w:t>
              <w:br/>
              <w:t xml:space="preserve">25.94.1 – вироби крі-пильні та ґвинтонарізні; </w:t>
              <w:br/>
              <w:t>27.33.1 – пристрої електромонтажні; 27.40.1 – лампи розжарювання та газорозрядні електричні; лампи дугові;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30.1 - фарби та лаки на основі полімерів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тові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.19.1 – послуги щодо видавання друкованої продукції, інші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офесійних організацій (статуетки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венірна продукція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92.1 – вироби текстильні готові для домашнього господарства;</w:t>
              <w:br/>
              <w:t>16.29.1  – вироби з деревини, інші;</w:t>
              <w:br/>
              <w:t>23.41.1 – вироби господарські та декоративні керамічні;</w:t>
              <w:br/>
              <w:t>25.99.2 – вироби з недорогоцінних металів, інші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кування рекламних та інформаційних матеріа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.19.1 – послуги щодо видавання друкованої продукції, інші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іткова продук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.19.2 – квіти зрізана та бутони квіті, насіння квітів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стачання питної води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.00.1 – вода природна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остачання електричної енер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.11.1 – енергія електрична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природн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-108" w:right="-108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6.20.1 - г</w:t>
            </w:r>
            <w:r>
              <w:rPr>
                <w:sz w:val="19"/>
                <w:szCs w:val="19"/>
              </w:rPr>
              <w:t>аз приро</w:t>
            </w:r>
            <w:r>
              <w:rPr>
                <w:sz w:val="19"/>
                <w:szCs w:val="19"/>
                <w:lang w:val="uk-UA"/>
              </w:rPr>
              <w:t xml:space="preserve">- </w:t>
            </w:r>
            <w:r>
              <w:rPr>
                <w:sz w:val="19"/>
                <w:szCs w:val="19"/>
              </w:rPr>
              <w:t>дний, скраплений або в газоподібному стані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ов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лата зборів, обов’</w:t>
            </w:r>
            <w:r>
              <w:rPr>
                <w:color w:val="000000"/>
                <w:sz w:val="24"/>
                <w:szCs w:val="24"/>
                <w:lang w:val="en-US"/>
              </w:rPr>
              <w:t>язкових платеж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4.11.1 - послуги загальнодержавного характеру (сплата штрафів, пені тощо)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газ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5.21.1 – радіатори та котли центрального опалення</w:t>
            </w:r>
          </w:p>
        </w:tc>
      </w:tr>
      <w:tr>
        <w:trPr>
          <w:trHeight w:val="73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'ютерн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та </w:t>
            </w:r>
            <w:r>
              <w:rPr>
                <w:sz w:val="24"/>
                <w:szCs w:val="24"/>
                <w:lang w:val="en-US"/>
              </w:rPr>
              <w:t>орг</w:t>
            </w:r>
            <w:r>
              <w:rPr>
                <w:sz w:val="24"/>
                <w:szCs w:val="24"/>
              </w:rPr>
              <w:t>техні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9"/>
                <w:szCs w:val="19"/>
                <w:lang w:val="ru-RU"/>
              </w:rPr>
              <w:t>26.20.1-</w:t>
            </w:r>
            <w:r>
              <w:rPr>
                <w:sz w:val="19"/>
                <w:szCs w:val="19"/>
              </w:rPr>
              <w:t>машини обчислювальні</w:t>
            </w:r>
            <w:r>
              <w:rPr>
                <w:sz w:val="19"/>
                <w:szCs w:val="19"/>
                <w:lang w:val="ru-RU"/>
              </w:rPr>
              <w:t xml:space="preserve">, </w:t>
            </w:r>
            <w:r>
              <w:rPr>
                <w:sz w:val="19"/>
                <w:szCs w:val="19"/>
              </w:rPr>
              <w:t>частини</w:t>
            </w:r>
            <w:r>
              <w:rPr>
                <w:sz w:val="19"/>
                <w:szCs w:val="19"/>
                <w:lang w:val="ru-RU"/>
              </w:rPr>
              <w:t xml:space="preserve"> та </w:t>
            </w:r>
            <w:r>
              <w:rPr>
                <w:sz w:val="19"/>
                <w:szCs w:val="19"/>
              </w:rPr>
              <w:t>приладдя</w:t>
            </w:r>
            <w:r>
              <w:rPr>
                <w:sz w:val="19"/>
                <w:szCs w:val="19"/>
                <w:lang w:val="ru-RU"/>
              </w:rPr>
              <w:t xml:space="preserve"> до них</w:t>
            </w:r>
          </w:p>
        </w:tc>
      </w:tr>
      <w:tr>
        <w:trPr>
          <w:trHeight w:val="231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дбання канцтоварів, конвертів, друкованої продукції, комплектуючих до орг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6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ідписка пер</w:t>
            </w:r>
            <w:r>
              <w:rPr>
                <w:bCs/>
                <w:sz w:val="24"/>
                <w:szCs w:val="24"/>
                <w:lang w:val="en-US"/>
              </w:rPr>
              <w:t>і</w:t>
            </w:r>
            <w:r>
              <w:rPr>
                <w:bCs/>
                <w:sz w:val="24"/>
                <w:szCs w:val="24"/>
              </w:rPr>
              <w:t>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точний ремонт, обслуговування та заправка оргтехніки, газового кот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слуги зв</w:t>
            </w:r>
            <w:r>
              <w:rPr>
                <w:rFonts w:cs="Arial CYR" w:ascii="Arial CYR" w:hAnsi="Arial CYR"/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на і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овід програмного забезпе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по охороні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 і водовідвед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електроенер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природного га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слуги з утримання об’єктів благоустрою та озелен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утримання озер, річ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утримання системи зовнішнього освіт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5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утримання вулично-шляхової 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1 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13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ір А-4,А-3, факс пап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і для принтерів та ксероксів, комплектуючі для орг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дарські това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и та відправлення кореспонденції з повідомл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конструктивних елементів для опломбування кабінетів департамен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ка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штампів та рези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вентар для протипожежного 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а з обробки даних, видачі та обслуговування посилених сертифікатів відкритих ключів електронного цифрового підпи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служби містобудівного кадаст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ремонту та заправці комп`ютерної техніки, принтерів,копіювальних апара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системи внутрішнього зв`язку (міні АТ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охоронної сигналізації (ВДС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пожежної сигналіз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системи пожежного спостере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плата, місцеві та міжміські розм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мережі І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мобільного зв`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влення антивірусної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та супроводженню ПК "Зарплат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та супроводженню ПК "Парус-Бюдже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та супроводженню ПК "Медо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а пересилку проектної документації по кап. будівництву та кур`єрську достав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ремонту дверних замків, дверей та вхідних дверей департа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утилізації люмінесцентних л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обслуговуванню вогнег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системи газо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бойле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а доставку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робіт з виміру опору ізоляції освітлювальної та силової електро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и за надання послуг МКП "Реклама" по оформленню міста до святкових та знаменних д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відрядження( в т.ч. придбання проїзних абонемен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одопостачання та водовідвед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електроенер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Виготовлення оновленого топографо-геодезичного плану м.Чернівців М1: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мі заходи по реалізації держ. (регіональних) програм, не віднесені до заходів роз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сплаті державного мита по судових процесах та інших платежів і пода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організацію рекламних заходів при продажу земельних ділянок та при наданні в оренду земельних ділянок через аукціон в газе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організацію рекламних заходів при продажу земельних ділянок та при наданні в оренду земельних ділянок через аукціон на раді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організацію рекламних заходів при продажу земельних ділянок та при наданні в оренду земельних ділянок через аукціон на телеба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державної землевпорядної експертизи проектів відведення  земельних ділянок звітів про експертну грошову оцінку земельних ділянок, які підлягають продажу через аукці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отримання свідоцтв права власності на нерухоме майно, на земельні ділянки, які підлягають прода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емельних аукціо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значення експертної грошової оцінки земельних ділянок (визначення ринкової вартості земельних ділянок), які підлягають продажу через аукціон, під об’єктами нерухомості, що є власністю покупців цих ділянок та прав на них    (в тому числі проведення актуалізації звітів про експертну грошову оцінку земельних ділянок та рецензування зві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державної реєстрації земельних ділянок, які підлягають продажу на земельних торг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 проектів відведення земельних ділянок, які підлягають продажу на аукціонах, у т.ч. послуги з видачі витягів з технічної документації, перевірка файлу обміну даними про результати робіт із землеустрою в електронному вигля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топографо-геодезичної зйомки М1:500, виконання додаткових археологічних дослід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ове управління міської ради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цтова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і тов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і марки, конверти, листі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плата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рг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в’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картриджів, ксеро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овід програмного забезпе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одопостачання та водовідвед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4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електроенерг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9 2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иродного га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5 4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1"/>
            <w:r>
              <w:rPr>
                <w:sz w:val="24"/>
                <w:szCs w:val="24"/>
              </w:rPr>
              <w:t>Комп’ютерна техніка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3 5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освіти міської ради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м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ій та піс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ластмасові для будівництва (лінолеум, двері, вік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поліме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лівки  та емульсія малярськ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ка та плитки керамі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гіпсу  для будівництва (шиф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санітарно – технічні кераміч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пластик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дерев’яні, інші (мітли, лопа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, засоби мийні та засоби для чищення, дезинф. зас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гнегас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 для гімнастичних залів (інвентар, куб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и електричні побутові (пилососи, міксе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е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та сві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побутових електричних приладів (протвен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господарські (посуд   столов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ножові та столові при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та приладдя для обчислювальних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идіння та їх частини (стільці, стільці офісні та їх части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конторські/офісні (столи, шаф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, інші (меблі для метод кабінету, ліж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текстильні, готові (м’який інвента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ими та килимові покр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текстильні, інші (ковдри, подуш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и зрізані та бутони кві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тр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та періодичні видання друков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 друков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ки друковані (навчальні посібн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ір копіюв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анцелярські, паперові (бух. Бланки, класні журнали, грамоти, швидкозшивач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ластмасові, інші (канцелярське приладдя  або шкільне пластмасо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ія дітям сиротам за одя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фармацевтичні (лі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 фармацевтична (шприц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обчислювальні, частини, та приладдя до них (комп’юте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и від 03.11.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и автом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и від 03.11.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лу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 xml:space="preserve">зміни від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макарон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міни від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іжджі хлібопекарські, несуш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міни від 17.10.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зернових і овочевих культур (борошно пшенич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ір згідно з тимчасовим кошторисом на </w:t>
            </w:r>
          </w:p>
          <w:p>
            <w:pPr>
              <w:pStyle w:val="Normal"/>
              <w:jc w:val="center"/>
              <w:rPr/>
            </w:pPr>
            <w:r>
              <w:rPr/>
              <w:t>І квартал 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зернових і овочевих культур (борошно пшенич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міни від 24.03.2014р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3-2014рр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дура відкритих торгів тричі відмінена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 харчова/йодо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і кава, оброб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порош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 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 xml:space="preserve">зміни від </w:t>
            </w:r>
            <w:r>
              <w:rPr>
                <w:lang w:val="en-US"/>
              </w:rPr>
              <w:t>28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бобові сушені (горох сух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хлібобулочні, зниженої вологості, та кондитерські, борошняні тривалого зберігання (печиво, вафл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згідно з тимчасовим кошторисом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І квартал 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хлібобулочні, зниженої вологості, та кондитерські, борошняні тривалого зберігання (печиво, вафл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міни від 24.03.2014р.</w:t>
            </w:r>
          </w:p>
          <w:p>
            <w:pPr>
              <w:pStyle w:val="Normal"/>
              <w:jc w:val="center"/>
              <w:rPr/>
            </w:pPr>
            <w:r>
              <w:rPr/>
              <w:t>2013-2014р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цедура відкритих торгів тричі відмінена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малі і крохмалопроду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міни від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  тваринна, інша (мед натураль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тропічних і субтропічних культур (бана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цитрусових культур (апельси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 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зерняткових і кісточкових культур (яблу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міни від 24.03.2014р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навчання по охороні праці та техніки безп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бібколектору з доставки підруч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комп’ютерного програмування, консультування та суміжні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ремонту комп’ютерної техн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повірці та обслуговуванню лічиль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техн. обслуг. фільт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доставці 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щодо ремонту водопостач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бслуговуванню електор. щитов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бслуговуванню ліф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заправки вогнег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ремонту кабельних лін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брізки 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фінансові (касове обслугов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розміщень міжнародних оголош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 надання інформації стат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точного ремонту опалення  (гімназія №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точного ремонту приміщень (ДНЗ №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4"/>
                <w:szCs w:val="24"/>
              </w:rPr>
              <w:t>Послуги з поточного ремонту (обробка горищ розчином ДСА гімназія №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точного ремонту (обробка горищ розчином ДСА гімназія №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 поточного ремонту (обробка горищ розчином ДСА ДНЗ № 4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оточного ремонту (обробка горищ розчином ДСА ДНЗ  № 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ренди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уги зв’язку Інтернетом провод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вими мереж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ередавання даних і повідомлень (послуги стаціонарного телефонного зв’язк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радіомо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у сфері загальної лікарської практики (бак. обстеж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роведення лабораторних дослід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виміру опору зазем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повірці в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утилізації л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заправці картрид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приміщення ДНЗ, З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йні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ідприємств щодо перевезення безпечних від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дератиз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щодо очищення печей і дима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з харчування пересувному наметному табору „Стежинк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пали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нафтопереробки та тверде паливо (вугілля кам’ян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машин автоматичного оброблення інформації, ін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и та морозильники; машини пральні; електроковдри; вентилятори (машини пральн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и від 17.10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ткування побутове неелектричне для приготування та підігрівання ї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хлібобулочні, кондитерські та кулінарні, борошняні, нетривалого зберігання (хліб, бато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від 03.11.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, заморожене (філе індиків, печінка кур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міни від 03.11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, свіже чи охолоджене (відруби індик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міни від 03.11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я  у шкаралупі, свіжі (яйця куряч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міни від 03.11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молочні, інші (молоко згущене, продукти кисломолочн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овнення від 28.07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и, крупка, гранули та інші продукти з зерна зернових культур (круп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 1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овнення від 28.07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и фруктові та овоче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міни від 03.11.2014р.</w:t>
            </w:r>
          </w:p>
        </w:tc>
      </w:tr>
      <w:tr>
        <w:trPr>
          <w:trHeight w:val="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ди та овочі, оброблені та законсервовані, крім картоплі (овочі законсервован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міни від 03.11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чі коренеплідні, цибулинні та бульбоплідні (морква, буряк, цибуля, цибуля зеле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внення від 28.07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 великої рогатої худоби, свиней, овець, кіз, коней та інших тварин родини конячих, свіжі чи охолоджені (печінка ялович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міни ві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.09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великої рогатої худоби, свиней, овець, кіз, коней та інших тварин родини конячих, свіже чи охолоджене (м’ясо яловиче та свин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міни від </w:t>
            </w:r>
          </w:p>
          <w:p>
            <w:pPr>
              <w:pStyle w:val="Normal"/>
              <w:jc w:val="center"/>
              <w:rPr/>
            </w:pPr>
            <w:r>
              <w:rPr/>
              <w:t>22.09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плоди та бульби їстівні з високим умістом крохмалю та інуліну (картоп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внення від</w:t>
            </w:r>
          </w:p>
          <w:p>
            <w:pPr>
              <w:pStyle w:val="Normal"/>
              <w:jc w:val="center"/>
              <w:rPr/>
            </w:pPr>
            <w:r>
              <w:rPr/>
              <w:t>09.10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ба, оброблена чи законсервована іншим способом; ікра осетрових та замінники ікри (сардина натуральна законсервована в ол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внення від</w:t>
            </w:r>
          </w:p>
          <w:p>
            <w:pPr>
              <w:pStyle w:val="Normal"/>
              <w:jc w:val="center"/>
              <w:rPr/>
            </w:pPr>
            <w:r>
              <w:rPr/>
              <w:t>09.10.2014р.</w:t>
            </w:r>
          </w:p>
        </w:tc>
      </w:tr>
      <w:tr>
        <w:trPr>
          <w:trHeight w:val="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ди й горіхи, оброблені та законсервовані (варення, повидло, плоди сушен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від 03.11.2014р</w:t>
            </w:r>
          </w:p>
        </w:tc>
      </w:tr>
      <w:tr>
        <w:trPr>
          <w:trHeight w:val="77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Управління по фізичній культурі та спорту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міської ради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 та гаряча вода; Постачання пари та гарячої 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рирод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каналіз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ія електр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1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ація відсортованих матеріальних ресурс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и безпечні, непридатні для вторинного використ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1.3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ередавання даних та повідом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в’язані з особистою безпек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комп’ютерів і периферійного устат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1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центрального ба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1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та техобслуговування машин і устаткування спеціального призна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2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роектування та розроблення у сфері інформаційних технологі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інали програмного забезпе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1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щодо страхування автотран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12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 та ремонтування автомобілів і мало вантажних авто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ня пасажирів наземними транспортом поза роз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9.3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технічного випробування й аналіз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2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штукатурн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монтажні столярн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ювання плитко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маляр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4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анцелярські папе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3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спортив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аперові та картонні ін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9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недорогоцінних металів, інш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и наголовні захисні, ручки для писання, олівці, дошки,штемпелі для датування, опечатування та нумерування; стрічки до друкарських машинок, штемпельні подуше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9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9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рідинне та газ; оливи масти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0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фармацевтичні інш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 конторські, офісні, інші та частини до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3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ва, н.в.і.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5.7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робочий, чоловіч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робочий, жін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статкування електричне, інше, до моторних транспортних засобів і його части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та приладдя до моторних транспортних засобів, н.в.і.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2.3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, засоби мийні та засоби для чищенн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и пахучі, воски та інші засоби чи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1.4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 та завіс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рументи ручні для використання в сільському господарстві, садівництві чи лісовому господарств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ки ручні, полотна до будь-яких пил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рументи ручні, інш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дроту, ланцюги та пружи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тли та щ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3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1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 та кабелі електричні, інш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ї електромонтажн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розжарювання та газорозрядні електричні лампи дугов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и та сві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2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0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0.2</w:t>
            </w:r>
          </w:p>
        </w:tc>
      </w:tr>
      <w:tr>
        <w:trPr>
          <w:trHeight w:val="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пно негашене, гашене та гідравліч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2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 дитячий, спортивні костюми та інший одяг, аксесуари та деталі одягу трикотаж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9.1</w:t>
            </w:r>
          </w:p>
        </w:tc>
      </w:tr>
      <w:tr>
        <w:trPr>
          <w:trHeight w:val="77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правління  культур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міської ради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анцелярські, папе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3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анцелярські, папе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3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, засоби мийні та засоби для чи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1.3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, засоби мийні та засоби для чи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1.3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господарські та декоративні керамі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1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господарські та декоративні керамі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1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лянди освітлювальні для прикрашання новорічних яли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0.32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рлянди освітлювальні для прикрашання новорічних яли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0.3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и електричні побутові, інші, н. в. і. 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1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и електричні побутові, інші, н. в. і. 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1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та періодичні видання друков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4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та періодичні видання друков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4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негас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9.2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негас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9.2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не забезпечення як завантажені 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9.3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ри та ігра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0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кулькові; ручки та маркери з наконечником з повсті чи іншого поруватого матеріалу; олівці механічні цангові чи ґвинтові, олі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9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 кулькові; ручки та маркери з наконечником з повсті чи іншого поруватого матеріалу; олівці механічні цангові чи ґвинтові, олів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9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для новорічних і різдвяних свят (крім справжніх різдвяних ялинок), підставки під ялинки, свічки; статуетки, фігурки тварин і подібні вироби, використовувані для прикрашання місць обрядових свят; гірлянди 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9.51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4"/>
                <w:szCs w:val="24"/>
              </w:rPr>
              <w:t>Вироби карнавальні для свят та розваг (ялинки штучні, прикраси для ялин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63.7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для новорічних і різдвяних свят (крім справжніх різдвяних ялинок), підставки під ялинки, свічки; статуетки, фігурки тварин і подібні вироби, використовувані для прикрашання місць обрядових свят; гірлянди 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9.51.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і, вікна й рами до них і пороги до дверей метале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'ютери та периферійні пристр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'ютери та периферійні пристро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та технічне обслуговування машин загальної призначе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2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та технічне обслуговування машин загальної призначе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2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як завантажні фай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9.3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щодо укладання та покривання підлоги, облицювання стін і обклеювання шпалерами стін, ін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3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щодо укладання та покривання підлоги, облицювання стін і обклеювання шпалерами стін, ін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3.2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ередавання даних і повідом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ередавання даних і повідом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1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ування комп'ютерів і комунікаційного устат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ування комп'ютерів і комунікаційного устат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ерукарські для жінок і дівч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2.1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ня вантажів дорожніми транспортними засоб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1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телекомунікаційні, ін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90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створювання та подання творів виконавського мисте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2.1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уги щодо влаштовування феєрверків і світлозвукових видови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29.2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ожежогасіння та запобігання пож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25.1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ожежогасіння та запобігання пож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25.1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дезінфікування та винищування шкід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29.1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очищування печей і дима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22.13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оточного ремонту та обслуговування ел.обладнання та устат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4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оточного ремонту та обслуговування ел.обладнання та устатк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4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идовищно-розважальні, н. в. і. 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29.29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пари та кондиційованого повіт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0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риродна; послуги щодо обробляння та постачання 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риродна; послуги щодо обробляння та постачання 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ія електр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1.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вироб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1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охорони здоров’я міської ради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пір та картон оброб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 з паперу чи картону шкільні та канцелярськ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дя канцеляр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період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телефонного зв’яз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ліцензійного супроводження програми «Пару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ерезарядки картриджів, тоне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централізованого водопостачання та водовідвед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ична енергія, її передача та розпо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 та послуги з його транспортування, розподілу та постач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діл у справах сім’ї та молоді міської ради</w:t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дбання канцелярських товарів – папір офісний, блокноти, папки для документів, олівці, р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дбання миюч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дбання господарських товарів (лампочки, віники, мітли, фарби, цвяхи, лаки, скоб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бухгалтерських блан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онвертів та ма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бенз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спорт. і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канини для полотен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значків з логотип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ез.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итної 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чаш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суди - тарі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кастр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вкладишів до спаль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туристичних карима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еріодичних вид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б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диплом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едикамен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родуктів харч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комп'ютерів і периферійного устаткування. (заправка картриджів для принтера та ксерокса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ування комп'ютерів і периферійного устаткування. (поточний ремонт комп’ютерів та копіювальної техні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ування електричного устаткув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уги з повірки електролічильн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овідного електрозв’язку та послуги зв’язку Інтернетом проводовими мереж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а програмний супрові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а програмне забезпе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ба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прим.Червоноармійська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 табо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о перевез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ння білизни та спаль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ідування та перебування на терит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офдезстан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санепідемстан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иловка 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ключення та відключення сві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вогнегасни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іти зрізані та бутони (живі кві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и електричні побутові, інші, н. в. і. у. (електротова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друкування, інші (поліграф продукц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уги щодо оренди та лізингу інших машин, устаткування та майна, н. в. і. у. (оренда зал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спортив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ри, інш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роби, інші, н. в. і. у. (придбання сувенір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допоміжні щодо транспортування, інші, н. в. і. у. (Послуги по монтажу та демонтажу сце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деревини, інші (придбання рам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 недорогоцінних металів, інші (придбання статует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роби (придбання повітряних куль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аперові та картонні, інші (придбання хлопуш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паперові та картонні, інші (придбання диплом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щодо прокату інших предметів особистого вжитку та побутових виробів (оренда світлової та звукової апарату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утівок для оздоро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 та гаряча вода; постачання пари та гарячої води (теплопостач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каналізаційн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івля водою, подаваною трубопроводами (в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ія електрична (світл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газом, подаваним трубопроводами (га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музичної апарату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електротоварів довгостроков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  <w:t>Затверджено рішенням ККТ  від 14.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р. № 3</w:t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Затверджено рішенням ККТ  від 24.03.2014р. № 1</w:t>
      </w:r>
      <w:r>
        <w:rPr>
          <w:sz w:val="24"/>
          <w:szCs w:val="24"/>
          <w:lang w:val="ru-RU"/>
        </w:rPr>
        <w:t>1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4"/>
          <w:szCs w:val="24"/>
        </w:rPr>
        <w:t xml:space="preserve">Затверджено рішенням ККТ  від 28.07.2014р. № </w:t>
      </w:r>
      <w:r>
        <w:rPr>
          <w:sz w:val="24"/>
          <w:szCs w:val="24"/>
          <w:lang w:val="ru-RU"/>
        </w:rPr>
        <w:t>24</w:t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  <w:t>Затверджено рішенням ККТ  від 22.09.2014р. № 29/1</w:t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  <w:t>Затверджено рішенням ККТ  від 09.10.2014р. № 33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4"/>
          <w:szCs w:val="24"/>
        </w:rPr>
        <w:t>Затверджено рішенням ККТ  від 17.10.2014р. № 39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4"/>
          <w:szCs w:val="24"/>
        </w:rPr>
        <w:t>Затверджено рішенням ККТ  від 03.11.2014р. № 42</w:t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 xml:space="preserve">Цимбалюк Т.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  <w:tab w:val="left" w:pos="11771" w:leader="none"/>
        </w:tabs>
        <w:outlineLvl w:val="0"/>
        <w:rPr/>
      </w:pPr>
      <w:r>
        <w:rPr>
          <w:b/>
          <w:sz w:val="25"/>
          <w:szCs w:val="25"/>
        </w:rPr>
        <w:tab/>
      </w:r>
      <w:r>
        <w:rPr>
          <w:sz w:val="16"/>
          <w:szCs w:val="16"/>
        </w:rPr>
        <w:t>М.П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6"/>
          <w:szCs w:val="26"/>
        </w:rPr>
        <w:t>Зміни в додаток до річного плану закупівель на 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рік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4140"/>
        <w:gridCol w:w="1440"/>
        <w:gridCol w:w="1620"/>
        <w:gridCol w:w="1980"/>
      </w:tblGrid>
      <w:tr>
        <w:trPr>
          <w:trHeight w:val="597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8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їдалень (послуги шкільних їдалень)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000 грн. (дев’яносто дев’ять тисяч грив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день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ДК 016-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:  56.29.2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іння освіти  міської ради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 рішенням ККТ  від 25.12.2014р. № 56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 xml:space="preserve">Порчук М.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11771" w:leader="none"/>
        </w:tabs>
        <w:outlineLvl w:val="0"/>
        <w:rPr/>
      </w:pPr>
      <w:r>
        <w:rPr>
          <w:sz w:val="16"/>
          <w:szCs w:val="16"/>
        </w:rPr>
        <w:tab/>
      </w:r>
      <w:r>
        <w:rPr>
          <w:sz w:val="14"/>
          <w:szCs w:val="14"/>
        </w:rPr>
        <w:t>М.П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center"/>
      <w:outlineLvl w:val="4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BodyTextChar">
    <w:name w:val="Body Text Char"/>
    <w:basedOn w:val="Style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02:00Z</dcterms:created>
  <dc:creator>Oksana</dc:creator>
  <dc:description/>
  <cp:keywords/>
  <dc:language>en-US</dc:language>
  <cp:lastModifiedBy>WiZaRd</cp:lastModifiedBy>
  <cp:lastPrinted>2014-12-25T12:25:00Z</cp:lastPrinted>
  <dcterms:modified xsi:type="dcterms:W3CDTF">2014-12-25T10:27:00Z</dcterms:modified>
  <cp:revision>736</cp:revision>
  <dc:subject/>
  <dc:title/>
</cp:coreProperties>
</file>