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чний план закупівель на 2014 рік (із змінами та доповненнями)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житлово-комунального господарства Чернівецької міської ради, код за </w:t>
      </w:r>
      <w:r>
        <w:rPr>
          <w:b/>
          <w:sz w:val="24"/>
          <w:szCs w:val="24"/>
          <w:u w:val="single"/>
        </w:rPr>
        <w:t>ЄДРПОУ 25082708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620"/>
        <w:gridCol w:w="2340"/>
        <w:gridCol w:w="1440"/>
        <w:gridCol w:w="1440"/>
        <w:gridCol w:w="2700"/>
        <w:gridCol w:w="720"/>
      </w:tblGrid>
      <w:tr>
        <w:trPr>
          <w:trHeight w:val="124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39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ділянки злітно-посадкової смуги аеродром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"Міжнародний аеропорт Чернівц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и від 21.02.2014р.</w:t>
            </w:r>
          </w:p>
        </w:tc>
      </w:tr>
      <w:tr>
        <w:trPr>
          <w:trHeight w:val="98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притулку для безпритульних тварин на вул.Південно-Кільцевій, 47 в місті Чернівцях (1 черг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/>
              <w:t>зміни від 12.05.2014р.</w:t>
            </w:r>
          </w:p>
        </w:tc>
      </w:tr>
      <w:tr>
        <w:trPr>
          <w:trHeight w:val="98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дороги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Б.Хмельницького ві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Ю.Гагаріна д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ніверситетської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міський бюдж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/2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внення від 11.08.2014р.</w:t>
            </w:r>
          </w:p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и від 28.08.2014р.</w:t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 xml:space="preserve">Затверджений рішенням комітету з конкурсних торгів від 14.02.2014р.  № 1 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верджений рішенням комітету з конкурсних торгів від 21.02.2014р.  № 2 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верджений рішенням комітету з конкурсних торгів від 01.04.2014р.  № 3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верджений рішенням комітету з конкурсних торгів від 12.05.2014р.  № 5 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ий рішенням комітету з конкурсних торгів від 11.08.2014р.  № 7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ий рішенням комітету з конкурсних торгів від 28.08.2014р.  № 8</w:t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>Ротарь А.Д.</w:t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sectPr>
      <w:type w:val="nextPage"/>
      <w:pgSz w:orient="landscape" w:w="16838" w:h="11906"/>
      <w:pgMar w:left="1077" w:right="81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15:00Z</dcterms:created>
  <dc:creator>Zakupivli</dc:creator>
  <dc:description/>
  <cp:keywords/>
  <dc:language>en-US</dc:language>
  <cp:lastModifiedBy>WiZaRd</cp:lastModifiedBy>
  <cp:lastPrinted>2014-08-27T12:45:00Z</cp:lastPrinted>
  <dcterms:modified xsi:type="dcterms:W3CDTF">2014-10-22T08:45:00Z</dcterms:modified>
  <cp:revision>31</cp:revision>
  <dc:subject/>
  <dc:title>Річний  план державних закупівель на 2007 рік,</dc:title>
</cp:coreProperties>
</file>