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6"/>
          <w:szCs w:val="26"/>
        </w:rPr>
        <w:t xml:space="preserve">Додаток до річного плану закупівель на 2014 рік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Normal"/>
        <w:ind w:left="-720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900"/>
        <w:gridCol w:w="1980"/>
        <w:gridCol w:w="1800"/>
        <w:gridCol w:w="1080"/>
      </w:tblGrid>
      <w:tr>
        <w:trPr>
          <w:trHeight w:val="482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чікувана вартість  предмета закупівл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грн.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3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ул.Каштанової на ділянці від буд.№39-А до вул.Кузне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ул.Сокирянсько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ул.О.Кошов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дороги на вул.В.Чапаєва від вул.І.Стасюка до вул.М.Кутузова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ул.Й.Главки (від вул.М.Коцюбинського до вул.Марка Вовч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зливових мереж на вул.Руській, 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ул.М.Коцюбинсь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 технічних заключень, проектних робіт, експертизи проектів на капітальний ремонт дорі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дорожнього покриття на вул.О.Боярко (земля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автомобільної стоянки на пров.Ентузіастів навпроти ринку "Головни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проїзної частини вул.Сторожинецької від вул.П.Каспрука до автозаправної 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ул.Хотинських комсомоль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ні роботи на реконструкцію обє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 зливової мережі від вул.Ентузіастів до вул.Головної через територію підприємства УТ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телефонної каналізації на вул.П.Каспр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міжбудинкового проїзду на вул.Південно-Кільцевій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італьний ремонт міжбудинкового проїзду на вул.І.Стасюка, 13А-1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італьний ремонт міжбудинкового проїзду на ділянці  від вул.Головної до провул.Ентузіастів (через УТОС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італьний ремонт міжбудинкового проїзду на вул.Головній, 19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італьний ремонт міжбудинкового проїзду на вул.Українській,47-49 (проектні роботи та експертиза робочого проекту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одовідвідних споруд "Ленківці" в районі вул.О.Вільшини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одопровідних та каналізаційних мереж мі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площі Турецької кри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зливової мережі на вул.Турецькій,30 (прибудинкова територія),( в т.ч.:проектні роботи, експертиз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підпірної стінки на вул.Київській,41 (в т.ч.: проектні роботи, експертиз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зливової мережі на вул.Чигиринській,10 (прибудинкова територія (в т.ч. проектні роботи,експертиз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насосного обладнання фонтану на площі Філармонії (в т.ч. експертиз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італьний ремонт зовнішнього електропостачання фонтану і бювету на площі Турецької криниц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об"єктів озелененн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італьний ремонт алей на центральному кладовищі на вул.Червоноармійській,159-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світлофорних об'є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італьний ремонт підпірної стінки на вул.Т.Шевченка, 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зовнішнього освіт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системи керування вуличним освітленням в м.Черні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іко-економічне обгрунтування на реконструкцію системи теплопостачання котельні "Руська" в м.Черні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 науково-технічної продукції (коригування схеми реконструкції системи теплопостачання м.Чернівці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 дренажу та водовідведення дощових вод з території, обмеженої вулицями Кобзарською, О.Дундича та Жванецькою в м.Чернівці (ІІ чер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 водопровідних вводів до житлових будинків на вул.І.Підкови, 34-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пітальний ремонт приміщень дренажної насосної станції на вул.І.Карбулицького, 2-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нструкція зовнішніх мереж водопостачання на вул.Б.Хмельницького від вул.Ю.Гагаріна до вул.Університетської (зворотня засип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нструкція зовнішніх мереж газопостачання на вул.Б.Хмельницького від вул.Ю.Гагаріна до вул.Університетської (зворотня засип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нструкція світлофорних обєктів на вулицях м.Черні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нструкція зовнішнього освіт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конструкція водопонижуючих свердловин водовідвідної галереї на вул.Ю.Гагаріна - П.Нахім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конструкція квартальної котельні ГТП-7-Ю на вул.В.Комарова, 29-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конструкція квартальної котельні ГТП-11-Ю на вул.Південно-Кільцевій, 15-Г (проектні робот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 технічних заключень, проектних робіт, експертизи проектів на будівництво дорі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зливових мереж на вул.Руській, 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 підпірної стінки берега р.Мольниці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(демонтаж) опор контактної мережі на вул. Шолом-Алейхема, Голов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тролейбу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Затверджений рішенням комітету з конкурсних торгів від 14.02.2014р.  № 1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077" w:right="81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5:00Z</dcterms:created>
  <dc:creator>Zakupivli</dc:creator>
  <dc:description/>
  <cp:keywords/>
  <dc:language>en-US</dc:language>
  <cp:lastModifiedBy>Oksana</cp:lastModifiedBy>
  <cp:lastPrinted>2014-02-17T10:19:00Z</cp:lastPrinted>
  <dcterms:modified xsi:type="dcterms:W3CDTF">2014-02-17T08:41:00Z</dcterms:modified>
  <cp:revision>6</cp:revision>
  <dc:subject/>
  <dc:title>Річний  план державних закупівель на 2007 рік,</dc:title>
</cp:coreProperties>
</file>