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чний план закупівель на 2014 рік (із змінами та доповненнями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620"/>
        <w:gridCol w:w="2340"/>
        <w:gridCol w:w="1440"/>
        <w:gridCol w:w="1440"/>
        <w:gridCol w:w="2700"/>
        <w:gridCol w:w="720"/>
      </w:tblGrid>
      <w:tr>
        <w:trPr>
          <w:trHeight w:val="12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39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ий ремонт ділянки злітно-посадкової смуги аеродром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"Міжнародний аеропорт Чернівці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и від 21.02.2014р.</w:t>
            </w:r>
          </w:p>
        </w:tc>
      </w:tr>
      <w:tr>
        <w:trPr>
          <w:trHeight w:val="98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притулку для безпритульних тварин на вул.Південно-Кільцевій, 47 в місті Чернівцях (1 чер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/>
              <w:t>зміни від 01.04.2014р.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 xml:space="preserve">Затверджений рішенням комітету з конкурсних торгів від 14.02.2014р.  № 1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ий рішенням комітету з конкурсних торгів від 21.02.2014р.  № 2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ий рішенням комітету з конкурсних торгів від 01.04.2014р.  № 3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ab/>
        <w:t>Гушул М.В.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077" w:right="81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15:00Z</dcterms:created>
  <dc:creator>Zakupivli</dc:creator>
  <dc:description/>
  <cp:keywords/>
  <dc:language>en-US</dc:language>
  <cp:lastModifiedBy>Oksana</cp:lastModifiedBy>
  <cp:lastPrinted>2014-03-28T11:47:00Z</cp:lastPrinted>
  <dcterms:modified xsi:type="dcterms:W3CDTF">2014-04-01T09:44:00Z</dcterms:modified>
  <cp:revision>19</cp:revision>
  <dc:subject/>
  <dc:title>Річний  план державних закупівель на 2007 рік,</dc:title>
</cp:coreProperties>
</file>