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/>
      </w:pPr>
      <w:r>
        <w:rPr>
          <w:b/>
          <w:sz w:val="26"/>
          <w:szCs w:val="26"/>
        </w:rPr>
        <w:t xml:space="preserve">Річний план закупівель на 2014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містобудівного комплексу та земельних відносин Чернівецької міської ради,  </w:t>
      </w:r>
      <w:r>
        <w:rPr>
          <w:b/>
          <w:sz w:val="24"/>
          <w:szCs w:val="24"/>
          <w:u w:val="single"/>
        </w:rPr>
        <w:t>код за ЄДРПОУ 23245721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620"/>
        <w:gridCol w:w="2340"/>
        <w:gridCol w:w="1440"/>
        <w:gridCol w:w="1440"/>
        <w:gridCol w:w="2880"/>
        <w:gridCol w:w="72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61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конструкція гуртожитку в житловий будинок відселенського фонду міської ради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А.Чехова, 23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міни від 01.07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зміни від 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  <w:lang w:val="ru-RU"/>
              </w:rPr>
              <w:t>.09.2014</w:t>
            </w:r>
          </w:p>
        </w:tc>
      </w:tr>
      <w:tr>
        <w:trPr>
          <w:trHeight w:val="162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ливово-каналізаційних та водопровідних мереж по вул. Заставнянській мікрорайону «Роша» в м. Чернівцях                (перша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  <w:lang w:val="ru-RU"/>
              </w:rPr>
              <w:t>зміни від 01.07.2014</w:t>
            </w:r>
          </w:p>
        </w:tc>
      </w:tr>
      <w:tr>
        <w:trPr>
          <w:trHeight w:val="4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номної котельні для ЗОШ №2 на вул. Головній, 87 в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 надбудовою 2-го поверху будівлі ДНЗ №30 на бульварі Героїв Сталінграду, 7 в                       м. Чернівц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автономної котельні для басейну ЗОШ №27 на                       вул. Воробкевича, 19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роспекту Незалежності на ділянці від  вул. Сторожинецької до вул. Червоноармій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будівлі кінотеатру ім. І. Миколайчука на    вул. Головній, 140 з  перепрофілюванням під кіномистецьки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ЗОШ №12 на вул. Бережанській, 25 під навчально-виховни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7900"/>
      </w:tblGrid>
      <w:tr>
        <w:trPr/>
        <w:tc>
          <w:tcPr>
            <w:tcW w:w="758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рішенням ККТ від 14.02.2014р.  № 0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4"/>
                <w:szCs w:val="24"/>
              </w:rPr>
              <w:t>Затверджений рішенням ККТ від 01.07.2014р.  № 0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ий рішенням ККТ від 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.09.2014р.  № 05</w:t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тету з конкурсних торгів</w:t>
        <w:tab/>
        <w:tab/>
        <w:tab/>
        <w:tab/>
        <w:tab/>
        <w:tab/>
        <w:tab/>
        <w:tab/>
        <w:tab/>
        <w:tab/>
        <w:t>Буряковський Р.П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orient="landscape" w:w="16838" w:h="11906"/>
      <w:pgMar w:left="1077" w:right="81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6:00Z</dcterms:created>
  <dc:creator>Zakupivli</dc:creator>
  <dc:description/>
  <cp:keywords/>
  <dc:language>en-US</dc:language>
  <cp:lastModifiedBy>Oksana</cp:lastModifiedBy>
  <cp:lastPrinted>2014-09-10T10:17:00Z</cp:lastPrinted>
  <dcterms:modified xsi:type="dcterms:W3CDTF">2014-09-11T06:04:00Z</dcterms:modified>
  <cp:revision>2236</cp:revision>
  <dc:subject/>
  <dc:title>Річний  план державних закупівель на 2007 рік,</dc:title>
</cp:coreProperties>
</file>