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b/>
          <w:sz w:val="26"/>
          <w:szCs w:val="26"/>
        </w:rPr>
        <w:t>Додаток до річного плану закупівель на 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рі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Департамент містобудівного комплексу та земельних відносин Чернівецької міської ради, код за ЄДРПОУ 23245721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  <w:gridCol w:w="2340"/>
        <w:gridCol w:w="2340"/>
        <w:gridCol w:w="12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харчоблоку та даху в будівлі ДНЗ №4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уській, 15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пральні в будівлі ДНЗ №2 на вул. Узбецькій, 29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иміщень  ДНЗ №22 на вул. Салтикова-Щедріна Михайла, 29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приміщень ДНЗ №43 на вул.Стасюка Івана,10-Б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італьний ремонт системи опалення ДНЗ №12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билянської Ольги, 40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системи опалення ДНЗ №31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 Руданського Степана, 10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 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італьний ремонт системи опалення ДНЗ №40 на вул.Шкільній, 21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 центру дитячої та юнацької творчості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ловній, 224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ДЮСШ №4 на вул. Підкови Івана, 18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фасаду та водостічної системи ЗОШ №41 на вул. Шкільній, 2 в 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італьний ремонт корпусу  ДЮСШ №1 на вул.Шевченка Тараса,48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приміщень санвузлів ЗОШ №5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есі Українки, 18 в 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дренажної системи комунальної бюджетної установи "Будинок культури "Роша" на вул. Горіхівській, 1 в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ництво каналізаційної мережі по провул. Буковинському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иміщень комунальної бюджетної установи "Клуб мікрорайону "Цецино" на вул. Цецинська, 8 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иміщень комунальної бюджетної установи "Клуб мікрорайону "Рогізна" на вул. Возз'єднання,2  в 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Центральної дитячої бібліотек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. Комарова, 28-А  в 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підпірної стіни у дворі будинку№21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. Хмельницького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приміщень СОП "Буковина" для облаштування приміщень роздягалень легкоатлетів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узар Ольги, 1 в 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иміщень готелю СОП "Буковина"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узар Ольги, 1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новлення дорожнього покриття після прокладання інженерних мереж на дорогах загальн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балкону будівлі міського палацу дітей та юнацтва на   вул. А. Шептицького, 10 в м. Чернівц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новлення асфальтобетонного покриття СОП «Буковина»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. Гузар, 1 в м. Чернівцях (капітальний ремо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режимів використання буферної зони Всесвітньої спадщини ЮНЕСКО - Резиденції буковинських митрополитів Буковини і Далмації у м. Черні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изація об’єктів культурної спадщини  м. Черні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топографо-геодезичної зйомки  М 1: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додаткових археологічних дослідж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інших об`є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Затверджений рішенням ККТ від 14.02.2014р.  № 01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orient="landscape" w:w="16838" w:h="11906"/>
      <w:pgMar w:left="1077" w:right="81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06:00Z</dcterms:created>
  <dc:creator>Zakupivli</dc:creator>
  <dc:description/>
  <cp:keywords/>
  <dc:language>en-US</dc:language>
  <cp:lastModifiedBy>Oksana</cp:lastModifiedBy>
  <cp:lastPrinted>2014-02-14T14:45:00Z</cp:lastPrinted>
  <dcterms:modified xsi:type="dcterms:W3CDTF">2014-02-17T07:45:00Z</dcterms:modified>
  <cp:revision>2227</cp:revision>
  <dc:subject/>
  <dc:title>Річний  план державних закупівель на 2007 рік,</dc:title>
</cp:coreProperties>
</file>