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Р</w:t>
      </w:r>
      <w:r>
        <w:rPr>
          <w:b/>
          <w:sz w:val="26"/>
          <w:szCs w:val="26"/>
        </w:rPr>
        <w:t>ічний план закупівель на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рік (із змінами та доповненнями)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0"/>
        <w:gridCol w:w="2520"/>
        <w:gridCol w:w="1440"/>
        <w:gridCol w:w="1260"/>
        <w:gridCol w:w="2520"/>
        <w:gridCol w:w="90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бюджетних кош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ієнтовний  початок проведення процедури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ультури овочеві              (картопля,горох) *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плоди та бульби їстівні з високим умістом крохмалю та інуліну (картопля)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истопад 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sz w:val="16"/>
                <w:szCs w:val="16"/>
              </w:rPr>
              <w:t>Код ДК 016-2010:    Код ДК 016-97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3.5                       01.11.2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05.09.2013р.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06.11.2013р.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свіжі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(капуста білоголова, буряк столовий, морква столова, цибуля ріпчаста, цибуля зелена, томати, огірки, кабачки, зелень(петрушка листова,кріп)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97:             01.12.1</w:t>
            </w:r>
          </w:p>
        </w:tc>
      </w:tr>
      <w:tr>
        <w:trPr>
          <w:trHeight w:val="357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 птиць (яйця кур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 у шкаралупі, свіжі (яйця куряч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истопад 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      Код ДК 016-97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47.2                          01.24.2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06.11.2013р.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хлібобулочні, тістечка та здобні хлібобулочні вироби (хліб, батон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97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15.81.1</w:t>
            </w:r>
          </w:p>
        </w:tc>
      </w:tr>
      <w:tr>
        <w:trPr>
          <w:trHeight w:val="249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Крупи ( гречана, манна, перлова, пшенична, пшоно шліфоване, вівсяна, ячмінна, кукурудзяна)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97: 15.61.3</w:t>
            </w:r>
          </w:p>
        </w:tc>
      </w:tr>
      <w:tr>
        <w:trPr>
          <w:trHeight w:val="483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рідке та вершки (молоко рідке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Молоко та вершки, рідинні, оброблені (молоко рід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истопад 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0.51.1                              15.51.1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зміни від 12.07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з коров’ячого молока (масло вершкове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ершкове та молочні пасти (масло вершко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истопад 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      Код ДК 016-97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.3                          15.51.3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06.11.2013р.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сичужний та кисломолочний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сичужний та кисломолочний сир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истопад 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.4                             15.51.4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</w:tc>
      </w:tr>
      <w:tr>
        <w:trPr>
          <w:trHeight w:val="447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іже та заморожене (яловичина свіжа, свинина свіжа, субпродукти харчові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М'ясо великої рогатої худоби, свиней, овець, кіз, коней та інших тварин родини конячих, свіже чи охолоджене (яловичина свіжа, свинина свіж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1                            15.11.1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</w:tc>
      </w:tr>
      <w:tr>
        <w:trPr>
          <w:trHeight w:val="42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продукти (ковбаса варена, сосиски варені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та готові страви з м’яса, м’ясних субпродуктів чи крові (ковбаса, сосис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sz w:val="16"/>
                <w:szCs w:val="16"/>
              </w:rPr>
              <w:t>10.13.1                            15.13.1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 рибна (риба заморожена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 рибна, свіжа, охолоджена чи заморожена (риба замороже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.1                            15.20.1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24.10.2013р.</w:t>
            </w:r>
          </w:p>
        </w:tc>
      </w:tr>
      <w:tr>
        <w:trPr>
          <w:trHeight w:val="483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дукти готові та консерви овоче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овочі консервовані без додавання оцту)</w:t>
            </w:r>
            <w:r>
              <w:rPr>
                <w:sz w:val="24"/>
                <w:szCs w:val="24"/>
                <w:lang w:val="uk-U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томати, огірки, зелений горошок, паста томат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/>
            </w:pPr>
            <w:r>
              <w:rPr>
                <w:sz w:val="16"/>
                <w:szCs w:val="16"/>
              </w:rPr>
              <w:t>10.39.1                               15.33.1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оки фруктові та овочеві</w:t>
            </w:r>
            <w:r>
              <w:rPr>
                <w:sz w:val="24"/>
                <w:szCs w:val="24"/>
                <w:lang w:val="uk-U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ru-RU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.1                            15.32.1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</w:tc>
      </w:tr>
      <w:tr>
        <w:trPr>
          <w:trHeight w:val="394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молочні інші (сметана, молоко згущене) 2лоти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молочні інші (молоко згущене, смета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истопад 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1.5                            15.51.5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харчові субпродукти свійської птиці (м’ясо та печінка свійської птиц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д ДК 016-97: 15.12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та жири очищені (олія харчова рафінована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рафінов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1.5                            15.42.1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</w:tc>
      </w:tr>
      <w:tr>
        <w:trPr>
          <w:trHeight w:val="101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готові та консерви плодові (варення, повидло, сухофрукти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К 016-97: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3.2</w:t>
            </w:r>
          </w:p>
        </w:tc>
      </w:tr>
      <w:tr>
        <w:trPr>
          <w:trHeight w:val="142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Цукор</w:t>
            </w: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97:              15.83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зернових та овочевих культур (борошно пшеничне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97: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.61.2</w:t>
            </w:r>
          </w:p>
        </w:tc>
      </w:tr>
      <w:tr>
        <w:trPr>
          <w:trHeight w:val="125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сухарні, печиво та здобні хлібобулочні вироби довгочасного зберігання (печиво, вафлі)*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зниженої вологості та кондитерські, борошняні, тривалого зберігання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uk-UA"/>
              </w:rPr>
              <w:t>печиво, вафл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ru-RU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3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ДК 016-2010:          Код ДК 016-97:    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2.1                            15.82.1</w:t>
            </w:r>
          </w:p>
          <w:p>
            <w:pPr>
              <w:pStyle w:val="TextBody"/>
              <w:spacing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зміни від 12.07.2013р.</w:t>
            </w:r>
          </w:p>
        </w:tc>
      </w:tr>
      <w:tr>
        <w:trPr>
          <w:trHeight w:val="7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їдалень (послуги шкільних їдалень) 5 лотів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К 016-97: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55.51.1              </w:t>
            </w:r>
          </w:p>
        </w:tc>
      </w:tr>
      <w:tr>
        <w:trPr>
          <w:trHeight w:val="156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нафтоперероблення рідкі (бензин, дизельне паливо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 xml:space="preserve">истопад </w:t>
            </w: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97: 23.20.1</w:t>
            </w:r>
          </w:p>
        </w:tc>
      </w:tr>
      <w:tr>
        <w:trPr>
          <w:trHeight w:val="429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Послуги з постачання електроенергії </w:t>
            </w:r>
            <w:r>
              <w:rPr>
                <w:sz w:val="24"/>
                <w:szCs w:val="24"/>
                <w:lang w:val="ru-RU"/>
              </w:rPr>
              <w:t>(послуги з передачі та розподілу електроенергії)*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3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 -97: 40.10.3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*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4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ДК 016-97</w:t>
            </w:r>
            <w:r>
              <w:rPr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</w:rPr>
              <w:t xml:space="preserve"> 11.10.2.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 постачання водяної пари і гарячої води  (включно з холодоагентами) (послуги з централізованого постачання теплової енергії</w:t>
            </w:r>
            <w:r>
              <w:rPr>
                <w:b/>
                <w:sz w:val="24"/>
                <w:szCs w:val="24"/>
                <w:lang w:val="uk-UA"/>
              </w:rPr>
              <w:t>)*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1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ДК 016-97: 40.3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.</w:t>
            </w:r>
          </w:p>
        </w:tc>
      </w:tr>
      <w:tr>
        <w:trPr>
          <w:trHeight w:val="16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 розподілу води (послуги з централізованого водопостачання т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довідведення)*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62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ДК 016-97:</w:t>
            </w:r>
            <w:r>
              <w:rPr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 41.00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ітарне оброблення та аналогічні послуги (Послуги з утримання вулично-шляхової мережі в м. Чернівцях 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та міський бюджети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/8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Код ДК 016-97:  </w:t>
            </w:r>
            <w:r>
              <w:rPr/>
              <w:t>90.00.3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анітарне оброблення та аналогічні послуги (Послуги з утримання  системи зовнішнього освітлення в м. Чернівцях 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Код ДК 016-97:  </w:t>
            </w:r>
            <w:r>
              <w:rPr/>
              <w:t>90.00.3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луги в рослинництві (Послуги з утримання об’єктів благоустрою та озеленення в м. 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Код ДК 016-97:  </w:t>
            </w:r>
            <w:r>
              <w:rPr/>
              <w:t>01.41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нітарне </w:t>
            </w:r>
            <w:r>
              <w:rPr>
                <w:sz w:val="24"/>
                <w:szCs w:val="24"/>
              </w:rPr>
              <w:t>оброблення та аналогічні послуги (Послуги з утримання озер, річок в м. 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Код ДК 016-97:  </w:t>
            </w:r>
            <w:r>
              <w:rPr/>
              <w:t>90.00.3</w:t>
            </w:r>
          </w:p>
        </w:tc>
      </w:tr>
      <w:tr>
        <w:trPr>
          <w:trHeight w:val="8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ередавання даних і повідомлень (послуги стаціонарного телефонного зв’яз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61.10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шини інші для перемішування, планування, профілювання, розроблення, вирівнювання, трамбування, ущільнення та виймання грунту, корисних копалин або руд (зокрема бульдозери, механічні лопати та дорожні котки)(Автогрейдер ГС-14,02 або еквівале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К 016-2010: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2.2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 19.02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втомобілі спеціальної призначеності (Машини дорожні комбіновані) – 2 лот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К 016-2010: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.5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9.02.2013р.</w:t>
            </w:r>
          </w:p>
        </w:tc>
      </w:tr>
      <w:tr>
        <w:trPr>
          <w:trHeight w:val="86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Хотинської 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.03.2013р</w:t>
            </w:r>
          </w:p>
        </w:tc>
      </w:tr>
      <w:tr>
        <w:trPr>
          <w:trHeight w:val="9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В. Виннич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.03.2013р</w:t>
            </w:r>
          </w:p>
        </w:tc>
      </w:tr>
      <w:tr>
        <w:trPr>
          <w:trHeight w:val="90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проспекту Незалежності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.03.2013р</w:t>
            </w:r>
          </w:p>
        </w:tc>
      </w:tr>
      <w:tr>
        <w:trPr>
          <w:trHeight w:val="107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інші для переміщування, планування, профілювання, розробляння, вирівнювання, трамбування, ущільнювання та виймання ґрунту, корисних копалин або руд (зокрема бульдозери, механічні лопати та дорожні котки) (Автогрейдер, Екскаватор, Навантажувач-екскаватор) – 3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К 016-2010: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2.2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5.09.2013р.</w:t>
            </w:r>
          </w:p>
        </w:tc>
      </w:tr>
      <w:tr>
        <w:trPr>
          <w:trHeight w:val="160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ілі спеціальної призначеності (Машина дорожня комбінова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К 016-2010: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5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5.09.2013р.</w:t>
            </w:r>
          </w:p>
        </w:tc>
      </w:tr>
      <w:tr>
        <w:trPr>
          <w:trHeight w:val="161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і для перевезення ванта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К 016-2010: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4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05.09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тимчасового розміщення, інші (послуги дитячих літніх табор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55.9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ідприємств щодо перевезення безпечних від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38.11.6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3р.</w:t>
            </w:r>
          </w:p>
        </w:tc>
      </w:tr>
      <w:tr>
        <w:trPr>
          <w:trHeight w:val="10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точний ремонт вул. Головної  в </w:t>
            </w: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</w:rPr>
              <w:t>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3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Руської в            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3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Черво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ійсь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3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Сторожине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ї  в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3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В. Александр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. Чернівцях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3р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 М. Торе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. Чернівцях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3р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очний ремонт вул. Вижницьк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. Чернівцях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3р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 та кресленики архітектурні (розробка плану червоних ліній               м. Чернів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71.11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очний ремонт вул. Застав</w:t>
            </w:r>
            <w:r>
              <w:rPr>
                <w:sz w:val="24"/>
                <w:szCs w:val="24"/>
                <w:lang w:val="ru-RU"/>
              </w:rPr>
              <w:t>нянс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та міський бюджети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%/36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13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Горіхівсь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13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Заводської в м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2013р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и та морозильники, машини пральні, електроковдри, вентилятори (холодильники, морозильні камери, вітрини, пральні машин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27.51.1</w:t>
            </w:r>
          </w:p>
        </w:tc>
      </w:tr>
      <w:tr>
        <w:trPr>
          <w:trHeight w:val="93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ади електричні побутові, інші (електроплити та печі, 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сорубки,  картоплечистки, овочерізки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27.51.2</w:t>
            </w:r>
          </w:p>
        </w:tc>
      </w:tr>
      <w:tr>
        <w:trPr>
          <w:trHeight w:val="86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ланування міських і сільських поселень (послуги з виготовлення проекту детального плану території житлової забудови на вул. Коломийській у м.Чернівцях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71.11.3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13р.</w:t>
            </w:r>
          </w:p>
        </w:tc>
      </w:tr>
      <w:tr>
        <w:trPr>
          <w:trHeight w:val="93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обчислювальні, частини та приладдя до них (комп’ютер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26.2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 13.06.2013р.</w:t>
            </w:r>
          </w:p>
        </w:tc>
      </w:tr>
      <w:tr>
        <w:trPr>
          <w:trHeight w:val="18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ад і цукрові кондитерські вироби (дитячі новорічні подарун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82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 27.09.2013р</w:t>
            </w:r>
          </w:p>
        </w:tc>
      </w:tr>
      <w:tr>
        <w:trPr>
          <w:trHeight w:val="196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і пасажирські – 2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29.10.2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внення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.2013р.</w:t>
            </w:r>
          </w:p>
        </w:tc>
      </w:tr>
      <w:tr>
        <w:trPr>
          <w:trHeight w:val="224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Пара та гаряча вода; постачання пари та гарячої води</w:t>
            </w:r>
            <w:r>
              <w:rPr>
                <w:bCs/>
                <w:sz w:val="24"/>
                <w:szCs w:val="24"/>
                <w:lang w:val="ru-RU"/>
              </w:rPr>
              <w:t xml:space="preserve"> (</w:t>
            </w:r>
            <w:r>
              <w:rPr>
                <w:bCs/>
                <w:sz w:val="24"/>
                <w:szCs w:val="24"/>
              </w:rPr>
              <w:t>послуги з централізованого постачання теплової енергії</w:t>
            </w:r>
            <w:r>
              <w:rPr>
                <w:bCs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35.3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внення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13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і кошти)</w:t>
            </w:r>
          </w:p>
        </w:tc>
      </w:tr>
      <w:tr>
        <w:trPr>
          <w:trHeight w:val="204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вання електричн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35.12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внення 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13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і кошти)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</w:rPr>
      </w:pPr>
      <w:r>
        <w:rPr>
          <w:i/>
        </w:rPr>
        <w:t>*Закупівля розпочата у 2012р. на очікувану вартість згідно попереднього річного плану закупівель (затверджено рішенням ККТ від  26.10.2012р.  № 30,  від 03.12.2012р.  № 37, від 20.12.2012р.  № 44)</w:t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24.01.2013р.  № 3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 xml:space="preserve">Затверджено рішенням ККТ  від 19.02.2013р.  № 7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14.03.2013р.  № 8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>Затверджено рішенням ККТ  від 27.03.</w:t>
            </w:r>
            <w:r>
              <w:rPr>
                <w:sz w:val="22"/>
                <w:szCs w:val="22"/>
                <w:lang w:val="ru-RU"/>
              </w:rPr>
              <w:t>2013</w:t>
            </w:r>
            <w:r>
              <w:rPr>
                <w:sz w:val="22"/>
                <w:szCs w:val="22"/>
              </w:rPr>
              <w:t>р   №</w:t>
            </w:r>
            <w:r>
              <w:rPr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>Затверджено рішенням ККТ  від 01.04.</w:t>
            </w:r>
            <w:r>
              <w:rPr>
                <w:sz w:val="22"/>
                <w:szCs w:val="22"/>
                <w:lang w:val="ru-RU"/>
              </w:rPr>
              <w:t>2013</w:t>
            </w:r>
            <w:r>
              <w:rPr>
                <w:sz w:val="22"/>
                <w:szCs w:val="22"/>
              </w:rPr>
              <w:t xml:space="preserve">р   № </w:t>
            </w:r>
            <w:r>
              <w:rPr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 29.04.</w:t>
            </w:r>
            <w:r>
              <w:rPr>
                <w:sz w:val="22"/>
                <w:szCs w:val="22"/>
                <w:lang w:val="ru-RU"/>
              </w:rPr>
              <w:t>2013</w:t>
            </w:r>
            <w:r>
              <w:rPr>
                <w:sz w:val="22"/>
                <w:szCs w:val="22"/>
              </w:rPr>
              <w:t>р  № 16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16.05.2013р   № 19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13.06.2013р   № 22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12.07.2013р   № 26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05.09.2013р   № 30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27.09.2013р   № 32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24.10.2013р   № 36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06.11.2013р   № 40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 xml:space="preserve">Ротар П.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  <w:tab w:val="left" w:pos="11771" w:leader="none"/>
        </w:tabs>
        <w:outlineLvl w:val="0"/>
        <w:rPr/>
      </w:pPr>
      <w:r>
        <w:rPr>
          <w:b/>
          <w:sz w:val="26"/>
          <w:szCs w:val="26"/>
        </w:rPr>
        <w:tab/>
      </w:r>
      <w:r>
        <w:rPr/>
        <w:t>М.П.</w:t>
        <w:tab/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center"/>
      <w:outlineLvl w:val="4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9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26:00Z</dcterms:created>
  <dc:creator>Oksana</dc:creator>
  <dc:description/>
  <cp:keywords/>
  <dc:language>en-US</dc:language>
  <cp:lastModifiedBy>Oksana</cp:lastModifiedBy>
  <cp:lastPrinted>2013-11-07T12:38:00Z</cp:lastPrinted>
  <dcterms:modified xsi:type="dcterms:W3CDTF">2013-11-07T10:43:00Z</dcterms:modified>
  <cp:revision>290</cp:revision>
  <dc:subject/>
  <dc:title/>
</cp:coreProperties>
</file>