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>Додаток до річного плану закупівель на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1440"/>
        <w:gridCol w:w="1800"/>
        <w:gridCol w:w="8"/>
        <w:gridCol w:w="2690"/>
        <w:gridCol w:w="1264"/>
      </w:tblGrid>
      <w:tr>
        <w:trPr>
          <w:trHeight w:val="422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 (тис. грн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е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ксероксний, папір для друку, факс пап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господарських товарів ( лампочки, подовжувач, батарейки 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і знаки( конверти, марки, листі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 (архівн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а продукція (придбання блан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дбання малоцінного інвент (столи,стільці, підлогове покриття, калькулятори,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ст.лампи, телефонні апарати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хідні матеріали для комп`ютера та оргтехніки (картридж, диски, флешки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правління (підпис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ечаток, штам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рнет трансляція сесій, засідань виконк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пожежегасіння та сповіщення про поже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ні клю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і оголош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більного зв`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стінг в ІнфоКо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уги зв`язку ( Укртелеком, Ут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зв`яз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охорон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ення документів ( тверде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об`є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жне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рка лічи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ка кот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омп`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пожежної сигналізації та сповіщення про поже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інфе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ліцензій на користування програмним забезпеч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комп`ютерної та оргтехніки ( заправка картридж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вогнезахистним розчином дерев`яних конструкцій гор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вогнегас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створенню сайту УН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вчання членів тендерного коміт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е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на пуль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истеми 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тивні послуги при участі в семінарах, нар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г-ння комп`ютерн. програм (програма ”Парус”, супровід системи БД НА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кот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димовенткан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та держмита за участь в су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логічний пода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и для приві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ірна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інформаційної, промоційн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ована продукція (листівки, альбоми, брошури,пап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унки для нагор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ки, гірля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на 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ереклад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исвітлення фестивалю в засобах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тимчасового розміщення відвідувачів ( послуги готел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ресторанів і пунктів швидкого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послуг по знесенню самочинного буд-ва та звільнення земельних діля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ерерахуванню внесків в Япон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уги з надання безоплатної первинної правової допомоги для громадян                   ( залучення юридичної особи приватного п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ькі внески історичних міст (Япон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ькі внески в АМУ, А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ізація ТВ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обчислювальні та приладдя до н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комп`ютер, принтер, інфобокс, сенсорний термін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конторські/офісні, інші та частини до н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сканер, апарат копіювально-множувальний «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обчислювальні, частини та приладдя до них (комп’ютерна техні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27.09.2013</w:t>
            </w:r>
          </w:p>
        </w:tc>
      </w:tr>
      <w:tr>
        <w:trPr>
          <w:trHeight w:val="158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слуги мобільного зв'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 зв'язку Інтернетом проводовими мереж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мунікаційного устаткування (ситема внутрішнього зв'яз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е забезпечення як завантажені фай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систем безпеки (пожежна сигналізація, охорона приміщ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монтування комп'ют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стаціонарного телефонного зв'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громадських організацій (семінари, тренінги, навч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організації спеціалізованих виста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і послуги (відправка пошти, телеграм, повідомл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вка доку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організацій (проведення аукціо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організацій (проведення рецензування оцінки об'єктів комунального май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.організацій (проведення оцінки об'єктів комунального май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організацій (обробка дерев'яних конструкцій, підготовка та проведення урочистої акц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внутрішьобудинкови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організацій (визначання відновної та дійсної вартості об'єкта нерухомого май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організацій  (інвентаризація об'єктів комун. влас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об'єктів цивільної обо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права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реклами на радіо та телебаче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оренди (залу, апарату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офісного устаткування (заправка картридж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е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рофесійних організацій (статистичні збірники та бюлетн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 пошт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вальні при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штові (періодичні вид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товати та запасні прилади водопостачання  та прилади    тепл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ування рекламних  та інформаційних матері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приро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т зборів, обов'язкових платеж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єтки гіпс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канцтоварів, конвертів, друкованої продукції, комплектуючих до орг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иска переодичних вида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очний ремонт, обслуговування та заправка орг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в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тки на і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овід програм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по охороні департаме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 і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рироднь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поточного ремонту вулично-шляхової мережі (дрібний ремо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поточного ремонту системи зовнішнь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утримання обєктів благоустрою та озелен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утримання озер, річ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утримання системи зовнішнього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з утримання вулично-шляхової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А-4,А-з, факс пап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і папки на зав`яз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і для принтерів та ксерок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ка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 та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и та відправлення кореспонденції з повідомле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 для службової кореспонденції та звернень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ий комплекс А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и для пап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заміні резинок до штамп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Послуги по ремонту та заправці комп`ют. техніки, принтерів, копіювал. апар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системи внутрішнього зв`зку (міні АТ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охорон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пожежної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системи пожежного спостере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плата, місцеві та міжміські розм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мережі інтерн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мобільного зв`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та супроводженню ПК "Зарпла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та супроводженню ПК "Парус-Бюдже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та супроводженню ПК "Медо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новленню антивірусного програм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ремонту дверних замків, дверей та вхідних дверей департаме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овірці водолічи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обслуговуванню вогнегас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технічному обслуговуванню системи газ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ересилки проектної документації по капбудівництву та кур`єрську достав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 утилізації люмінісцентних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відрядження( в т.ч. придбання проїзних абонемент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лата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Послуги по сплаті держ. мита по судових процесах та інших платежів і пода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мп`ютерної техніки, кондиціонерів та технічних засобів для забезпечення впровадження системи електронного документообі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ів відведення з/д під будівництво споруд протипаводкового інженерного захист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риміщень департамен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ів відведення земельних ділянок, які підлягають продажу на аукціонах (в т.ч., як невід`ємна складова частина проектів відведення послуги з видачі витягів з технічної документаціїпро нормативну грошову оцінку земельних ділянок та перевірка файла обміну даними про результати робіт із землеустрою в електронному вигляді (обмінного файла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топографо-геодезичної зйомки М 1: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Експертиза містобуд.документації "Коригування генерального плану м.Чернівці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організацію рекламних заходів при продажу з/д та при наданні в оренду з/д через аукціон в газ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організацію рекламних заходів при продажу з/д та при наданні в оренду з/д через аукціон на раді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організацію рекламних заходів при продажу з/д та при наданні в оренду з/д через аукціон на телебаче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державної землевпорядної експертизи проектів відведення з/д, звітів про експертну грошову оцінку з/д, які підлягають продажу через аукці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експертної грошової оцінки з/д (визначення ринкової вартості з/д), які підлягають продажу через аукціон, під об`єктами нерухомості, що є власністю покупців цих ділянок та прав на них ( в т.ч.проведення актуалізації звітів про експертну грошову оцінку з/д та рецензування звітів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емельних аукціо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ня робіт із встановленням меж водоохоронних зон і прибережних захисних смуг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ні та картографічні роботи при здійснення землеустрою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товар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штових марок, конвертів, листіво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плата періодичних видан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ргтехнік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Послуги зв’язк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Заправка картриджів, ксерокс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овід програмного забезпече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ліцензійного програмного забезпече-ння (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  7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одопостачання та водовідведе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>Оплата природного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Комп’ютерна техніка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нолеум і покриви на підлогу тверді, не пластмас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люзі і їхні частини  пластмас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дя канцелярське, або шкільне пластмас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 будівельні керамічні (плит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, вапно та гі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і і вікна метал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и, лаки на основі полім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, засоби мийні та засоби для чи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ильники,  лампи електр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и грифельні та інші дошки для пис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для сидіння та їх час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онторські/офіс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дерев’яні до спальні, їдальні, віта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и спортивні/інвентарі устаткування, м’яч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промислові/ мітли, щ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санітарно-технічні керамі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и та періодичні видання друков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и друков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и та бутони квітів зріз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і картон оброблені для дру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пластика/труби, зг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анцелярське, паперові (бух. бланки, класні журнали, грамо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ди електричні побутов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чильники подання  газу, рідини або електроенер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изна постільна, ковдра, фіранки, покрив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зли та приладдя для устаткування автоматичного оброблення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и фармацевтичні (лі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фармацевтична (шпр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сіль харчо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борошно пшенич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кисіль фрукто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дріжджі пекарськ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чай, кава оброблен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тваринництва (мед натураль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лісового господарства (сік дерев/ берез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рис лущ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какао – порош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харчової промисловості (вироби макаронн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цитрусових (апельси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тропічних і субтропічних культур(бана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и зерняткових і кісточкових культур (яблу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ібобулочні вироби (хліб, бато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водопостач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 навчання по охороні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ібліотек (бібколектор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овірці лічи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техн. обслуг. філь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доставці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щодо комп’ютерного  програм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установки лічиль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щодо бухгалтерського обліку, вед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точного ремонту (обробка горищ розчином ДСА ЗОШ № 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точного ремонту (обробка горищ розчином ДСА ЗОШ № 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точного ремонту (обробка горищ розчином ДСА гімназія №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 поточного ремонту (обробка горищ розчином ДСА ДНЗ № 2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точного ремонту (обробка горищ розчином ДСА ДНЗ  №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надання орендних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в’язку Інтернетом проводивими мереж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у сфері загальної лікарської практики (бак. обстеж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уги з виміру опору зазе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повірці ва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утилізації ла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заправці картрид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приміщ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ізаційні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ідприємств щодо перевезення безпечних від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дерати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щодо очищення печей і дим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з молодіжної туристичної бази „Стежин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пал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 нафтопереробки та тверде паливо (вугілля кам’ян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 для автоматичного оброблення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ДНЗ № 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ЗОШ №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гімназія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гімназія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гімназія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гімназія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гімназія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ліцей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теплопостачання  ЦД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риміщення (заміна вікон) ЗОШ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продукти харчові великої рогатої худоби, свиней, овець, кіз, коней та інших тварин родини конячих, свіжі чи охолоджені (печінка ялович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бобові сушені (горох суш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листкові (капус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и цукрові та насіння цукрових буряків (буряк столо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коренеплідні, цибулинні та бульбоплідні (морква столова, цибуля ріпчас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плодоносні, інші (огірки помідо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баштанні (кабач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бл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я тваринна, інша (мед натураль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міни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3</w:t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 та гаряча вода; Постачання пари та гарячої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природ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ія електр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ізація відсортованих матеріальних ресурсі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оди безпечні, непридатні для вторинного використ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1.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передавання даних та повідом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’язані з особистою безпе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1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ування комп’ютерів і периферійного устат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центрального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1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ування та техобслуговування машин і устаткування спеціальн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2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проектування та розроблення у сфері інформаційних технологі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інали програмн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1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щодо страхування автотран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 та ремонтування автомобілів і мало вантажних автотранспортних зас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ня пасажирів наземними транспортом поза розкла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9.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технічного випробування й аналіз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штукатурн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монтажні столярн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ювання плитко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маля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4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анцелярські папе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спортив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паперові та картонні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9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недорогоцінних металів, інш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и наголовні захисні, ручки для писання, олівці, дошки,штемпелі для датування, опечатування та нумерування; стрічки до друкарських машинок, штемпельні подуше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9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о рідинне та газ; оливи масти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0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и фармацевтичні інш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0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конторські, офісні, інші та частини до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3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ва, н.в.і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5.7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 робочий, чоловіч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 робочий, жін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електричне, інше, до моторних транспортних засобів і його части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и та приладдя до моторних транспортних засобів, н.в.і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2.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, засоби мийні та засоби для чищен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и пахучі, воски та інші засоби чи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1.4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 та завіс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менти ручні для використання в сільському господарстві, садівництві чи лісовому господарств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ки ручні, полотна до будь-яких пил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менти ручні, інш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дроту, ланцюги та пружи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тли та щ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3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3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 та кабелі електричні, інш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ї електромонтажн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и розжарювання та газорозрядні електричні лампи дугов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и та світи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0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пно негашене, гашене та гідравлі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2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яг дитячий, спортивні костюми та інший одяг, аксесуари та деталі одягу трикотаж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.1</w:t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анцелярські, папе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, засоби мийні та засоби для чи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1.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господарські та декоративні керамі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рлянди освітлювальні для прикрашання новорічних яли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0.32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и електричні побутові, інші, н. в. і. 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1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и та періодичні видання друков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4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9.2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 конторські/офісні та меблі для підприємств торг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ри та ігра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0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кулькові; ручки та маркери з наконечником з повсті чи іншого поруватого матеріалу; олівці механічні цангові чи ґвинтові, олі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для новорічних і різдвяних свят (крім справжніх різдвяних ялинок), підставки під ялинки, свічки; статуетки, фігурки тварин і подібні вироби, використовувані для прикрашання місць обрядових свят; гірлянди електр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.5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і, вікна й рами до них і пороги до дверей метал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и та периферійні пристр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0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ування та технічне обслуговування машин загальної призначе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2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не забезпечення системне на фізичних носі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9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гідроізоляцій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9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и щодо укладання та покривання підлоги, облицювання стін і обклеювання шпалерами стін,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3.2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передавання даних і повідом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ування комп'ютерів і комунікаційного устатк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ерукарські для жінок і дівч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2.1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ня вантажів дорожніми транспортними за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оренди та лізингу будівельних та інженерно-будівельних машин і устатко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2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телекомунікаційні,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0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створювання та подання творів виконавського мисте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2.1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влаштовування феєрверків ісвітлозвукових видов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9.2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пожежогасіння та запобігання пож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5.1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дезінфікування та винищування шкід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9.1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очищування печей і дим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22.1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забезпечення харчуванням,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9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сажирського наземного тран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9.39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видовищно-розважальні, н. в. і. 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9.29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пари та кондиційованого повіт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0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природна; послуги щодо обробляння та постачання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0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ія електр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вироб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и та периферійні пристр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0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и друков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1.1</w:t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та картон обробле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 з паперу чи картону шкільні та канцелярськ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ддя канцелярс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ії да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 для автоматичного оброблення інформації(оплата витратних матеріалів для ремонту комп"ютерної техні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ння період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технічного обслуговування і ремонту конторських, лічильних машин та комп'ютер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ліцензійного супроводження програми "Пару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надання дозволу на підключення газового котла, перевірку димарів, повірку лічильників обліку води та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давання даних та повідом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ерезарядки картриджів, тоне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надання дозволу на підключення газового котла, перевірку димарів, повірку лічильників обліку води та г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установи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централізованого водопостачання та водовід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а енергія, її передача та розпо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 та послуги з його транспортування, розподілу та 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7" w:hanging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ло, засоби мийні  та засоби для  чи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1.3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тли та щі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1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арби та лаки на основі полімерів;</w:t>
            </w:r>
          </w:p>
          <w:p>
            <w:pPr>
              <w:pStyle w:val="Heading6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Цемент; </w:t>
            </w:r>
          </w:p>
          <w:p>
            <w:pPr>
              <w:pStyle w:val="Heading6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Вапно негашене, гашене та гідравлічне(вапно та гіпс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30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51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52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ани, вентилі, клапани та подібні вироби до труб, котлів, резервуарів, цистерн і подібних виробів</w:t>
            </w:r>
            <w:r>
              <w:rPr>
                <w:b w:val="false"/>
                <w:bCs w:val="false"/>
                <w:sz w:val="22"/>
                <w:szCs w:val="22"/>
              </w:rPr>
              <w:t xml:space="preserve">; </w:t>
            </w:r>
          </w:p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замки та завіси;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4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2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ади електричні побутові, інші, н. в. і. у.</w:t>
            </w:r>
          </w:p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илки ручні, полотна до будь-яких пил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румент електромеханічний для роботи однією рукою;</w:t>
            </w:r>
          </w:p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ироби абразивні,</w:t>
            </w:r>
          </w:p>
          <w:p>
            <w:pPr>
              <w:pStyle w:val="Heading2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ироби з деревини, інші (оправи та ручки до інструмент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1.2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3.2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4.1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1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9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и канцелярські, паперові;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3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9.1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и та світильники;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 та кабелі електронні й електричні, інш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0.2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2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и (Препарати фармацевтичн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.20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щодо друкування, інші (Виготовлення бухгалтерських бланк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ни та приладдя до моторних транспортних засобів н. в. і. 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2.3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Устаткування електор., інше, до моторних транспортних засобів і його частини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31.2.</w:t>
            </w:r>
          </w:p>
        </w:tc>
      </w:tr>
      <w:tr>
        <w:trPr>
          <w:trHeight w:val="294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кумулятори електричні та частини до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20.2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змащувальні; присадки; речовини антифризні готов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.59.4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ни  та камери гумові н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11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37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луги щодо страхування автотранспорту (страхування водіїв та транспортних засоб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12.2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у сфері охорони здоров'я, інші (медичний огляд водії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.90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професійні, технічні та комерційні, інші, н. в. і. у. (техогляд транспортних засоб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0.2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 технічного обслуговування та ремонтування  автомобілів і мало вантажних автотранспортних засоб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.20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bCs/>
                <w:sz w:val="22"/>
                <w:szCs w:val="22"/>
              </w:rPr>
              <w:t>Ремонтування комп'ютерів і периферійного устаткування</w:t>
            </w:r>
            <w:r>
              <w:rPr>
                <w:sz w:val="22"/>
                <w:szCs w:val="22"/>
              </w:rPr>
              <w:t xml:space="preserve"> (Ремонт принтерів, заправка картридж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95</w:t>
            </w:r>
            <w:r>
              <w:rPr>
                <w:sz w:val="22"/>
                <w:szCs w:val="22"/>
              </w:rPr>
              <w:t>.11</w:t>
            </w:r>
            <w:r>
              <w:rPr>
                <w:sz w:val="22"/>
                <w:szCs w:val="22"/>
                <w:lang w:val="ru-RU"/>
              </w:rPr>
              <w:t>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грамне забезпечення як завантажні фай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29.3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bCs/>
                <w:sz w:val="22"/>
                <w:szCs w:val="22"/>
              </w:rPr>
              <w:t>Послуги освітянські, інші, н. в. і. у. (Н</w:t>
            </w:r>
            <w:r>
              <w:rPr>
                <w:sz w:val="22"/>
                <w:szCs w:val="22"/>
              </w:rPr>
              <w:t>авчання  операторів котел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9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ування та технічне обслуговування машин загальної призначеності (ремонт пилососів, опалювального обладнання та автоматичного  ланцюгового бар’єр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.12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щодо передавання даних і повідомлень (Абонплата, міськи та міжміськи перегово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10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тки на від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 природна, Послуги каналізацій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00.1.</w:t>
            </w:r>
          </w:p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.00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ергія електр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поділяння газоподібного палива трубопров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22.1.</w:t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уги щодо страхування від нещасних випадків і страхування здоров'я (страхування пожежної дружи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3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12.1.</w:t>
            </w:r>
          </w:p>
        </w:tc>
      </w:tr>
      <w:tr>
        <w:trPr>
          <w:trHeight w:val="18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е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ючі зас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ькі 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е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бухгалтерських бла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вертів та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бенз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портінвентар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картриджів для принтера та ксерокса та поточн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комп’ютерів та копіюваль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 обслуговування  ба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 повірки лічи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і к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тов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 продук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з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увені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 монтажу та демонтажу сц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рам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новорічних подару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анц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тату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вітряних куль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хлопуш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стільної біл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диплом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світлової та звукової апар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едикам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родуктів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білизни табір «Ойк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пальників табір «Ойк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>Затверджено рішенням ККТ    від 24.01.2013р. № 3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>Затверджено рішенням ККТ    від 12.07.2013р   № 26</w:t>
      </w:r>
    </w:p>
    <w:p>
      <w:pPr>
        <w:pStyle w:val="Normal"/>
        <w:tabs>
          <w:tab w:val="clear" w:pos="708"/>
          <w:tab w:val="left" w:pos="5320" w:leader="none"/>
        </w:tabs>
        <w:rPr>
          <w:sz w:val="24"/>
          <w:szCs w:val="24"/>
        </w:rPr>
      </w:pPr>
      <w:r>
        <w:rPr>
          <w:sz w:val="24"/>
          <w:szCs w:val="24"/>
        </w:rPr>
        <w:t>Затверджено рішенням ККТ    від 27.09.2013р   № 32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Ротар П.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center"/>
      <w:outlineLvl w:val="4"/>
    </w:pPr>
    <w:rPr>
      <w:b/>
      <w:bCs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9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26:00Z</dcterms:created>
  <dc:creator>Oksana</dc:creator>
  <dc:description/>
  <cp:keywords/>
  <dc:language>en-US</dc:language>
  <cp:lastModifiedBy>Oksana</cp:lastModifiedBy>
  <cp:lastPrinted>2013-10-07T17:44:00Z</cp:lastPrinted>
  <dcterms:modified xsi:type="dcterms:W3CDTF">2013-10-08T06:12:00Z</dcterms:modified>
  <cp:revision>246</cp:revision>
  <dc:subject/>
  <dc:title/>
</cp:coreProperties>
</file>