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095" w:leader="none"/>
        </w:tabs>
        <w:jc w:val="center"/>
        <w:outlineLvl w:val="0"/>
        <w:rPr/>
      </w:pPr>
      <w:r>
        <w:rPr>
          <w:b/>
          <w:sz w:val="26"/>
          <w:szCs w:val="26"/>
        </w:rPr>
        <w:t>Річний план закупівель на 2013 рік (із змінами та доповненнями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TextBody"/>
        <w:spacing w:before="0" w:after="0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620"/>
        <w:gridCol w:w="2340"/>
        <w:gridCol w:w="1440"/>
        <w:gridCol w:w="1440"/>
        <w:gridCol w:w="2700"/>
        <w:gridCol w:w="720"/>
      </w:tblGrid>
      <w:tr>
        <w:trPr>
          <w:trHeight w:val="12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39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ія інженерних мереж  на вул. Б. Хмельницького від вул. Ю.Г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іна до вул. Університетської у                м. Чернівц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та міський бюджети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/5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жнього покриття на вул. Комунальників в            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та міський бюджети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%/10%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/>
              <w:t>04.06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івництво притулку для безпр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них тварин на вул. Південно-Кільцевій, 47 в м. Чернівц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та міський бюджети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0%/10%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04.06.2013р.</w:t>
            </w:r>
          </w:p>
        </w:tc>
      </w:tr>
      <w:tr>
        <w:trPr>
          <w:trHeight w:val="113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ія зовнішнього освітлення та контактної мережі по вул.Шолом-Алейхема та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ул. Головній у м.Чернівцях (2 черга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jc w:val="center"/>
              <w:rPr/>
            </w:pPr>
            <w:r>
              <w:rPr/>
              <w:t>18.07.2013р.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 xml:space="preserve">Затверджений рішенням комітету з конкурсних торгів від 30.04.2013р.  № 1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ий рішенням комітету з конкурсних торгів від  04.06.2013р. № 3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ий рішенням комітету з конкурсних торгів від 18.07.2013р. № 6</w:t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Шумейко О.М.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sectPr>
      <w:type w:val="nextPage"/>
      <w:pgSz w:orient="landscape" w:w="16838" w:h="11906"/>
      <w:pgMar w:left="1077" w:right="81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06:00Z</dcterms:created>
  <dc:creator>Zakupivli</dc:creator>
  <dc:description/>
  <cp:keywords/>
  <dc:language>en-US</dc:language>
  <cp:lastModifiedBy>Oksana</cp:lastModifiedBy>
  <cp:lastPrinted>2013-07-12T14:38:00Z</cp:lastPrinted>
  <dcterms:modified xsi:type="dcterms:W3CDTF">2013-07-17T14:16:00Z</dcterms:modified>
  <cp:revision>2186</cp:revision>
  <dc:subject/>
  <dc:title>Річний  план державних закупівель на 2007 рік,</dc:title>
</cp:coreProperties>
</file>