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6"/>
          <w:szCs w:val="26"/>
        </w:rPr>
        <w:t xml:space="preserve">Додаток до річного плану закупівель на 2013 рік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Normal"/>
        <w:ind w:left="-720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-7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900"/>
        <w:gridCol w:w="1980"/>
        <w:gridCol w:w="1800"/>
        <w:gridCol w:w="1080"/>
      </w:tblGrid>
      <w:tr>
        <w:trPr>
          <w:trHeight w:val="374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/>
            </w:pPr>
            <w:r>
              <w:rPr>
                <w:b/>
              </w:rPr>
              <w:t xml:space="preserve">Очікувана вартість  предмета закупів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3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івництво зливової мережі від вул.Ентузіастів до вул.Головної через територію підприємства УТ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італьний ремонт зливової мережі на вул.М.Пирогова  (зі сторони вул.Київської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Каштанової на ділянці від будинку № 39-А до вул.М.Кузне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Рівненської  на ділянці від пологового будинку до будинку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О.Кошов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італьний ремонт вул.Сокирянської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ерехрестя вул.І.Стасюка - В.Чапаєва- Ю.Федькови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італьний ремонт вул.Бахмацько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 В.Чапаєва (від вул.І.Стасюка до вул.Ф.Достоєвськ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І.Підкови (від вул.Перемоги до вул.Я.Налєп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розворотнього кільця на вул.Червоноармійській -просп.Незалеж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Соборної площ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Машинобудівників (в районі будинків № 12-22-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І.Франка (тротуар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конання технічних заключень, проектних робіт, експертизи проектів на капремонт дорі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П.Нахі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Є.Стеф’ю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Білоруської (зі сторони пров.Білоруськ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Мукачівської (від будинку № 42 на вул.Р.Шухевича  до будинку № 19 на вул.Мукачівськ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 М.Удо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ерехрестя вул.Білоруської - О.Пархоменка (з водовідведенн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Жасминної (асфальтна части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М.Коцюбинсь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Й.Главки (від вул.М.Коцюбинского до вул.М.Вовч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Хотинських комсомоль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Головної (тротуар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Садова (тротуар в районі будинку № 3-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М.Емінеску (тротуар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І.Підкови (тротуар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П.Ткачука (тротуа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Я.Налєпки (тротуа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росп.Незалежності (тротуари в районі буд</w:t>
            </w:r>
            <w:r>
              <w:rPr>
                <w:lang w:val="ru-RU"/>
              </w:rPr>
              <w:t>.</w:t>
            </w:r>
            <w:r>
              <w:rPr/>
              <w:t xml:space="preserve"> № 95-106  і  № 48-6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дорожнього покриття ділянки вул.Червоноармійської та міжбудинкових проїздів від буд.№97 до буд.№77-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міжбудинкового проїзду на вул. Привокзальній, 21-21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міжбудинкового проїзду на вул.В.Комарова,4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міжбудинкового проїзду на вул.Південно-Кільцевій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міжбудинкового проїзду на вул.Головній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алей на центральному кладовищі на вул.Червоноармійській,159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італьний ремонт міжбудинкового проїзду на вул.І.Стасюка,13-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зливової мережі в районі житлових будинків на вул. Заводській, 56-Г, "Цукровик", "Прикордонник"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зливової мережі на вул.Чигиринська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світлофорних обє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1 черги полігону ТПВ на вул. Чорнівський (рекультиваці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фонтану на Центральній площ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насосного обладнання фонтану на площі Філармон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резервного електроживлення фонтану на площі Турецької кри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гідротехнічних споруд насосної станції "Берегова" в районі автомобільного та залізничного мостів у м.Чернівці (видалення осілих острівних наносів)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(демонтаж) опор контактної мережі на вул. Шолом-Алейхема, Голов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міжбудинкового проїзду від просп.. Незалежності, 90 до гімназії №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міжбудинкового проїзду на вул. Південно-Кільцевій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зовнішнього освіт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ія, модернізація авто-ної сис-ми диспетчерського управління зовнішнім освітленням .Черні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івництво нових світлофорних обєктів на вулицях м.Черні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івництво дренажу та водовідведення дощових вод з території, обмеженої вулицями Кобзарською, О.Дундича та Жванецькою в м.Чернівці (ІІ чер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удівництво дезінфекційного барєру на полігоні ТПВ на вул.Чорнівсь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івництво дренажу на вул. Білоруській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івництво водопровідних вводів до обєктів соціальної сфери Садгірського району-школи, дитячі установи, лікарні та інше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івництво підпірної стінки берега р.Мольниця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ія зовнішнього освіт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ія насосної станції "Біла"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ія насосної станції "Ленківці-1"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ія водопонижуючих свердловин водовідвідної галереї на вул.Ю.Гагаріна-П.Нахімова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ія комірки № 48 (IV секція) в ЗРУ-10кВ ПС "Рогатка"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ія ТРП з облаш-нням центр. диспет. служби 0-80 на вул.Ф.Полетаєва,10-Б (проектні робо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конання технічних заключень, проектних робіт, експертизи проектів на будівництво дорі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ремонт дороги на вул.Чорнівськ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конання технічних заключень, проектних робіт, експертизи проектів на капітальний ремонт дорі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конання технічних заключень, проектних робіт, експертизи проектів на реконструкцію дорі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Затверджений рішенням комітету з конкурсних торгів від 30.04.2013р.  № 1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Шумейко О.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5:06:00Z</dcterms:created>
  <dc:creator>WiZaRd</dc:creator>
  <dc:description/>
  <cp:keywords/>
  <dc:language>en-US</dc:language>
  <cp:lastModifiedBy>WiZaRd</cp:lastModifiedBy>
  <dcterms:modified xsi:type="dcterms:W3CDTF">2013-05-06T15:07:00Z</dcterms:modified>
  <cp:revision>1</cp:revision>
  <dc:subject/>
  <dc:title>Додаток до річного плану закупівель на 2013 рік </dc:title>
</cp:coreProperties>
</file>