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/>
      </w:pPr>
      <w:r>
        <w:rPr>
          <w:b/>
          <w:sz w:val="26"/>
          <w:szCs w:val="26"/>
        </w:rPr>
        <w:t>Річний план закупівель на 2013 рік (із змінами та доповненнями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містобудівного комплексу та земельних відносин Чернівецької міської ради,  </w:t>
      </w:r>
      <w:r>
        <w:rPr>
          <w:b/>
          <w:sz w:val="24"/>
          <w:szCs w:val="24"/>
          <w:u w:val="single"/>
        </w:rPr>
        <w:t>код за ЄДРПОУ 23245721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620"/>
        <w:gridCol w:w="2340"/>
        <w:gridCol w:w="1440"/>
        <w:gridCol w:w="1440"/>
        <w:gridCol w:w="2880"/>
        <w:gridCol w:w="720"/>
      </w:tblGrid>
      <w:tr>
        <w:trPr>
          <w:trHeight w:val="12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21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івництво каналізаційного колектора Ду 1000 мм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Роменській на ділянці ві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Руської до вул. Високої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/>
              <w:t>05.08.2013р.</w:t>
            </w:r>
          </w:p>
        </w:tc>
      </w:tr>
      <w:tr>
        <w:trPr>
          <w:trHeight w:val="144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еконструкція гуртожитку в житловий будинок відселенського фонду міської ради на вул. А.Чехо-ва, 2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harChar1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09</w:t>
            </w:r>
            <w:r>
              <w:rPr>
                <w:rFonts w:cs="Times New Roman" w:ascii="Times New Roman" w:hAnsi="Times New Roman"/>
                <w:lang w:val="ru-RU"/>
              </w:rPr>
              <w:t>.10.2013р.</w:t>
            </w:r>
          </w:p>
        </w:tc>
      </w:tr>
      <w:tr>
        <w:trPr>
          <w:trHeight w:val="125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ливово-каналізацій-них та водопровідних мереж по        вул. Заставнянській мікрорайону «Рош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3р.</w:t>
            </w:r>
          </w:p>
        </w:tc>
      </w:tr>
      <w:tr>
        <w:trPr>
          <w:trHeight w:val="144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проспекту Незалежності на ділянці від  вул. Сторожинецької до  вул. Червоно-армійськ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та  міський                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70%/30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/>
              <w:t>05.08.2013р.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  <w:gridCol w:w="7900"/>
      </w:tblGrid>
      <w:tr>
        <w:trPr/>
        <w:tc>
          <w:tcPr>
            <w:tcW w:w="758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ий рішенням ККТ від 25.01.2013р.  № 01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ий рішенням ККТ від 05.08.2013р.  № 02</w:t>
            </w:r>
          </w:p>
        </w:tc>
        <w:tc>
          <w:tcPr>
            <w:tcW w:w="790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4"/>
                <w:szCs w:val="24"/>
              </w:rPr>
              <w:t>Затверджений рішенням ККТ від 19.08.2013р.  № 03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ий рішенням ККТ від 09.10.2013р.  № 06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Шиляєв С.М.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orient="landscape" w:w="16838" w:h="11906"/>
      <w:pgMar w:left="1077" w:right="81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Char Знак Знак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06:00Z</dcterms:created>
  <dc:creator>Zakupivli</dc:creator>
  <dc:description/>
  <cp:keywords/>
  <dc:language>en-US</dc:language>
  <cp:lastModifiedBy>Oksana</cp:lastModifiedBy>
  <cp:lastPrinted>2013-08-16T12:29:00Z</cp:lastPrinted>
  <dcterms:modified xsi:type="dcterms:W3CDTF">2013-10-08T12:23:00Z</dcterms:modified>
  <cp:revision>2185</cp:revision>
  <dc:subject/>
  <dc:title>Річний  план державних закупівель на 2007 рік,</dc:title>
</cp:coreProperties>
</file>