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до річного плану закупівель на 2012 рік (із змінами та доповненнями)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1440"/>
        <w:gridCol w:w="1800"/>
        <w:gridCol w:w="8"/>
        <w:gridCol w:w="2690"/>
        <w:gridCol w:w="1264"/>
      </w:tblGrid>
      <w:tr>
        <w:trPr>
          <w:trHeight w:val="422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(тис. грн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комітет міської ради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е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ксероксний, папір для дру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господарських товарів ( розетки, лампочки, батарейки 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штові знаки ( конверти, мар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( арх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продукція (придбання блан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гро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алоцінного інвентаря (шафи, калькулятори, жалюзі, столи, телефонні апарати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хідні матеріали для комп`ютера та оргтехні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ртридж, диски, флешки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правління (підпи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безперебійного жив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ечаток, штам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доступу до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і клю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віл на виготовлення печ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більного зв`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охоронної 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в`язку (послуги Укртелекому (міські міжміські переговори), Інтернет, радіоточ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зв`яз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охорон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ення документів ( тверде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жне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рка лічи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послуги (відділ державної реєстрац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омп`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, сесійної з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впровадження електронного документообі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ліцензій на користування програмним забезпеч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комп`ютерної та оргтехніки ( заправка картридж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е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на пуль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истеми 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тивні послуги при участі в семінарах, нар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гов-ня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них програм (програма ”Парус”, супровід системи БД НА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інформаційних проду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послуги у су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та держмита за участь в су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ний под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и для приві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ірна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унки для нагор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ки, гірля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на 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йом делегацій ( харчування, прожи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акції “Визнанн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бутов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ькі внески в АМУ, А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ізація ТВ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та предметів довгострокового користування (комп`ютерна техні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стачання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15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ічне обслуговування та ремонт системи внутрішнього зв’</w:t>
            </w:r>
            <w:r>
              <w:rPr>
                <w:color w:val="000000"/>
                <w:sz w:val="22"/>
                <w:szCs w:val="22"/>
                <w:lang w:val="ru-RU"/>
              </w:rPr>
              <w:t>язку, 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тримка програмних комплек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та обслуговування комп’</w:t>
            </w:r>
            <w:r>
              <w:rPr>
                <w:color w:val="000000"/>
                <w:sz w:val="22"/>
                <w:szCs w:val="22"/>
                <w:lang w:val="ru-RU"/>
              </w:rPr>
              <w:t>ютерної та побутов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ключення до Інтернет - вуз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телефонного зв’</w:t>
            </w:r>
            <w:r>
              <w:rPr>
                <w:color w:val="000000"/>
                <w:sz w:val="22"/>
                <w:szCs w:val="22"/>
                <w:lang w:val="en-US"/>
              </w:rPr>
              <w:t>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вка пошти, телеграм, повідом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формування та здачі електроної зві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имання статистичних бюлетнів та збір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штампів та печ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еля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ана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да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лата збору за забруднення навколишнього середов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ідрядж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говування внутрішньо- будинкової системи газ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об’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єктів </w:t>
            </w:r>
            <w:r>
              <w:rPr>
                <w:color w:val="000000"/>
                <w:sz w:val="22"/>
                <w:szCs w:val="22"/>
              </w:rPr>
              <w:t>нерухомост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ня аукці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чання та перепідготовка кад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єстрація права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начення вартості об’</w:t>
            </w:r>
            <w:r>
              <w:rPr>
                <w:color w:val="000000"/>
                <w:sz w:val="22"/>
                <w:szCs w:val="22"/>
                <w:lang w:val="en-US"/>
              </w:rPr>
              <w:t>ектів нерухом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ня аудиту при приватиз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оцінки, рецензування об’</w:t>
            </w:r>
            <w:r>
              <w:rPr>
                <w:color w:val="000000"/>
                <w:sz w:val="22"/>
                <w:szCs w:val="22"/>
                <w:lang w:val="ru-RU"/>
              </w:rPr>
              <w:t>єктів коммунального майна при приватизації та здачі в о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рекламн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судових витрат при подачі позовних зая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послуг екскурсов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досліджень та тренінгів, нав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та проведення виставок, ярма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туристичного порталу міста, оплата хостин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роботи інформаційної «Гарячої лінії» з питань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друкован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заохочувальних призів, відзнак для нагородження учасників конкур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заходів що проводить «Центр – інформаційно – харчових технологі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мп’</w:t>
            </w:r>
            <w:r>
              <w:rPr>
                <w:sz w:val="22"/>
                <w:szCs w:val="22"/>
                <w:lang w:val="en-US"/>
              </w:rPr>
              <w:t>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канцтоварів, конвертів, друкованої продукції, комплектуючих до орг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очний ремонт, обслуговування та заправка оргтехні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тки на І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овід програм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міськи</w:t>
            </w:r>
            <w:r>
              <w:rPr>
                <w:sz w:val="22"/>
                <w:szCs w:val="22"/>
              </w:rPr>
              <w:t>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вартості семінарів, курсів підвищення квалі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рг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стачання і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вул.26Бакинських коміс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вул.П.Кільцевої (в районі залізничного переїз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вул.Селятинської на ділянці від вул.Курильської до вул.Київськ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 вул.Кобзарськ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проїзду, що з’єднує вул.Лозівську з вул.Вербов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ня технічних заключень, проектних робіт, експертизи проектів на 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зелених насаджень (омела) пооб'єк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з поточного ремонту об’єктів благоустрою та озеленення (по об’єктно) в. т. ч.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гоукріплення р. Моршкі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чистка дамби р. Прут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чистка правого берега р. Прут від самосійних дере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омел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чистка лівого берега р. Прут від самосійних дере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есення аварійних дерев на 4-му пров. Вільшин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гоукріплення р. Клок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2р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озера на вул. Сокирянськ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9.10.2012р</w:t>
            </w:r>
          </w:p>
        </w:tc>
      </w:tr>
      <w:tr>
        <w:trPr>
          <w:trHeight w:val="23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аперу ксероксного А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паперу А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факс - пап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канцелярських товарів ( Ручки,олівці, клей, скріпки, та інш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а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швидкозшив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картриджів до принт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господарських товарів (електролампочки, замки, відра для сміття, нівеліра,  штатива, рейки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нової версії програмного комплексу А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користування електронним ключ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вітальних листі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вертів та відправлення кореспонденції з повідомл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вітков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артриджів до принтерів, копіювальної техніки, принтерів, скан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принтерів до копіюваль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овід антивірусного програм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міні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обслуговування устаткування для фільтрування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Інтерн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Абонплата та міжміський 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з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Послуги мобільного  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комп’ютерної програми «Зарпла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та впровадженню програмного комплексу «Парус - Бюдж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овід програми «Без – зві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експертно – грошової оцінки земельних ділянок на вул. Рівенськ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топографо – геодезичної зйомки М 1: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додаткових  археологічних дослідж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ів відведення земельних ділянок, які підлягають продажу на аукці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технічних паспортів земельних ділянок, які підлягають продажу на аукці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організацію рекламних заходів при продажу та  наданні в оренду  земельних ділянок  через аукціон в газетах, радіо, телебаченн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ержавної землевпорядної експертизи проектів відведення земельних ділянок, звітів про експертну грошову оцінку з/д, які підлягають продажу через аукці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 земельних аукціон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експертної грошової оцінки земельної ділянки( визначення ринкової вартості з/д ), які підлягають продажу через аукці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ержавної землевпорядної експертизи звітів про експертну грошову оцінку з/д під об’єкти нерух. майна  та понад норму безоплатної передач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атки ( державне мито по судових процесах та інших платежів і подат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інших комуналь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розвитку по реалізації державних і ( регіональних) програм не віднесених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видатки (на придбання обладнання і предметів довгострокового корист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інансове управління 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това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, травень, серпень, листопад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, травень, серпень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штових марок, конвертів, листі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, вересень, грудень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плат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рг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ів, ксеро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овід програм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ключення до Загальнообов’язкової телекомунікаційної мережі Системи управління державними фінан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й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користування каналом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о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а техні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ень, травень</w:t>
            </w:r>
          </w:p>
        </w:tc>
      </w:tr>
      <w:tr>
        <w:trPr>
          <w:trHeight w:val="17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світи 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и зріз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ельні матеріали/ вапно, 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ноле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імічна/ фарба, л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вироблені з пластика/ тру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целюлозно паперової промисловості/ папір копіюва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ці та сидіння, кришки для стіль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і до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інші (меблі дитячі)  (36.14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ючі за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Бух. Бланки, класні журнали, грам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ди електричні побутов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ильники,  лампи електр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і  та вікна метало пласти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чильники води, сві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 (мітли, від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ий інвентар (м’ячі, сі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’який інвен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онторські та магазинні (36.12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ли та приладдя для устаткування автоматичного оброблення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текстильні (стрі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итка керамічна 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ехн.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ь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 період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и фармацевт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з молодіжної туристичної бази „Стежин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сіль кухон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борошно пшенич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кисіль фрукто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дріждж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 кавовий напій „Курзуме”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печи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тваринництва (мед натураль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лісового господарства (сік дерев/ берез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рис лущ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кака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ч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вироби макаронн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сільського господарства (фрукти цитрусов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водопостач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теплотр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 навчання по охороні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ібкол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овірці лічи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уги по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ехн.. Обслуг. Філь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доставці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гра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демонтажу приміщення в ДНЗ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установки лічи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е обслугов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обробці горищ розчином Д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ремонту кабельної лін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надання орендних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і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лікарської практики/бакобсте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 з виміру опору зазе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овірці в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утилізації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заправці картри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приміщ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ожежній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идалення рідк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дерати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чистки димо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 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 для автоматичного оброблення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Управління по фізичній культурі та спорту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дя канцелярс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и та мед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ли та щ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ічні пластини та плівка експонов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 період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паперу господарсько-побутові та санітарно-гігієнічн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менти ручні сільськогосподарсь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менти ручні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ва азо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ва фосфа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агрохімі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и та ла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и лікарсь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з пласм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друку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ід та кабель ізольов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и електр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освітлюваль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ли та деталі для електричних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та зап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нафтоперероблені рід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ли та деталі до двигунів внутрішньго згор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ли та деталі для автомобі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ремонту телектро-побутових при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ремонту предметів особистого користування та побутових виробів інш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монтажу, технічного обслуговування і ремонту сільськогосподарських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і страхування крім страхування жи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технічного обслуговування і ремонту пасажирських автомобі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давання даних і повідом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охо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пасажирського автоперевез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тивні послуги з конфігурації комп’ютерних техніч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одопостачання і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о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рибирання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мер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 культур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чи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целя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бліотечна техні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и, протипожежні засоби, спец.одя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, автозапчас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на для МШ №1, 2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о-наочне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и балконні, штуч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офіс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ютерна техніка та музична апа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іри для Палацу урочистих под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ічні прик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унки до Дня Захисту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унки на Микол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унки до новорічно-різдвяних свя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ічна ял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и на проведення загальноміськ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в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вогегас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горищ протипожежними за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жне спостере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автомобі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е заб6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пожежне обладнання клубу "Крвасногорів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ня БУК "Рош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електропотужностей ЦК "Вернісаж" та БКТМ "Автограф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слуговування каналізацій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лслуговування газових кот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айту мережі Інтернерт 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ндення експертизи по енергозберіга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авка катриджів та ремонт компютер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філармонії для звітних концертів ш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от приміщень шкіл, підготовка до навчального пері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МШ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проведення новорічно-різдвяних свя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е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гальноміськ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1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комуналь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3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хорони здоров’я 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та картон обробле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 з паперу чи картону шкільні та канцелярсь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дя канцелярс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др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и електри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ії да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друкована різ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металеві різні інш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і марки, марковані та немарковані конверти, немарковані листі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для автоматичного оброблення інформації(оплата витратних матеріалів для ремонту комп"ютерної техні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 періодичн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технічного обслуговування і ремонту конторських, лічильних машин та комп'ютерної техні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давання даних та повідомл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ліцензійного супроводження програми "Пару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зарядки картриджів, тонер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ліцензійного супроводження програми "Медста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надання дозволу на підключення газового котла, перевірку димарів, повірку лічильників обліку води та га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установи ба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централізованого водопостачання та водовідвед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а енергія, її передача та розподі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 та послуги з його транспортування, розподілу та постачанн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ЖРЕПу з утримання будівл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ивозу та утилізації смітт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рупа по транспортно-господарському управлінню міськрайрад міської ради</w:t>
            </w:r>
          </w:p>
        </w:tc>
      </w:tr>
      <w:tr>
        <w:trPr>
          <w:trHeight w:val="77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37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Лаки та фарби, цемент вапно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,</w:t>
            </w:r>
            <w:r>
              <w:rPr>
                <w:b w:val="false"/>
                <w:bCs w:val="false"/>
                <w:sz w:val="22"/>
                <w:szCs w:val="22"/>
              </w:rPr>
              <w:t xml:space="preserve">  гіпс будівельний та інші товари для господарських потре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7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9,5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нтехнічні вироби (вентелі, крани, змішувачі),замки. Інструменти  та інші товари для господарських потр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10,8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освітлювальне (провід та кабель, лампи елнектричні, світильники та люст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7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Мило та чистильні препарати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е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7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,9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і бл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7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одя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9,7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и фармацевтичн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і та приладдя для корпусів автомобі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зли та деталі до двигунів внутрішнього  згоряння,  в т.ч.   вали колінчасті, кривошипи та  підшипники;  фільтри для двигун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Вузли та деталі для автомобілі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ход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лектроустаткування двигунів і транспортних засобів,  а також   акумулятори, акумуляторні батаре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ла моторні. Матеріали мастильні спеціальні та засоби для автомобі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технічного обслуговування і поточного ремонту пасажирських   автомобіл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ремонту шин, включно з регулюванням та  балансуванням  колі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технічного обслуговування і поточного ремонту автомобілів  інши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82,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 ремонту побутових електропри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обслуговування і ремонту автоматичного ланцюгового  бар’є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технічного обслуговування опалювального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огляд 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технічного обслуговування і ремонту копіювальних апаратів та принтер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ування транспортних засобів та вод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говування програмного забезпеч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ий огляд вод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ння  операторів кот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плата, міськи  та  міжміськи перегов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ний под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димовентиляційних кан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водопостачання та водовідвед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стачання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стачання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омуналь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ування пожежної друж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у справах сім’ї та молоді міської ради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елярське приладд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ючі за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е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бухгалтерських бла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вертів та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ів для принтера та ксерокса та поточ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омп’ютерів та копіюваль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 обслуговування 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вірки лічи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і к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з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увені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монтажу та демонтажу сц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рам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новорічних подару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анц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тату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вітряних куль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хлопуш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стільної біл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диплом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світлової та звукової апар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sz w:val="24"/>
          <w:szCs w:val="24"/>
        </w:rPr>
        <w:t xml:space="preserve">Затверджений рішенням комітету з конкурсних торгів від   24.01.2012р. № 5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sz w:val="24"/>
          <w:szCs w:val="24"/>
        </w:rPr>
        <w:t>Затверджений рішенням комітету з конкурсних торгів від   21.06.2012р. № 18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sz w:val="24"/>
          <w:szCs w:val="24"/>
        </w:rPr>
        <w:t xml:space="preserve">Затверджений рішенням комітету з конкурсних торгів від   09.10.2012р. № </w:t>
      </w:r>
      <w:r>
        <w:rPr>
          <w:sz w:val="24"/>
          <w:szCs w:val="24"/>
          <w:lang w:val="ru-RU"/>
        </w:rPr>
        <w:t>29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Ротар П.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orient="landscape" w:w="16838" w:h="11906"/>
      <w:pgMar w:left="1077" w:right="81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8:00Z</dcterms:created>
  <dc:creator>PublRel</dc:creator>
  <dc:description/>
  <cp:keywords/>
  <dc:language>en-US</dc:language>
  <cp:lastModifiedBy>PublRel</cp:lastModifiedBy>
  <dcterms:modified xsi:type="dcterms:W3CDTF">2012-10-09T07:13:00Z</dcterms:modified>
  <cp:revision>2</cp:revision>
  <dc:subject/>
  <dc:title>Додаток до річного плану закупівель на 2012 рік (із змінами та доповненнями)</dc:title>
</cp:coreProperties>
</file>