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чний план закупівель на 2012 рік(із змінами та доповненнями)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6"/>
          <w:szCs w:val="26"/>
          <w:u w:val="single"/>
        </w:rPr>
        <w:t>Виконавчий комітет Чернівецької міської ради, код за ЄДРПОУ 04062216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800"/>
        <w:gridCol w:w="2520"/>
        <w:gridCol w:w="1440"/>
        <w:gridCol w:w="1260"/>
        <w:gridCol w:w="2700"/>
        <w:gridCol w:w="720"/>
      </w:tblGrid>
      <w:tr>
        <w:trPr>
          <w:trHeight w:val="12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нітарне оброблення та аналогічні послуги (Послуги з утримання вулично-шляхової мережі в м.Чернівця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1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слуги в рослинництві (послуги з утримання об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ктів благоустрою та озеленення в м.Чернівц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1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слуги з поточного ремонту об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ктів благоустрою та озеленення в м.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1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ітарне оброблення та аналогічні послуги (послуги з утримання озер, річок в м.Чернівцях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1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нітарне оброблення та аналогічні послуги (послуги з утримання системи зовнішнього освітлення в м. Чернівця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нітарне оброблення та аналогічні послуги (послуги з механізованого прибирання прилоткової частини доріг в м. Чернівця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оточного ремонту системи зовнішнього освітлення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оточного ремонту вулично-шляхової мережі в м. Чернівцях (дрібний ремо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жавний           та міський бюдже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89%- 11%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4.02.2012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  <w:t>Розробка детального плану території на вХотинській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</w:rPr>
              <w:t>відкриті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  <w:t>Розробка детального плану території на вулАлександрі- Д.Лукіянов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</w:rPr>
              <w:t>відкриті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  <w:t>Коригування детального плану забудови території, обмеженої вулицями Сторожинецькою, Рівненською, Марморозьк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</w:rPr>
              <w:t>відкриті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остачання водяної пари і гарячої води  (включно з холодо-агентами)(постачання теплової енергії в гарячій воді на незавер-шений будівництвом об’єкт: «Ре-ставрація з реабілітацією (добу-дова) лікувального корпусу дитячої лікарні на    вул. Буковинській, 4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одного  учасника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в одного  учасника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/>
              <w:t>07.05.2012р.</w:t>
            </w:r>
          </w:p>
        </w:tc>
      </w:tr>
      <w:tr>
        <w:trPr>
          <w:trHeight w:val="77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нафтоперероблення рідкі (бензин, дизельне пали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47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</w:rPr>
              <w:t>Послуги їдален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послуги шкільних їдалень)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їдален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послуги шкільних їдалень)</w:t>
            </w:r>
            <w:r>
              <w:rPr>
                <w:sz w:val="24"/>
                <w:szCs w:val="24"/>
                <w:lang w:val="ru-RU"/>
              </w:rPr>
              <w:t>-6 лотів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луги їдален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послуги шкільних їдалень в оздоровчих пришкільних таборах)</w:t>
            </w:r>
            <w:r>
              <w:rPr>
                <w:sz w:val="24"/>
                <w:szCs w:val="24"/>
                <w:lang w:val="ru-RU"/>
              </w:rPr>
              <w:t>-5 ло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     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07.03.2012</w:t>
            </w:r>
          </w:p>
        </w:tc>
      </w:tr>
      <w:tr>
        <w:trPr>
          <w:trHeight w:val="76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з видалення твердих від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овочеві 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1р.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7.07.2012р., 11.09.2012р.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свіж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свіжі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пуста білоголова, буряк столовий, морква столова, цибуля ріпчаста, цибуля зелена)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свіж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пуста білоголова, буряк столовий, морква столова, цибуля ріпчаста,  томати, огірки, кабачки, зелень(петрушка листова,крі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1р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07.03.2012, 07.05.2012р.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 птиць (яйця кур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Вироби хлібобулочні, тістечка та здобні хлібобулочні вироби (хліб, бато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( гречана, манна, перлова, пшенична, пшоно шліфоване, вівсяна, ячмінна, кукурудзян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рідке та вершки (молоко рід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>2011р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7.07.2012р.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з коров’ячого молока (масло вершко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2011р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7.07.2012р., 11.09.2012р.</w:t>
            </w:r>
          </w:p>
        </w:tc>
      </w:tr>
      <w:tr>
        <w:trPr>
          <w:trHeight w:val="120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сичужний та кисломолоч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2011р</w:t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серпень</w:t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7.07.2012р.,11.09.2012р.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молочні інші (2ло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іже та заморожене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2011р</w:t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серпень</w:t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7.07.2012р.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продукти (ковбаса варена, сосиски варе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2011р</w:t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серпень</w:t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7.07.2012р.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харчові субпродукти свійської птиці (м’ясо та печінка свійської птиц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я рибна (риба замороже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2011р</w:t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серпень</w:t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7.07.2012р.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ї та жири очищені (олія харчова рафінова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2011р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</w:rPr>
              <w:t>Продукти готові та консерви овоче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овочі консервовані без додавання оцт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2011р</w:t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серпень</w:t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 w:eastAsia="en-US" w:bidi="en-US"/>
              </w:rPr>
            </w:pPr>
            <w:r>
              <w:rPr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7.07.2012р.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готові та консерви плодові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и фруктові та овоче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2011р</w:t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серпень</w:t>
            </w:r>
          </w:p>
          <w:p>
            <w:pPr>
              <w:pStyle w:val="Normal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7.07.2012р.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місць короткотермінового проживання інші (послуги дитячих літніх табор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колад та вироби кондитерські цукрові (дитячі новорічні подарун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113" w:right="-108" w:hanging="0"/>
              <w:rPr>
                <w:lang w:val="en-US"/>
              </w:rPr>
            </w:pPr>
            <w:r>
              <w:rPr>
                <w:lang w:val="en-US"/>
              </w:rPr>
              <w:t>09.10.2012р.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3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Послуги з постачання електроенергії </w:t>
            </w:r>
            <w:r>
              <w:rPr>
                <w:sz w:val="24"/>
                <w:szCs w:val="24"/>
                <w:lang w:val="ru-RU"/>
              </w:rPr>
              <w:t>(послуги з передачі та розподілу електроенергії)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з постачання водяної пари і гарячої води  (включно з холодоагентами) (послуги з централізованого постачання теплової енергії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ослуги з розподілу води (послуги з централізованого водопостачання та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одовідведення)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з купівлі і продажу власної нерухомості (квартири однокімнатні) 3 лоти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торги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7.07.2012р.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ни нові (шини для тролейбус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5.08.2012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з постачання водяної пари і гарячої води   (включно з холодоагентами) (послуги з централізованого постачання теплової енергії)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ресен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1.09.2012р.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з постачання водяної пари і гарячої води   (включно з холодоагентами) (послуги з централізованого постачання теплової енергії)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9.11.2012р.</w:t>
            </w:r>
          </w:p>
        </w:tc>
      </w:tr>
    </w:tbl>
    <w:p>
      <w:pPr>
        <w:pStyle w:val="Normal"/>
        <w:rPr>
          <w:i/>
          <w:i/>
          <w:sz w:val="6"/>
          <w:szCs w:val="6"/>
          <w:vertAlign w:val="superscript"/>
        </w:rPr>
      </w:pPr>
      <w:r>
        <w:rPr>
          <w:i/>
          <w:sz w:val="6"/>
          <w:szCs w:val="6"/>
          <w:vertAlign w:val="superscript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- процедура  розпочата в 2011 році; 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0"/>
        <w:gridCol w:w="7581"/>
      </w:tblGrid>
      <w:tr>
        <w:trPr/>
        <w:tc>
          <w:tcPr>
            <w:tcW w:w="758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 xml:space="preserve">Затверджений рішенням ККТ від 24.01.2012р.  № </w:t>
            </w:r>
            <w:r>
              <w:rPr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Затверджений рішенням ККТ від 14.02.2012р.  № 8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Затверджений рішенням ККТ від 07.03.2012р.  № 9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Затверджений рішенням ККТ від 07.05.2012р.  № 15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581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 xml:space="preserve">Затверджений рішенням ККТ від 21.06.2012р.  № 18  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</w:rPr>
              <w:t>Затверджений рішенням ККТ від 17.07.2012р.  № 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верджений рішенням ККТ від 15.08.2012р.  № 20 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верджений рішенням ККТ від 11.09.2012р.  № 24 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4"/>
                <w:szCs w:val="24"/>
              </w:rPr>
              <w:t xml:space="preserve">Затверджений рішенням ККТ від 09.10.2912р.  № </w:t>
            </w:r>
            <w:r>
              <w:rPr>
                <w:sz w:val="24"/>
                <w:szCs w:val="24"/>
                <w:lang w:val="ru-RU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тверджений рішенням ККТ від 19.11.2912р.  № 32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голови комітету з конкурсних торгів</w:t>
        <w:tab/>
        <w:tab/>
        <w:tab/>
        <w:tab/>
        <w:tab/>
        <w:tab/>
        <w:tab/>
        <w:tab/>
        <w:tab/>
        <w:t xml:space="preserve">         Цимбалюк Т.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  <w:tab w:val="left" w:pos="11771" w:leader="none"/>
        </w:tabs>
        <w:outlineLvl w:val="0"/>
        <w:rPr>
          <w:sz w:val="24"/>
          <w:szCs w:val="24"/>
        </w:rPr>
      </w:pPr>
      <w:r>
        <w:rPr>
          <w:b/>
          <w:sz w:val="26"/>
          <w:szCs w:val="26"/>
        </w:rPr>
        <w:tab/>
      </w:r>
      <w:r>
        <w:rPr>
          <w:sz w:val="24"/>
          <w:szCs w:val="24"/>
        </w:rPr>
        <w:t>М.П.</w:t>
        <w:tab/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orient="landscape" w:w="16838" w:h="11906"/>
      <w:pgMar w:left="1077" w:right="81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860" w:after="0"/>
      <w:ind w:firstLine="70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3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4">
    <w:name w:val="Char Знак Знак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0:00Z</dcterms:created>
  <dc:creator>WiZaRd</dc:creator>
  <dc:description/>
  <cp:keywords/>
  <dc:language>en-US</dc:language>
  <cp:lastModifiedBy>PublRel</cp:lastModifiedBy>
  <dcterms:modified xsi:type="dcterms:W3CDTF">2012-11-19T10:40:00Z</dcterms:modified>
  <cp:revision>2</cp:revision>
  <dc:subject/>
  <dc:title>Річний план закупівель на 2012 рік(із змінами та доповненнями) </dc:title>
</cp:coreProperties>
</file>