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6"/>
          <w:szCs w:val="26"/>
        </w:rPr>
        <w:t>Річний план закупівель на 20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рік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620"/>
        <w:gridCol w:w="2340"/>
        <w:gridCol w:w="1440"/>
        <w:gridCol w:w="1440"/>
        <w:gridCol w:w="2700"/>
        <w:gridCol w:w="720"/>
      </w:tblGrid>
      <w:tr>
        <w:trPr>
          <w:trHeight w:val="12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25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Боярка в м.Чернівцях від вул.Гаврилюка до вул.Чехова з заміною водопровідної та каналізаційної мер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 та міський  бюджети                 (99/1)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зовнішніх мереж водо-постачання на вул.Б.Хмельницького від вул.Ю.Гагаріна до вул. Універ-ситетської в м.Чернівц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 та міський бюджети            (50/50)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ги по провулку Ентузіастів в м.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насосної станції та на-пірного каналізаційного трубопро-воду для відведення стічних вод з по-лігону твердих побутових відходів на вул.Чорнівській до діючого каналіза-ційного колектора на вул.І.Підк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 та міський бюджети            (25/75)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ий рішенням комітету з конкурсних торгів від 24 .02.2012р.  № 1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Манчуленко В.І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2:00Z</dcterms:created>
  <dc:creator>OMV</dc:creator>
  <dc:description/>
  <cp:keywords/>
  <dc:language>en-US</dc:language>
  <cp:lastModifiedBy>OMV</cp:lastModifiedBy>
  <dcterms:modified xsi:type="dcterms:W3CDTF">2012-02-24T08:06:00Z</dcterms:modified>
  <cp:revision>3</cp:revision>
  <dc:subject/>
  <dc:title/>
</cp:coreProperties>
</file>