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  <w:szCs w:val="28"/>
        </w:rPr>
        <w:t xml:space="preserve">від______________№ </w:t>
      </w:r>
      <w:r>
        <w:rPr>
          <w:sz w:val="28"/>
          <w:szCs w:val="28"/>
          <w:u w:val="single"/>
        </w:rPr>
        <w:tab/>
        <w:t xml:space="preserve">          </w:t>
      </w:r>
      <w:r>
        <w:rPr>
          <w:sz w:val="28"/>
        </w:rPr>
        <w:t xml:space="preserve">       </w:t>
        <w:tab/>
        <w:tab/>
        <w:tab/>
        <w:tab/>
        <w:tab/>
      </w:r>
      <w:r>
        <w:rPr>
          <w:sz w:val="28"/>
          <w:lang w:val="uk-UA"/>
        </w:rPr>
        <w:t xml:space="preserve">          </w:t>
      </w:r>
      <w:r>
        <w:rPr>
          <w:sz w:val="28"/>
        </w:rPr>
        <w:t>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орядо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наданн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дозволу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на </w:t>
      </w:r>
      <w:r>
        <w:rPr>
          <w:b/>
          <w:sz w:val="28"/>
          <w:lang w:val="uk-UA"/>
        </w:rPr>
        <w:t xml:space="preserve"> заставу та іпотеку</w:t>
      </w:r>
      <w:r>
        <w:rPr>
          <w:b/>
          <w:sz w:val="28"/>
        </w:rPr>
        <w:t xml:space="preserve"> майн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о є комунальною власністю територіальної громади м.Чернівц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Законами України «Про місцеве самоврядування в Україні», «Про заставу», </w:t>
      </w:r>
      <w:r>
        <w:rPr>
          <w:sz w:val="28"/>
          <w:szCs w:val="28"/>
          <w:lang w:val="uk-UA"/>
        </w:rPr>
        <w:t>«Про іпотеку»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безпечення вимог кредиторів та реєстрацію обтяжень»,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засади державної регуляторної політики у сфері господарської діяльності», відповідно до наказу Фонду державного майна України від 06.02.2001р. № 163 «Про погодження органами приватизації умов договорів застави майна», зареєстрованого в Міністерстві юстиції України 26.02.2001р. за №171/5362,</w:t>
      </w:r>
      <w:r>
        <w:rPr>
          <w:sz w:val="28"/>
          <w:lang w:val="uk-UA"/>
        </w:rPr>
        <w:t xml:space="preserve"> та з метою встановлення єдиних вимог до порядку застави майна, що є комунальною власністю територіальної громади м.Чернівці, міська 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Л А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 xml:space="preserve">Затвердити Положення про порядок </w:t>
      </w:r>
      <w:r>
        <w:rPr>
          <w:sz w:val="28"/>
          <w:lang w:val="uk-UA"/>
        </w:rPr>
        <w:t>надання дозволу на застав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та іпотеку </w:t>
      </w:r>
      <w:r>
        <w:rPr>
          <w:sz w:val="28"/>
        </w:rPr>
        <w:t>майна, що є комунальною власністю територіальної громади м.Чернівці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</w:rPr>
        <w:t>2.</w:t>
      </w:r>
      <w:r>
        <w:rPr>
          <w:sz w:val="28"/>
        </w:rPr>
        <w:t xml:space="preserve"> Визнати таким, що втратил</w:t>
      </w:r>
      <w:r>
        <w:rPr>
          <w:sz w:val="28"/>
          <w:lang w:val="uk-UA"/>
        </w:rPr>
        <w:t>о</w:t>
      </w:r>
      <w:r>
        <w:rPr>
          <w:sz w:val="28"/>
        </w:rPr>
        <w:t xml:space="preserve"> чинність рішення 2</w:t>
      </w:r>
      <w:r>
        <w:rPr>
          <w:sz w:val="28"/>
          <w:lang w:val="uk-UA"/>
        </w:rPr>
        <w:t>2</w:t>
      </w:r>
      <w:r>
        <w:rPr>
          <w:sz w:val="28"/>
        </w:rPr>
        <w:t xml:space="preserve"> сесії міської ради ХХІІІ скликання від </w:t>
      </w:r>
      <w:r>
        <w:rPr>
          <w:sz w:val="28"/>
          <w:lang w:val="uk-UA"/>
        </w:rPr>
        <w:t>30</w:t>
      </w:r>
      <w:r>
        <w:rPr>
          <w:sz w:val="28"/>
        </w:rPr>
        <w:t>.</w:t>
      </w:r>
      <w:r>
        <w:rPr>
          <w:sz w:val="28"/>
          <w:lang w:val="uk-UA"/>
        </w:rPr>
        <w:t>08</w:t>
      </w:r>
      <w:r>
        <w:rPr>
          <w:sz w:val="28"/>
        </w:rPr>
        <w:t>.2001р. № 4</w:t>
      </w:r>
      <w:r>
        <w:rPr>
          <w:sz w:val="28"/>
          <w:lang w:val="uk-UA"/>
        </w:rPr>
        <w:t>2</w:t>
      </w:r>
      <w:r>
        <w:rPr>
          <w:sz w:val="28"/>
        </w:rPr>
        <w:t xml:space="preserve">8 “Про порядок </w:t>
      </w:r>
      <w:r>
        <w:rPr>
          <w:sz w:val="28"/>
          <w:lang w:val="uk-UA"/>
        </w:rPr>
        <w:t xml:space="preserve">надання дозволу на заставу </w:t>
      </w:r>
      <w:r>
        <w:rPr>
          <w:sz w:val="28"/>
        </w:rPr>
        <w:t>майн</w:t>
      </w:r>
      <w:r>
        <w:rPr>
          <w:sz w:val="28"/>
          <w:lang w:val="uk-UA"/>
        </w:rPr>
        <w:t>а</w:t>
      </w:r>
      <w:r>
        <w:rPr>
          <w:sz w:val="28"/>
        </w:rPr>
        <w:t xml:space="preserve"> територіальної громади м.Чернівці»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Департаментам, управлінням та відділам міської ради довести рішення до відома підвідомчих підприємств, організацій, устан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</w:rPr>
      </w:pP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4. </w:t>
      </w:r>
      <w:r>
        <w:rPr>
          <w:bCs/>
          <w:sz w:val="28"/>
        </w:rPr>
        <w:t xml:space="preserve">Організацію виконання цього рішення покласти на </w:t>
      </w:r>
      <w:r>
        <w:rPr>
          <w:sz w:val="28"/>
        </w:rPr>
        <w:t>першого заступника міського голови з питань діяльності виконавчих органів міської ради  Попадюка М.П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/>
          <w:bCs/>
          <w:sz w:val="28"/>
        </w:rPr>
        <w:t>5.</w:t>
      </w:r>
      <w:r>
        <w:rPr>
          <w:bCs/>
          <w:sz w:val="28"/>
        </w:rPr>
        <w:t xml:space="preserve"> Контроль за виконанням рішення покласти на постійну комісію міської ради</w:t>
      </w:r>
      <w:r>
        <w:rPr>
          <w:sz w:val="28"/>
        </w:rPr>
        <w:t xml:space="preserve"> з питань економіки, бюджету та фінансів.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голова     </w:t>
        <w:tab/>
        <w:tab/>
        <w:tab/>
        <w:tab/>
        <w:tab/>
        <w:tab/>
        <w:tab/>
        <w:t>М. Федорук</w:t>
      </w:r>
    </w:p>
    <w:p>
      <w:pPr>
        <w:pStyle w:val="Heading2"/>
        <w:jc w:val="left"/>
        <w:rPr/>
      </w:pPr>
      <w:r>
        <w:rPr>
          <w:b/>
          <w:bCs/>
          <w:sz w:val="24"/>
        </w:rPr>
        <w:t>Виконавець:</w:t>
      </w:r>
    </w:p>
    <w:p>
      <w:pPr>
        <w:pStyle w:val="TextBody"/>
        <w:rPr>
          <w:sz w:val="24"/>
        </w:rPr>
      </w:pPr>
      <w:r>
        <w:rPr>
          <w:sz w:val="24"/>
        </w:rPr>
        <w:t>Перший   заступник   директора,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   управління    обліку,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користання та приватизації  майна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департаменту економіки міської ради</w:t>
        <w:tab/>
        <w:tab/>
        <w:tab/>
        <w:tab/>
        <w:t xml:space="preserve">          </w:t>
        <w:tab/>
        <w:t xml:space="preserve">                Л.Волкова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Погоджено:</w:t>
      </w:r>
    </w:p>
    <w:p>
      <w:pPr>
        <w:pStyle w:val="TextBody"/>
        <w:tabs>
          <w:tab w:val="clear" w:pos="720"/>
          <w:tab w:val="left" w:pos="6804" w:leader="none"/>
        </w:tabs>
        <w:ind w:right="-5" w:hanging="0"/>
        <w:rPr/>
      </w:pPr>
      <w:r>
        <w:rPr>
          <w:sz w:val="24"/>
        </w:rPr>
        <w:t>Секретар міської ради</w:t>
        <w:tab/>
        <w:t xml:space="preserve">               В.Михайл</w:t>
      </w:r>
      <w:r>
        <w:rPr>
          <w:sz w:val="24"/>
          <w:lang w:val="uk-UA"/>
        </w:rPr>
        <w:t>і</w:t>
      </w:r>
      <w:r>
        <w:rPr>
          <w:sz w:val="24"/>
        </w:rPr>
        <w:t xml:space="preserve">шин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1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Перший заступник міського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голови  з  питань діяльності </w:t>
      </w:r>
    </w:p>
    <w:p>
      <w:pPr>
        <w:pStyle w:val="TextBody"/>
        <w:tabs>
          <w:tab w:val="clear" w:pos="720"/>
          <w:tab w:val="left" w:pos="6804" w:leader="none"/>
        </w:tabs>
        <w:rPr/>
      </w:pPr>
      <w:r>
        <w:rPr>
          <w:sz w:val="24"/>
        </w:rPr>
        <w:t xml:space="preserve">виконавчих органів міської ради                </w:t>
        <w:tab/>
        <w:t xml:space="preserve">                      М.Попадю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1</w:t>
      </w:r>
    </w:p>
    <w:p>
      <w:pPr>
        <w:pStyle w:val="TextBody"/>
        <w:rPr>
          <w:sz w:val="24"/>
        </w:rPr>
      </w:pPr>
      <w:r>
        <w:rPr>
          <w:sz w:val="24"/>
        </w:rPr>
        <w:t>Заступник міського голови з</w:t>
      </w:r>
    </w:p>
    <w:p>
      <w:pPr>
        <w:pStyle w:val="TextBody"/>
        <w:rPr>
          <w:sz w:val="24"/>
        </w:rPr>
      </w:pPr>
      <w:r>
        <w:rPr>
          <w:sz w:val="24"/>
        </w:rPr>
        <w:t>питань діяльності виконавчих</w:t>
      </w:r>
    </w:p>
    <w:p>
      <w:pPr>
        <w:pStyle w:val="TextBody"/>
        <w:rPr>
          <w:sz w:val="24"/>
        </w:rPr>
      </w:pPr>
      <w:r>
        <w:rPr>
          <w:sz w:val="24"/>
        </w:rPr>
        <w:t>органів, начальник фінансового</w:t>
      </w:r>
    </w:p>
    <w:p>
      <w:pPr>
        <w:pStyle w:val="TextBody"/>
        <w:rPr>
          <w:sz w:val="24"/>
        </w:rPr>
      </w:pPr>
      <w:r>
        <w:rPr>
          <w:sz w:val="24"/>
        </w:rPr>
        <w:t>управління міської ради</w:t>
        <w:tab/>
        <w:tab/>
        <w:tab/>
        <w:tab/>
        <w:tab/>
        <w:tab/>
        <w:tab/>
        <w:tab/>
        <w:t>Є.Прокопець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_______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Д</w:t>
      </w:r>
      <w:r>
        <w:rPr>
          <w:sz w:val="24"/>
        </w:rPr>
        <w:t>иректор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департаменту </w:t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  <w:t>економіки міської ради</w:t>
        <w:tab/>
        <w:tab/>
        <w:tab/>
        <w:tab/>
        <w:t xml:space="preserve">          </w:t>
        <w:tab/>
        <w:t xml:space="preserve">                                    С.Хімійчу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  <w:lang w:val="uk-UA"/>
        </w:rPr>
        <w:t xml:space="preserve">  </w:t>
      </w:r>
      <w:r>
        <w:rPr>
          <w:sz w:val="24"/>
        </w:rPr>
        <w:t>_______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міської ради </w:t>
        <w:tab/>
        <w:t xml:space="preserve">     </w:t>
        <w:tab/>
        <w:tab/>
        <w:tab/>
        <w:tab/>
        <w:tab/>
        <w:t xml:space="preserve">                 </w:t>
        <w:tab/>
        <w:t xml:space="preserve">                        І.Сарафінчан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організаційного</w:t>
      </w:r>
    </w:p>
    <w:p>
      <w:pPr>
        <w:pStyle w:val="TextBody"/>
        <w:rPr>
          <w:sz w:val="24"/>
        </w:rPr>
      </w:pPr>
      <w:r>
        <w:rPr>
          <w:sz w:val="24"/>
        </w:rPr>
        <w:t>відділу міської ради</w:t>
        <w:tab/>
        <w:tab/>
        <w:tab/>
        <w:tab/>
        <w:tab/>
        <w:tab/>
        <w:tab/>
        <w:t xml:space="preserve">           </w:t>
        <w:tab/>
        <w:t xml:space="preserve">           </w:t>
      </w:r>
      <w:r>
        <w:rPr>
          <w:sz w:val="24"/>
          <w:lang w:val="uk-UA"/>
        </w:rPr>
        <w:t>У.Онуфрійчук</w:t>
      </w:r>
      <w:r>
        <w:rPr>
          <w:sz w:val="24"/>
        </w:rPr>
        <w:t xml:space="preserve">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1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отокольна частина.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епартамент економіки – 4 прим.</w:t>
      </w:r>
    </w:p>
    <w:p>
      <w:pPr>
        <w:pStyle w:val="Normal"/>
        <w:rPr>
          <w:szCs w:val="28"/>
        </w:rPr>
      </w:pPr>
      <w:r>
        <w:rPr>
          <w:sz w:val="24"/>
        </w:rPr>
        <w:t>3. Підприємства, установи, організації міської комунальної власності згідно з перелік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   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рішенням   ___ сесії </w:t>
      </w:r>
      <w:r>
        <w:rPr>
          <w:sz w:val="28"/>
          <w:lang w:val="en-US"/>
        </w:rPr>
        <w:t>VI</w:t>
      </w:r>
      <w:r>
        <w:rPr>
          <w:sz w:val="28"/>
        </w:rPr>
        <w:t>скликання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ернівецької міської   ради   </w:t>
      </w:r>
    </w:p>
    <w:p>
      <w:pPr>
        <w:pStyle w:val="Normal"/>
        <w:ind w:left="432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ід “___”______2011р. №____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</w:t>
      </w:r>
    </w:p>
    <w:p>
      <w:pPr>
        <w:pStyle w:val="Heading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орядок надання дозволу на заставу та іпотеку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 є комунальною власністю територіальної громади м.Чернів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1. Положення про порядок надання дозволу на заставу та іпотеку майна, що є комунальною власніст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ериторіальної громади м.Чернівці (далі - Положення) розроблено відповідно до Законів України: «Про місцеве самоврядування в Україні», «Про заставу», «Про іпотеку», «Про забезпечення вимог кредиторів та реєстрацію обтяжень», «</w:t>
      </w:r>
      <w:r>
        <w:rPr>
          <w:sz w:val="28"/>
          <w:szCs w:val="28"/>
          <w:lang w:val="uk-UA"/>
        </w:rPr>
        <w:t>Про засади державної регуляторної політики у сфері господарської діяльності»</w:t>
      </w:r>
      <w:r>
        <w:rPr>
          <w:sz w:val="28"/>
          <w:lang w:val="uk-UA"/>
        </w:rPr>
        <w:t>, Господарського та Цивільного кодексів України, наказу Фонду державного майна України "Про погодження органами приватизації умов договорів застави майна"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Дія цього Положення поширюється на: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-  підприємства, установи, організац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 засновані на власності територіальної громади м.Чернівц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господарські товариства, асоціації, спільні підприємства в статутних фондах яких є частка майна міської ради (далі - підприємства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 інші суб’єкти господарської діяльності в разі надання ними послуг, які забезпечують життєдіяльність територіальної громади м.Чернівц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3. Це Положення визначає засади прийняття міською радою відповідних рішень щодо надання дозволу на заставу і/або іпотеку майна, що є комунальною власністю територіальної громади м.Чернів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4. Предметом застави може бути рухоме і нерухоме майно, що є комунальною власністю територіальної громади м.Чернівців, яке відповідно до законодавства України може бути відчужено заставодавцем та на яке може бути звернено стягн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Предметом іпотеки може бути нерухоме майно, що є комунальною власністю територіальної громади м.Чернівц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6. Предметом застави та іпотеки не можуть бут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культурні цінності, що є об’єктами комунальної власності  і занесені або підлягають занесенню до Державного реєстру національного  культурного надб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ам’ятки культурної спадщини, занесені до Переліку пам’яток культурної спадщини, що не підлягають привати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. Порядок подання документів, необхідних для прийнятт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ішення про надання дозволу на заставу і/або іпотеку  майна, що є комунальною власністю територіальної громади м.Чернів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2.1. Для отримання рішення сесії міської ради про надання дозволу на заставу і/або іпотеку майна територіальної громади м.Чернівці суб’єкти господарювання </w:t>
      </w:r>
      <w:r>
        <w:rPr>
          <w:sz w:val="28"/>
          <w:szCs w:val="28"/>
          <w:lang w:val="uk-UA"/>
        </w:rPr>
        <w:t>разом із зверненням, яке погоджене департаментом, управлінням, відділом міської ради, до сфери управління якого відноситься, надає такі докумен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ерелік майна, яким володіє та користується комунальне підприємство і пропонується для передачі його під заставу, із зазначенням таких даних: місцезнаходження, рік будівництва або випуску, стисла технічна характеристика, первісна та залишкова балансова  вартість, експертна оцінка майна, яке передається під застав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тяг з реєстру прав власності нерухомого майна, що передається під заставу і є власністю територіальної громади м.Чернівц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копія свідоцтва про державну реєстрацію підприємства, засвідчена в установленому порядк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копія установчих документів підприємства, засновником (учасником) якого є міська рада, засвідчені в установленому порядк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фінансова звітність (завірені в установленому порядку копії балансу, звіту про фінансові результати) станом на останню звітну да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роект кредитної угоди відповідно до вимог чинного законодавства  або позитивне рішення кредитної ради банку, який надає кредит підприємств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рішення виконкому Чернівецької міської ради про погодження відповідної  програми дій (заходів, меморандумів і т.і.) стосовно забезпечення життєдіяльності міста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відка позичальника кредиту про наявність або відсутність не погашених у встановлені терміни кредитних угод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озшифровку дебіторської та кредиторської заборгованост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техніко-економічне обґрунтування кредитної опе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ІІІ. Порядок прийняття рішення щодо надання дозволу на заставу і/або іпотеку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майна, що є комунальною власністю  територіальної громади м.Чернів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Проект рішення щодо надання дозволу на заставу і/або іпотеку майна територіальної громади м.Чернівці виноситься на розгляд сесії міської ради департаментом економіки після опрацювання  галузевими структурними підрозділами виконавчого комітету міської ради документів, зазначених у п.2.1. цього Положення та визначення переліку майна, що пропонується під заставу  і/або іпоте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2. Міська рада не розглядає документи і не надає дозволу на заставу майна і/або іпотеку територіальної громади м.Чернівці, якщ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адані документи не відповідають вимогам цього Полож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виявлено недостовірні дані у документах, поданих підприємство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ідприємством неможливо виконати умови кредитних уго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реалізація заставного майна може призвести до порушення виробничого циклу підприєм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разі відмови міською радою в наданні дозволу на заставу і/або іпотеку майна територіальної громади м.Чернівці департамент економіки повідомляє підприємство із зазначенням прич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  <w:lang w:val="uk-UA"/>
        </w:rPr>
        <w:t xml:space="preserve">. Порядок здійснення контролю за укладеними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договорами застави і/або іпотеки майна, що є комунальною власністю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громади м.Чернів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 метою здійснення контролю за укладеними договорами застави і/або іпотеки майна територіальної громади м.Чернівці в  юридичному відділі міської ради ведеться журнал реєстрації узгоджених договорів застави і/або іпотеки майн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ісля прийняття рішення міської ради про надання  дозволу на заставу і/або іпотеку майна територіальної громади м.Чернівці підприємство в місячний термін надає інформацію щодо укладення кредитної угоди та копію договору застави і/або іпотеки майна, засвідченого в нотаріальному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ідприємства подають відповідному галузевому структурному підрозділу, департаменту економіки та юридичному відділу міської ради щомісячно інформацію щодо погашення отриманого кредиту та відсотків згідно з умовами кредитної угоди і графіка повернення кредиту. Про  погашення кредиту позичальник інформує міську раду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У випадку порушення умов та графіка повернення кредиту галузеві структурні підрозділи міської ради разом з департаментом економіки і юридичним відділом міської ради вживають відповідних заходів щодо захисту майнових прав територіальної громади м.Чернівців та погашення підприємством отриманих кредит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      В.Михайліш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1:00Z</dcterms:created>
  <dc:creator>Голев </dc:creator>
  <dc:description/>
  <cp:keywords/>
  <dc:language>en-US</dc:language>
  <cp:lastModifiedBy>user</cp:lastModifiedBy>
  <cp:lastPrinted>2011-02-21T14:14:00Z</cp:lastPrinted>
  <dcterms:modified xsi:type="dcterms:W3CDTF">2011-02-25T08:05:00Z</dcterms:modified>
  <cp:revision>43</cp:revision>
  <dc:subject/>
  <dc:title>ПОЛОЖЕННЯ</dc:title>
</cp:coreProperties>
</file>