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 проекту рішення сесії Чернівец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о  порядок  надання  дозволу  на  заставу та іпотеку май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 є комунальною власністю територіальної громади м.Чернівців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пис пробле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заставу», «Про іпотеку»,  «Про забезпечення вимог кредиторів та реєстрацію обтяжень», </w:t>
      </w:r>
      <w:r>
        <w:rPr>
          <w:sz w:val="28"/>
        </w:rPr>
        <w:t>«</w:t>
      </w:r>
      <w:r>
        <w:rPr>
          <w:sz w:val="28"/>
          <w:szCs w:val="28"/>
        </w:rPr>
        <w:t xml:space="preserve">Про засади державної регуляторної політики у сфері господарської діяльності», Господарського та Цивільного кодексів України, наказу Фонду державного майна України «Про погодження органами приватизації умов договорів застави майна» здійснюється передача майна в заставу та іпотеку. </w:t>
      </w:r>
    </w:p>
    <w:p>
      <w:pPr>
        <w:pStyle w:val="3"/>
        <w:ind w:firstLine="851"/>
        <w:jc w:val="both"/>
        <w:rPr/>
      </w:pPr>
      <w:r>
        <w:rPr>
          <w:szCs w:val="28"/>
        </w:rPr>
        <w:t xml:space="preserve">Зважаючи на те, що більшість вищезазначених нормативних актів регулюють відносини у сфері державної власності, виникла необхідність прийняти місцевий нормативно-правовий акт, який регулює питання передачі  майна міської комунальної власності в заставу та іпотеку.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ілі регулюв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Цілі проекту полягають у встановленні єдиних вимог до поряд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ння  дозволу на заставу та іпотеку майна, що є комунальною власністю територіальної громади м.Чернівців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ізми та захо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лення єдиних вимог, для всіх суб’єктів господарювання, які обліковують на своєму балансі майно комунальної власності, порядку передачі в заставу та іпотеку майна міської комунальної власності.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ьтернативи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льтернативи відсутні в зв’язку з тим, що не прийняті нормативні акти вищої юридичної сили стосовно майна комунальної власності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із вигод та витрат.</w:t>
      </w:r>
    </w:p>
    <w:p>
      <w:pPr>
        <w:pStyle w:val="3"/>
        <w:ind w:firstLine="851"/>
        <w:jc w:val="both"/>
        <w:rPr>
          <w:szCs w:val="28"/>
        </w:rPr>
      </w:pPr>
      <w:r>
        <w:rPr>
          <w:szCs w:val="28"/>
        </w:rPr>
        <w:t xml:space="preserve">Передача в заставу та іпотеку майна, що є комунальною  власністю територіальної громади м.Чернівці, проводиться для забезпечення зобов’язань суб’єктів господарювання та з метою своєчасної  сплати податків, виплати заробітної плати, оплати товаро-матеріальних цінностей і послуг, виконання програм забезпечення життєдіяльності міста. </w:t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6. Термін дії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мін дії рішення – необмежений.  В разі виникнення змін в чинному законодавстві, які можуть вплинути на дію запропонованого регуляторного акта, до нього будуть вноситься відповідні змін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 Показники результативності регуляторного акт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 метою відстеження результативності регуляторного акту визначені наступні показни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ількість розглянутих звернень та прийнятих рішень сесії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ількість та вартість переданого під заставу та іпотеку май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ількість та вартість повернутого під заставу та іпотеку майн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ru-RU"/>
        </w:rPr>
        <w:t>8. Заходи, за допомогою яких буде здійснюватися відстеження результативності регуляторного акт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здійснюватиметься шляхом обробки статистичної інформації та аналізу інформації, яка надійде від суб’єктів господарювання міської комунальної власності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результативності регуляторного акта буде здійснюватися департаментом економіки міської ради у строки, які передбачені Законом України «Про засади державної регуляторної політики у сфері господарської діяльності»  для базового, повторного та періодичного відстеження.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ні полож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сесії Чернівецької міської ради «Про порядок надання дозволу на заставу та іпотеку майна, що є комунальною власністю територіальної громади м.Чернівців» розміщено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уваження та пропозиції  приймаються впродовж місяця з дня опублікування за адресою м.Чернівці, вул.О.Кобилянської,3.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500"/>
      </w:tblGrid>
      <w:tr>
        <w:trPr>
          <w:trHeight w:val="1548" w:hRule="atLeast"/>
        </w:trPr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ший заступник директор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обліку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ристання та приватизації май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у економіки міської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Cs/>
                <w:sz w:val="28"/>
                <w:szCs w:val="28"/>
              </w:rPr>
              <w:t>Л.Вол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 xml:space="preserve">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22:00Z</dcterms:created>
  <dc:creator>PIXIES</dc:creator>
  <dc:description/>
  <cp:keywords/>
  <dc:language>en-US</dc:language>
  <cp:lastModifiedBy>user</cp:lastModifiedBy>
  <cp:lastPrinted>2011-02-21T12:33:00Z</cp:lastPrinted>
  <dcterms:modified xsi:type="dcterms:W3CDTF">2011-02-21T10:58:00Z</dcterms:modified>
  <cp:revision>14</cp:revision>
  <dc:subject/>
  <dc:title> </dc:title>
</cp:coreProperties>
</file>