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із регуляторного впливу до проекту </w:t>
      </w:r>
      <w:r>
        <w:rPr>
          <w:b/>
          <w:sz w:val="28"/>
          <w:szCs w:val="28"/>
          <w:lang w:val="uk-UA"/>
        </w:rPr>
        <w:t xml:space="preserve">змін 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використання та забудови території міста Чернівц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1. Визначення проблем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szCs w:val="28"/>
          <w:lang w:val="uk-UA"/>
        </w:rPr>
        <w:t xml:space="preserve">Рішенням 33 сесія Чернівецької міської ради </w:t>
      </w:r>
      <w:r>
        <w:rPr>
          <w:spacing w:val="-2"/>
          <w:szCs w:val="28"/>
          <w:lang w:val="en-US"/>
        </w:rPr>
        <w:t>IV</w:t>
      </w:r>
      <w:r>
        <w:rPr>
          <w:spacing w:val="-2"/>
          <w:szCs w:val="28"/>
          <w:lang w:val="uk-UA"/>
        </w:rPr>
        <w:t xml:space="preserve"> скликання від 07.07.2005 року № 763 затверджено Правила використання та забудови території міста Чернівців. Цим нормативно – правовим актом було встановлено порядок планування, забудови та іншого використання території та земельних ділянок в межах населеного пункту, а також перелік усіх допустимих видів, умов і обмежень забудови та іншого використання окремих земельних ділянок у межах зон, встановлених згідно з цими Правилами на території населеного пункту.</w:t>
      </w:r>
    </w:p>
    <w:p>
      <w:pPr>
        <w:pStyle w:val="Normal"/>
        <w:autoSpaceDE w:val="false"/>
        <w:ind w:firstLine="720"/>
        <w:jc w:val="both"/>
        <w:rPr>
          <w:color w:val="000000"/>
          <w:spacing w:val="-4"/>
          <w:szCs w:val="28"/>
          <w:lang w:val="uk-UA"/>
        </w:rPr>
      </w:pPr>
      <w:r>
        <w:rPr>
          <w:spacing w:val="-2"/>
          <w:szCs w:val="28"/>
          <w:lang w:val="uk-UA"/>
        </w:rPr>
        <w:t>Головною метою запровадження Правил було забезпечення ефективної реалізації Генерального плану розвитку міста Чернівців, раціонального використання території, створення повноцінного життєвого середовища, вирішення архітектурно – містобудівних завдань по комплексній забудові міста, стимулювання інвестиційної діяльності фізичних та юридичних осіб, урахування законних приватних, громадських та державних інтересів під час здійснення містобудівної діяльності.</w:t>
      </w:r>
    </w:p>
    <w:p>
      <w:pPr>
        <w:pStyle w:val="Normal"/>
        <w:autoSpaceDE w:val="false"/>
        <w:ind w:firstLine="720"/>
        <w:jc w:val="both"/>
        <w:rPr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Суть проблеми полягає в необхідності приведення у відповідність до вимог чинного законодавства України в  частині  надання  дозволу  на    реконструкцію нежитлових приміщень та  квартир, будівлі яких знаходяться в межах червоних ліній вулиць, встановлення чіткого порядку погодження відкриття  на їх площах об’єктів  комерційного  призначення,  в  т.ч. громадського харчування, розважального характеру, з надання  перукарських, стоматологічних та інших послуг, надання дозволу на будівництво індивідуального житлового будинку на земельній ділянці, яка знаходиться у власності чи користуванні прямих родичів (батьків, дітей).    </w:t>
      </w:r>
    </w:p>
    <w:p>
      <w:pPr>
        <w:pStyle w:val="Normal"/>
        <w:ind w:firstLine="709"/>
        <w:jc w:val="center"/>
        <w:rPr>
          <w:b/>
          <w:b/>
          <w:bCs/>
          <w:spacing w:val="-4"/>
          <w:szCs w:val="28"/>
          <w:lang w:val="uk-UA"/>
        </w:rPr>
      </w:pPr>
      <w:r>
        <w:rPr>
          <w:b/>
          <w:bCs/>
          <w:spacing w:val="-4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>Мета та завдання регулюванн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pacing w:val="-4"/>
          <w:szCs w:val="28"/>
          <w:lang w:val="uk-UA"/>
        </w:rPr>
      </w:pPr>
      <w:r>
        <w:rPr>
          <w:bCs/>
        </w:rPr>
        <w:t xml:space="preserve">Метою </w:t>
      </w:r>
      <w:r>
        <w:rPr>
          <w:bCs/>
          <w:lang w:val="uk-UA"/>
        </w:rPr>
        <w:t xml:space="preserve">регулювання Правил </w:t>
      </w:r>
      <w:r>
        <w:rPr>
          <w:bCs/>
        </w:rPr>
        <w:t>є встановлення прозорого</w:t>
      </w:r>
      <w:r>
        <w:rPr>
          <w:bCs/>
          <w:lang w:val="uk-UA"/>
        </w:rPr>
        <w:t xml:space="preserve">  </w:t>
      </w:r>
      <w:r>
        <w:rPr>
          <w:bCs/>
        </w:rPr>
        <w:t>порядку</w:t>
      </w:r>
      <w:r>
        <w:rPr>
          <w:b/>
          <w:bCs/>
        </w:rPr>
        <w:t xml:space="preserve"> </w:t>
      </w:r>
      <w:r>
        <w:rPr>
          <w:color w:val="000000"/>
          <w:spacing w:val="-4"/>
          <w:szCs w:val="28"/>
          <w:lang w:val="uk-UA"/>
        </w:rPr>
        <w:t xml:space="preserve">надання  дозволу  на    реконструкцію нежитлових приміщень та  квартир, будівлі яких знаходяться в межах червоних ліній вулиць, погодження відкриття  на їх площах об’єктів  комерційного  призначення  та громадського харчування, розважального характеру, з надання  перукарських, стоматологічних та інших послуг, надання дозволу на будівництво індивідуального житлового будинку на земельній ділянці, яка знаходиться у власності чи користуванні прямих родичів (батьків, дітей).    </w:t>
      </w:r>
    </w:p>
    <w:p>
      <w:pPr>
        <w:pStyle w:val="Normal"/>
        <w:ind w:firstLine="709"/>
        <w:jc w:val="center"/>
        <w:rPr>
          <w:b/>
          <w:b/>
          <w:bCs/>
          <w:spacing w:val="-4"/>
          <w:szCs w:val="28"/>
          <w:lang w:val="uk-UA"/>
        </w:rPr>
      </w:pPr>
      <w:r>
        <w:rPr>
          <w:b/>
          <w:bCs/>
          <w:spacing w:val="-4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both"/>
        <w:rPr>
          <w:szCs w:val="28"/>
        </w:rPr>
      </w:pPr>
      <w:r>
        <w:rPr>
          <w:b w:val="false"/>
          <w:bCs w:val="false"/>
          <w:szCs w:val="28"/>
        </w:rPr>
        <w:tab/>
        <w:t xml:space="preserve"> </w:t>
      </w:r>
      <w:r>
        <w:rPr>
          <w:bCs w:val="false"/>
          <w:szCs w:val="28"/>
        </w:rPr>
        <w:t xml:space="preserve">3. </w:t>
      </w:r>
      <w:r>
        <w:rPr>
          <w:szCs w:val="28"/>
        </w:rPr>
        <w:t>Механізми та заходи досягнення задекларованої мети та завдань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Затверджуються зміни в Правила використання та забудови території міста Чернівців.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/>
      </w:pPr>
      <w:r>
        <w:rPr>
          <w:szCs w:val="28"/>
          <w:lang w:val="uk-UA"/>
        </w:rPr>
        <w:t xml:space="preserve">4. </w:t>
      </w:r>
      <w:r>
        <w:rPr>
          <w:szCs w:val="28"/>
        </w:rPr>
        <w:t>Альтернативи</w:t>
      </w:r>
      <w:r>
        <w:rPr>
          <w:szCs w:val="28"/>
          <w:lang w:val="uk-UA"/>
        </w:rPr>
        <w:t xml:space="preserve"> 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ind w:left="6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значення очікуваних результатів прийняття регуляторного акта.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наліз вигод і витрат. 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2700"/>
      </w:tblGrid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фера вплив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>
          <w:trHeight w:val="14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ргани місцевого самоврядува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- покращення іміджу влади через встановлення відкритої та прозорої процедури</w:t>
            </w:r>
            <w:r>
              <w:rPr>
                <w:szCs w:val="28"/>
                <w:lang w:val="uk-UA"/>
              </w:rPr>
              <w:t xml:space="preserve"> вирішення зазначених в пункті 2 аналізу регуляторного впливу проблем</w:t>
            </w:r>
            <w:r>
              <w:rPr>
                <w:bCs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уб"єкти господарської діяльності, населення міс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встановлення чітко визначених обмежень на переобладнання та реконструкцію житлових та нежитлових приміщень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рощення процедури отримання дозволу на будівництво індивідуального житлового будинку на земельній ділянці, яка знаходиться у власності чи користуванні прямих родичів (батьків, діте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6. Обгрунтування строку дії </w:t>
      </w:r>
      <w:r>
        <w:rPr>
          <w:b/>
          <w:iCs/>
          <w:sz w:val="28"/>
          <w:szCs w:val="28"/>
        </w:rPr>
        <w:t>акта</w:t>
      </w:r>
      <w:r>
        <w:rPr>
          <w:b/>
          <w:i/>
          <w:iCs/>
          <w:szCs w:val="28"/>
        </w:rPr>
        <w:t>.</w:t>
      </w:r>
      <w:r>
        <w:rPr>
          <w:b/>
          <w:iCs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/>
          <w:iCs/>
          <w:szCs w:val="28"/>
          <w:lang w:val="uk-UA"/>
        </w:rPr>
        <w:tab/>
      </w:r>
      <w:r>
        <w:rPr>
          <w:iCs/>
          <w:szCs w:val="28"/>
          <w:lang w:val="uk-UA"/>
        </w:rPr>
        <w:t>Для даного регуляторного акту пропонується постійний термін дії, який поширюється на всіх забудовників - фізичних та юридичних осіб, з визначенням можливості наступного перегляду його результативності та можливого внесення змін і доповнень до нього, враховуючи об</w:t>
      </w:r>
      <w:r>
        <w:rPr>
          <w:iCs/>
          <w:szCs w:val="28"/>
        </w:rPr>
        <w:t>’</w:t>
      </w:r>
      <w:r>
        <w:rPr>
          <w:iCs/>
          <w:szCs w:val="28"/>
          <w:lang w:val="uk-UA"/>
        </w:rPr>
        <w:t xml:space="preserve">єктивні фактори. </w:t>
      </w:r>
    </w:p>
    <w:p>
      <w:pPr>
        <w:pStyle w:val="Subtitle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7. </w:t>
      </w:r>
      <w:r>
        <w:rPr>
          <w:b/>
          <w:iCs/>
          <w:sz w:val="28"/>
          <w:szCs w:val="28"/>
        </w:rPr>
        <w:t>Показники результативності.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 Обізнаність забудовників – фізичних та юридичних осіб щодо обмежень на переобладнання  та реконструкцію житлових та нежитлових приміщень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Обізнаність забудовників – фізичних осіб щодо порядку отримання дозволу на будівництво індивідуального житлового будинку на земельній ділянці, яка знаходиться у власності чи користуванні прямих родичів (батьків, дітей).</w:t>
      </w:r>
    </w:p>
    <w:p>
      <w:pPr>
        <w:pStyle w:val="Normal"/>
        <w:ind w:firstLine="90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8. </w:t>
      </w:r>
      <w:r>
        <w:rPr>
          <w:b/>
          <w:bCs/>
          <w:iCs/>
          <w:sz w:val="28"/>
          <w:szCs w:val="28"/>
        </w:rPr>
        <w:t>Заходи з відстеження результативності дії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Строки відстеження результативності регуляторного акту :</w:t>
      </w:r>
    </w:p>
    <w:p>
      <w:pPr>
        <w:pStyle w:val="Normal"/>
        <w:ind w:firstLine="708"/>
        <w:jc w:val="both"/>
        <w:rPr/>
      </w:pPr>
      <w:r>
        <w:rPr>
          <w:szCs w:val="28"/>
        </w:rPr>
        <w:t>Базове дослідження</w:t>
      </w:r>
      <w:r>
        <w:rPr>
          <w:i/>
          <w:szCs w:val="28"/>
        </w:rPr>
        <w:t xml:space="preserve"> </w:t>
      </w:r>
      <w:r>
        <w:rPr>
          <w:szCs w:val="28"/>
          <w:lang w:val="uk-UA"/>
        </w:rPr>
        <w:t>результативності даного регуляторного акту буде проведено до дня набрання чинності регуляторного акт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Повторне дослідження</w:t>
      </w:r>
      <w:r>
        <w:rPr>
          <w:szCs w:val="28"/>
          <w:lang w:val="uk-UA"/>
        </w:rPr>
        <w:t xml:space="preserve"> результативності даного регуляторного акту буде проведено через рік</w:t>
      </w:r>
      <w:r>
        <w:rPr>
          <w:i/>
          <w:szCs w:val="28"/>
        </w:rPr>
        <w:t xml:space="preserve"> </w:t>
      </w:r>
      <w:r>
        <w:rPr>
          <w:szCs w:val="28"/>
        </w:rPr>
        <w:t xml:space="preserve">з моменту набуття чинності </w:t>
      </w:r>
      <w:r>
        <w:rPr>
          <w:szCs w:val="28"/>
          <w:lang w:val="uk-UA"/>
        </w:rPr>
        <w:t xml:space="preserve"> даного регуляторного акт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д даних при відстеженні результативності даного регуляторного акту : статистчні дані, аналітичні довідк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и змін в Правила використання та забудови території міста Чернівців та аналізу регуляторного вплив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"Про засади державної регуляторної політики у сфері господарської діяльності" розміщуємо проекти змін в Правила використання та забудови території міста Чернівців, затверджені рішенням 34 сесії міської ради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скликання від 07.07.2005 року № 763 та аналізу регуляторного вплив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уваження та пропозиції до проекту змін в Правила використання та забудови території    міста    Чернівців    просимо    надсилати    протягом    місяця   на    адресу:  58000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Чернівці, вул. Б.Хмельницького,64-А, архітектурно – планувальний відділ управління містобудування та архітектури департаменту містобудівного комплексу та земельних відносин міської ради,  кабінет 302, тел. 52-48-63, 53-39-58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2240" w:h="15840"/>
      <w:pgMar w:left="1701" w:right="84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Cs w:val="20"/>
      <w:lang w:val="uk-UA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20:00Z</dcterms:created>
  <dc:creator>Arhi</dc:creator>
  <dc:description/>
  <cp:keywords/>
  <dc:language>en-US</dc:language>
  <cp:lastModifiedBy>Arhi</cp:lastModifiedBy>
  <dcterms:modified xsi:type="dcterms:W3CDTF">2001-01-01T04:36:00Z</dcterms:modified>
  <cp:revision>4</cp:revision>
  <dc:subject/>
  <dc:title>Аналіз регуляторного впливу до проекту змін в </dc:title>
</cp:coreProperties>
</file>