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lang w:val="uk-UA"/>
        </w:rPr>
        <w:t>внесення змін в Положення про порядок внесення об’єктів торгівлі та сфери послуг в базу даних міста Чернівців і встановлення зручного для населення  режиму їх робот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1.Опис проблем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37 сесі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скликання від 26.02.2009р. № 861 «Про впорядкування надання дозвільно-погоджувальних документів на відкриття об’єктів грального бізнесу в м.Чернівцях»  визначено внесення змін департаментом економіки міської ради   в розді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Втрата чинності, призупинення, анулювання та поновлення дії інформації чи встановленого режиму роботи» 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скликання від 04.04.2007р. №278, а саме: підпункт 5.1.1. після слів «…на наступний термін», доповнити словами </w:t>
      </w:r>
      <w:r>
        <w:rPr>
          <w:b/>
          <w:sz w:val="26"/>
          <w:szCs w:val="26"/>
          <w:lang w:val="uk-UA"/>
        </w:rPr>
        <w:t xml:space="preserve">«..., а також акта державної приймальної комісії про прийняття в експлуатацію залу гральних автоматів або погодження департаменту містобудівного комплексу та земельних відносин міської ради при зміні функціонального призначення об’єкта на зал гральних автоматів.» </w:t>
      </w:r>
      <w:r>
        <w:rPr>
          <w:sz w:val="26"/>
          <w:szCs w:val="26"/>
          <w:lang w:val="uk-UA"/>
        </w:rPr>
        <w:t>з дотриманням процедури регуляторної полі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2.Мета та завдання регулювання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- Впорядкування надання дозвільно-погоджувальних документів на відкриття об’єктів грального бізнесу в м.Чернівцях з врахуванням вимог Ліцензійних умов провадження організації діяльності з проведення азартних ігор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Забезпечення безумовного виконання рішення  37 сесі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скликання від 26.02.2009р. №861  «Пр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порядкування надання дозвільно-погоджувальних документів на відкриття об’єктів грального бізнесу в м.Чернівцях»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Механізм та заходи досягнення поставленої мети і завдань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При розробці проекту рішення міської ради «Про впорядкування надання дозвільно-погоджувальних документів на відкриття об’єктів грального бізнесу в м.Чернівцях» враховані вимоги Законів України  «Про місцеве самоврядування», наказ Державного комітету України з питань регуляторної політики та підприємництва і Міністерства фінансів України  від 18.04.2006р. № 40/374 «Про затвердження Ліцензійних умов провадження організації діяльності з проведення азартних ігор і порядку контролю за додержанням Ліцензійних умов провадження організації діяльності з проведення азартних ігор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рішення  37 сесі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скликання від 26.02.2009р. №861  «Про впорядкування надання дозвільно-погоджувальних документів на відкриття об’єктів грального бізнесу в м.Чернівцях», а також інших законодавчих та нормативних документ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риведення у відповідність Положення </w:t>
      </w:r>
      <w:r>
        <w:rPr>
          <w:sz w:val="28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ро порядок внесення об’єктів торгівлі та сфери послуг в базу даних міста Чернівців і встановлення зручного для населення  режиму їх роботи» до  вимог рішення 37 сесії міської рад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скликання від 26.02.2009р. № 861 «Про впорядкування надання дозвільно-погоджувальних документів на відкриття об’єктів грального бізнесу в м.Чернівцях».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Аналіз вигод і витрат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60"/>
        <w:gridCol w:w="2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фера впли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</w:tr>
      <w:tr>
        <w:trPr>
          <w:trHeight w:val="3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и місцевого самоврядув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порядкування надання дозвільно-погоджувальних до-кументів на відкриття об’єктів грального бізнесу в м.Чернівцях з врахуванням вимог Ліцензійних умов провадження організації діяльності з проведення азартних ігор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ення безумовного виконання рішення  37 сесії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скликання від 26.02.2009р. №861  «Про впорядкування надання дозвільно-погоджувальних до-кументів на відкриття об’єктів грального бізнесу в м.Чернівцях»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цедура розробки регуляторного акта (втрати робочого часу спеціалістів, пов’язані з підготовкою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гуляторного ак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риторіальна громада м.Чернівц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зорість функціонування закладів грального бізнесу.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опередження правопорушень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господарюва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організації діяльності з проведення азартних ігор лише у відведених для цього приміщеннях відповідно до вимог Ліцензійних умов провадження організації діяльності з проведення азартних ігор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творення середовища здорової, прозорої конкуренції. 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Альтернативи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льтернативні способи – відсутні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ідставі вищевикладеного можна стверджувати, що прийняття цього регуляторного акта є доцільни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дії регуляторного ак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 дії – на період дії Положення про порядок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7.Показники результативності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ння вимог рішення 37 сесії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скликання від 26.02.2009р. №861 </w:t>
      </w:r>
      <w:r>
        <w:rPr>
          <w:b/>
          <w:sz w:val="26"/>
          <w:szCs w:val="26"/>
          <w:lang w:val="uk-UA"/>
        </w:rPr>
        <w:t xml:space="preserve"> «</w:t>
      </w:r>
      <w:r>
        <w:rPr>
          <w:sz w:val="26"/>
          <w:szCs w:val="26"/>
          <w:lang w:val="uk-UA"/>
        </w:rPr>
        <w:t>Про впорядкування надання дозвільно-погоджувальних документів на відкриття об’єктів грального бізнесу в м.Чернівцях» 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порядкування надання дозвільно-погоджувальних документів на відкриття об’єктів грального бізнесу в м.Чернівцях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передження правопорушень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</w:t>
      </w:r>
      <w:r>
        <w:rPr>
          <w:b/>
          <w:sz w:val="26"/>
          <w:szCs w:val="26"/>
          <w:lang w:val="uk-UA"/>
        </w:rPr>
        <w:t>иконавець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директора, начальник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правління розвитку споживч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нку  департаменту економік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ернівецької міської ради                                                                    Є.Крамар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тка: </w:t>
      </w:r>
      <w:r>
        <w:rPr>
          <w:sz w:val="26"/>
          <w:szCs w:val="26"/>
          <w:lang w:val="uk-UA"/>
        </w:rPr>
        <w:t>пропозиції та зауваження щодо цього проекту приймаються протягом 30 днів від опублікування департаментом економіки Чернівецької міської ради за адресою: вул.Кобилянської,3, каб.6, 8-9, телефони 52-54-19; 52-61-78 і представництвом державного комітету України з питань регуляторної політики та підприємництва у Чернівецькій області за адресою: вул.Руська,1, телефон 55-37-05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4:00Z</dcterms:created>
  <dc:creator>Dorochevskiy</dc:creator>
  <dc:description/>
  <cp:keywords/>
  <dc:language>en-US</dc:language>
  <cp:lastModifiedBy>*</cp:lastModifiedBy>
  <cp:lastPrinted>2009-04-08T14:56:00Z</cp:lastPrinted>
  <dcterms:modified xsi:type="dcterms:W3CDTF">2009-04-08T13:17:00Z</dcterms:modified>
  <cp:revision>16</cp:revision>
  <dc:subject/>
  <dc:title>Аналіз регуляторного впливу </dc:title>
</cp:coreProperties>
</file>